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84" w:right="1" w:gutter="0" w:header="0" w:top="9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722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48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48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.</w:t>
      </w:r>
      <w:bookmarkEnd w:id="1"/>
    </w:p>
    <w:p>
      <w:pPr>
        <w:pStyle w:val="Normal"/>
        <w:spacing w:lineRule="exact" w:line="384" w:before="480" w:after="0"/>
        <w:ind w:left="20" w:right="880" w:firstLine="7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русскому языку составлена для учащихся 4 класса МКОУ СОШ №4 с.п. В.Куркужин. Она разработана на основе авторской программы (Авторы: Бунеев Р.Н., Бунеева Е.В. Образовательная система «Школа 2100». Сборник программ. Начальная школа. (М.: Баласс, 2011)). Программа соответствует Федеральному государственному образовательному стандарту 2004, рассчитана на 102 часа в год (3 часа в неделю)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lineRule="exact" w:line="384" w:before="0" w:after="0"/>
        <w:ind w:lef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рабочей программы осуществляется на основании следующих нормативно- правовы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7" w:leader="none"/>
        </w:tabs>
        <w:spacing w:lineRule="exact" w:line="317" w:before="0" w:after="0"/>
        <w:ind w:left="7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РФ «Об образовании»№273 от 29.12.12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2" w:leader="none"/>
        </w:tabs>
        <w:spacing w:lineRule="exact" w:line="317" w:before="0" w:after="0"/>
        <w:ind w:left="7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КБР «Об образовании» №4-РЗ от 22.07.94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317" w:before="0" w:after="0"/>
        <w:ind w:left="70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азования России от 20.02.2004 г.. № 03-51-10/14-03 «О вве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6" w:leader="none"/>
        </w:tabs>
        <w:spacing w:lineRule="exact" w:line="317" w:before="0" w:after="0"/>
        <w:ind w:left="70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1" w:leader="none"/>
        </w:tabs>
        <w:spacing w:lineRule="exact" w:line="317" w:before="0" w:after="0"/>
        <w:ind w:left="7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spacing w:lineRule="exact" w:line="317" w:before="0" w:after="0"/>
        <w:ind w:left="70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х программ по предметам на основе Федерального компонента государственного стандарта начального общего образования / Министерство образования и науки Российской Федерации. -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spacing w:lineRule="exact" w:line="317" w:before="0" w:after="0"/>
        <w:ind w:left="7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плана МКОУ СОШ №2 с.п. В.Куркужин  2015-2016учебн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6" w:leader="none"/>
        </w:tabs>
        <w:spacing w:lineRule="exact" w:line="317" w:before="0" w:after="0"/>
        <w:ind w:left="7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я о рабочей программе МКОУ СОШ №2 с.п.В.Куркужин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</w:tabs>
        <w:spacing w:lineRule="exact" w:line="317" w:before="0" w:after="0"/>
        <w:ind w:left="700" w:right="3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перечня учебников утвержденных, рекомендованных к использованию в образовательном процессе в общеобразовательных учреждениях, реализующих программы общего образования на 14-15 учеб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" w:leader="none"/>
        </w:tabs>
        <w:spacing w:lineRule="exact" w:line="317" w:before="0" w:after="0"/>
        <w:ind w:left="7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Бунеев Р.Н., Бунеева Е.В.Русский язык. Издательство «Баласс», Москва, 2011г.</w:t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right="4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зык по своей специфике и социальной значимости -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русского языка в начальной школе - часть единого непрерывного курса обучения, поэтому он ориентирован на предмет и цели обучения русскому языку в основной школе. Предметом обучения в основной школе является современный русский литературный язык в его реальном функционировании. Цели обучения русскому языку в основной школе:</w:t>
      </w:r>
    </w:p>
    <w:p>
      <w:pPr>
        <w:pStyle w:val="Normal"/>
        <w:tabs>
          <w:tab w:val="clear" w:pos="708"/>
          <w:tab w:val="left" w:pos="270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развитие и совершенствование всех видов речевой деятельности: чтения, письма, слушания, говорения;</w:t>
      </w:r>
    </w:p>
    <w:p>
      <w:pPr>
        <w:pStyle w:val="Normal"/>
        <w:tabs>
          <w:tab w:val="clear" w:pos="708"/>
          <w:tab w:val="left" w:pos="299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формирование элементарной лингвистической компетенции.</w:t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этого, назначение предмета «Русский язык» в начальной школе состоит в том, чтобы заложить основу формирования функционально грамотной личности, обеспечить языковое и речевое развитие ребенка, помочь ему осознать себя носителем языка. Цели, задачи и содержание курса русского языка в начальной школе. Цель определяется как развитие личности ребенка средствами предмета «Русский язык». В соответствии с этой целью ставятся задачи:</w:t>
      </w:r>
    </w:p>
    <w:p>
      <w:pPr>
        <w:pStyle w:val="Normal"/>
        <w:tabs>
          <w:tab w:val="clear" w:pos="708"/>
          <w:tab w:val="left" w:pos="294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</w:r>
    </w:p>
    <w:p>
      <w:pPr>
        <w:pStyle w:val="Normal"/>
        <w:tabs>
          <w:tab w:val="clear" w:pos="708"/>
          <w:tab w:val="left" w:pos="304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</w:r>
    </w:p>
    <w:p>
      <w:pPr>
        <w:pStyle w:val="Normal"/>
        <w:tabs>
          <w:tab w:val="clear" w:pos="708"/>
          <w:tab w:val="left" w:pos="299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формирование у детей чувства языка;</w:t>
      </w:r>
    </w:p>
    <w:p>
      <w:pPr>
        <w:pStyle w:val="Normal"/>
        <w:tabs>
          <w:tab w:val="clear" w:pos="708"/>
          <w:tab w:val="left" w:pos="299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</w:r>
    </w:p>
    <w:p>
      <w:pPr>
        <w:pStyle w:val="Normal"/>
        <w:tabs>
          <w:tab w:val="clear" w:pos="708"/>
          <w:tab w:val="left" w:pos="304" w:leader="none"/>
        </w:tabs>
        <w:spacing w:lineRule="exact" w:line="274" w:before="0" w:after="48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одном языке</w:t>
      </w:r>
    </w:p>
    <w:p>
      <w:pPr>
        <w:pStyle w:val="Normal"/>
        <w:spacing w:lineRule="auto" w:line="240" w:before="480" w:after="360"/>
        <w:ind w:left="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й класс - 102 ч (3 часа в неделю)</w:t>
      </w:r>
    </w:p>
    <w:p>
      <w:pPr>
        <w:pStyle w:val="Normal"/>
        <w:spacing w:lineRule="exact" w:line="274" w:before="36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ение. (10 ч) Предложение. Текст. ( 29 ч)</w:t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е и сложное предложение. Союз и в сложном предложении, состоящем из двух частей. Различение простого предложения с однородными членами и сложного предложения (с союзом и, с бессоюзной связью).</w:t>
      </w:r>
    </w:p>
    <w:p>
      <w:pPr>
        <w:pStyle w:val="Normal"/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едевтическое введение предложений с прямой речью (конструкция «Слова автора плюс прямая речь» и «Прямая речь плюс слова автора»), показ роли таких предложений в речи. Знаки препинания в предложении, где прямая речь следует за словами автора и наоборот. Начало развития умения пунктуационно оформлять такие предложения.</w:t>
      </w:r>
    </w:p>
    <w:p>
      <w:pPr>
        <w:pStyle w:val="Normal"/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унктуационных умений учащихся (постановка знаков препинания в простом предложении с однородными членами, в сложном предложении из двух частей). Развитие умения производить синтаксический разбор предложений изученных типов.</w:t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ее формирование умений различать художественный и учебно-научный текст и по-разному читать эти тексты. Развитие навыков</w:t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ющего и ознакомительного чтения.</w:t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.</w:t>
      </w:r>
    </w:p>
    <w:p>
      <w:pPr>
        <w:pStyle w:val="Normal"/>
        <w:tabs>
          <w:tab w:val="clear" w:pos="708"/>
          <w:tab w:val="left" w:pos="280" w:leader="none"/>
        </w:tabs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Части речи и члены предложения. Имя существительное. ( 33 ч)</w:t>
      </w:r>
    </w:p>
    <w:p>
      <w:pPr>
        <w:pStyle w:val="Normal"/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я существительное в роли подлежащего, в роли второстепенных членов предложения.</w:t>
      </w:r>
    </w:p>
    <w:p>
      <w:pPr>
        <w:pStyle w:val="Normal"/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деж имен существительных. Три склонения имен существительных. Наблюдение над ролью имен существительных в речи. Орфограммы: безударные падежные окончания имен существительных 1, 2 и 3-го склонения, ь после шипящих на конце существительных женского рода 3-го склонения; правописание существительных мужского рода с шипящим на конце. Имя прилагательное. (13ч)</w:t>
      </w:r>
    </w:p>
    <w:p>
      <w:pPr>
        <w:pStyle w:val="Normal"/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а прилагательные в роли второстепенных членов предложения. Наблюдение над ролью имен прилагательных в художественном тексте. Тематические группы имен прилагательных. Изменение имен прилагательных по родам, числам и падежам.</w:t>
      </w:r>
    </w:p>
    <w:p>
      <w:pPr>
        <w:pStyle w:val="Normal"/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мма - безударные гласные в падежных окончаниях имен прилагательных (кроме прилагательных с основой на шипящий и ц). Глагол. (34 ч)</w:t>
      </w:r>
    </w:p>
    <w:p>
      <w:pPr>
        <w:pStyle w:val="Normal"/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гол в роли сказуемого в предложении. Лицо глаголов. Изменение глаголов по лицам и числам в настоящем и будущем времени (спряжение). Различение глаголов 1-го и 2-го спряжения по неопределенной форме.</w:t>
      </w:r>
    </w:p>
    <w:p>
      <w:pPr>
        <w:pStyle w:val="Normal"/>
        <w:spacing w:lineRule="exact" w:line="274" w:before="0" w:after="0"/>
        <w:ind w:left="40" w:right="4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ммы: частица не с глаголами (включая случаи слитного написания); -тся—ться в глаголах; безударные личные окончания глаголов 1-го и 2-го спряжения; ь после шипящих в глаголах 2-го лица единственного числа; окончания -о—а в глаголах среднего и женского рода в прошедшем времени.</w:t>
      </w:r>
    </w:p>
    <w:p>
      <w:pPr>
        <w:pStyle w:val="Normal"/>
        <w:tabs>
          <w:tab w:val="clear" w:pos="708"/>
          <w:tab w:val="left" w:pos="280" w:leader="none"/>
        </w:tabs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Дальнейшее развитие умения видеть в слове его части, разбирать по составу имена существительные, имена прилагательные, глаголы. Образование имен существительных и имен прилагательных с помощью суффиксов и приставок; глаголов с помощью приставок. Удвоенные согласные на стыке корня и суффикса (длина - длинный, сон - сонный).</w:t>
      </w:r>
    </w:p>
    <w:p>
      <w:pPr>
        <w:pStyle w:val="Normal"/>
        <w:tabs>
          <w:tab w:val="clear" w:pos="708"/>
          <w:tab w:val="left" w:pos="280" w:leader="none"/>
        </w:tabs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овершенствование умения выполнять звукобуквенный анализ слов различных частей речи. Дальнейшее формирование навыка правописания слов с орфограммами, изученными в 1-3-м классах.</w:t>
      </w:r>
    </w:p>
    <w:p>
      <w:pPr>
        <w:pStyle w:val="Normal"/>
        <w:tabs>
          <w:tab w:val="clear" w:pos="708"/>
          <w:tab w:val="left" w:pos="285" w:leader="none"/>
        </w:tabs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Наблюдение за лексическим значением, многозначностью, синонимией и антонимией слов разных частей речи. Повторение. (8 ч)</w:t>
      </w:r>
    </w:p>
    <w:p>
      <w:pPr>
        <w:pStyle w:val="Normal"/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ечи. Работа по обогащению словарного запаса учащихся, грамматического строя речи, по развитию связной устной и письменной речи, орфоэпических навыков. Обучение написанию подробного изложения. Обучение написанию сочинения с языковым заданием (сочинение о себе на заданную тему).</w:t>
      </w:r>
    </w:p>
    <w:p>
      <w:pPr>
        <w:pStyle w:val="Normal"/>
        <w:spacing w:lineRule="exact" w:line="274" w:before="0" w:after="0"/>
        <w:ind w:left="40" w:right="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лиграфия. Совершенствование каллиграфических навыков: закрепление навыков верного начертания букв, способов их соединения при написании слов, работа над ускорением темпа письма. Индивидуальная работа с учащимися по устранению недочетов графического характера, по совершенствованию почерка.</w:t>
      </w:r>
    </w:p>
    <w:p>
      <w:pPr>
        <w:pStyle w:val="Normal"/>
        <w:spacing w:lineRule="exact" w:line="269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4-го года обучения</w:t>
      </w:r>
    </w:p>
    <w:p>
      <w:pPr>
        <w:pStyle w:val="Normal"/>
        <w:spacing w:lineRule="exact" w:line="269" w:before="0" w:after="24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должны осознавать значимость изучения родного языка, испытывать интерес к нему и потребность в его изучении, быть внимательными к своей речи, к значению слова, его составу, написанию, к структуре предложения и знакам препинания. Выпускники начальной школы, прошедшие обучение по данной программе, должны овладеть базовыми знаниями и умениями, а именно:</w:t>
      </w:r>
    </w:p>
    <w:p>
      <w:pPr>
        <w:pStyle w:val="Normal"/>
        <w:spacing w:lineRule="exact" w:line="274" w:before="24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74" w:before="24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знать:</w:t>
      </w:r>
    </w:p>
    <w:p>
      <w:pPr>
        <w:pStyle w:val="Normal"/>
        <w:tabs>
          <w:tab w:val="clear" w:pos="708"/>
          <w:tab w:val="left" w:pos="227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вуки и буквы гласные и согласные, их классификацию, функции йотированных гласных;</w:t>
      </w:r>
    </w:p>
    <w:p>
      <w:pPr>
        <w:pStyle w:val="Normal"/>
        <w:tabs>
          <w:tab w:val="clear" w:pos="708"/>
          <w:tab w:val="left" w:pos="222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ексическое значение слова, состав слова, простейшие случаи образования слов;</w:t>
      </w:r>
    </w:p>
    <w:p>
      <w:pPr>
        <w:pStyle w:val="Normal"/>
        <w:tabs>
          <w:tab w:val="clear" w:pos="708"/>
          <w:tab w:val="left" w:pos="227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знаки предложения: главные и второстепенные члены предложения (без дифференциации последних); понятие об однородных членах предложения;</w:t>
      </w:r>
    </w:p>
    <w:p>
      <w:pPr>
        <w:pStyle w:val="Normal"/>
        <w:tabs>
          <w:tab w:val="clear" w:pos="708"/>
          <w:tab w:val="left" w:pos="227" w:leader="none"/>
        </w:tabs>
        <w:spacing w:lineRule="exact" w:line="557" w:before="0" w:after="0"/>
        <w:ind w:right="4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изнаки частей речи: имени существительного, имени прилагательного, глагола, местоимения, предлога; </w:t>
      </w:r>
    </w:p>
    <w:p>
      <w:pPr>
        <w:pStyle w:val="Normal"/>
        <w:tabs>
          <w:tab w:val="clear" w:pos="708"/>
          <w:tab w:val="left" w:pos="227" w:leader="none"/>
        </w:tabs>
        <w:spacing w:lineRule="exact" w:line="557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уметь:</w:t>
      </w:r>
    </w:p>
    <w:p>
      <w:pPr>
        <w:pStyle w:val="Normal"/>
        <w:tabs>
          <w:tab w:val="clear" w:pos="708"/>
          <w:tab w:val="left" w:pos="227" w:leader="none"/>
        </w:tabs>
        <w:spacing w:lineRule="auto" w:line="240" w:before="0" w:after="6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износить звуки речи в соответствии с нормами языка;</w:t>
      </w:r>
    </w:p>
    <w:p>
      <w:pPr>
        <w:pStyle w:val="Normal"/>
        <w:tabs>
          <w:tab w:val="clear" w:pos="708"/>
          <w:tab w:val="left" w:pos="232" w:leader="none"/>
        </w:tabs>
        <w:spacing w:lineRule="exact" w:line="274" w:before="6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изводить фонетический разбор, разбор по составу, морфологический разбор доступных слов; разбирать простое предложение с однородными членами;</w:t>
      </w:r>
    </w:p>
    <w:p>
      <w:pPr>
        <w:pStyle w:val="Normal"/>
        <w:tabs>
          <w:tab w:val="clear" w:pos="708"/>
          <w:tab w:val="left" w:pos="232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 писать слова с изученными орфограммами;</w:t>
      </w:r>
    </w:p>
    <w:p>
      <w:pPr>
        <w:pStyle w:val="Normal"/>
        <w:tabs>
          <w:tab w:val="clear" w:pos="708"/>
          <w:tab w:val="left" w:pos="232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 пунктуационно оформлять на письме простое предложение: ставить знаки завершения, запятую между однородными членами в изученных случаях;</w:t>
      </w:r>
    </w:p>
    <w:p>
      <w:pPr>
        <w:pStyle w:val="Normal"/>
        <w:tabs>
          <w:tab w:val="clear" w:pos="708"/>
          <w:tab w:val="left" w:pos="227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исать подробное изложение доступного текста;</w:t>
      </w:r>
    </w:p>
    <w:p>
      <w:pPr>
        <w:pStyle w:val="Normal"/>
        <w:tabs>
          <w:tab w:val="clear" w:pos="708"/>
          <w:tab w:val="left" w:pos="232" w:leader="none"/>
        </w:tabs>
        <w:spacing w:lineRule="exact" w:line="274" w:before="0" w:after="24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исать сочинение о себе на заданную тему.</w:t>
      </w:r>
    </w:p>
    <w:p>
      <w:pPr>
        <w:pStyle w:val="Normal"/>
        <w:spacing w:lineRule="exact" w:line="274" w:before="24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ыпускники начальной школы, обучающиеся по данной программе, помимо базовых, овладевают следующими умениями:</w:t>
      </w:r>
    </w:p>
    <w:p>
      <w:pPr>
        <w:pStyle w:val="Normal"/>
        <w:tabs>
          <w:tab w:val="clear" w:pos="708"/>
          <w:tab w:val="left" w:pos="227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идеть в словах изученные орфограммы с опорой на опознавательные признаки, правильно писать слова с изученными орфограммами, графически обозначать орфограммы, указывать условия выбора орфограмм (фонетические и морфологические);</w:t>
      </w:r>
    </w:p>
    <w:p>
      <w:pPr>
        <w:pStyle w:val="Normal"/>
        <w:tabs>
          <w:tab w:val="clear" w:pos="708"/>
          <w:tab w:val="left" w:pos="227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ходить и исправлять ошибки в словах с изученными орфограммами;</w:t>
      </w:r>
    </w:p>
    <w:p>
      <w:pPr>
        <w:pStyle w:val="Normal"/>
        <w:tabs>
          <w:tab w:val="clear" w:pos="708"/>
          <w:tab w:val="left" w:pos="227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ьзоваться толковым словарем; практически различать 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tabs>
          <w:tab w:val="clear" w:pos="708"/>
          <w:tab w:val="left" w:pos="222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личать простое предложение с однородными членами и сложное предложение из 2 частей (с союзами и, а, но или без союзов);</w:t>
      </w:r>
    </w:p>
    <w:p>
      <w:pPr>
        <w:pStyle w:val="Normal"/>
        <w:tabs>
          <w:tab w:val="clear" w:pos="708"/>
          <w:tab w:val="left" w:pos="232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тавить запятые в простых предложениях с однородными членами (без союзов, с союзами и, а, но), в сложных предложениях из 2 частей (без союзов, с союзами и, а, но), оформлять на письме предложения с прямой речью (слова автора плюс прямая речь);</w:t>
      </w:r>
    </w:p>
    <w:p>
      <w:pPr>
        <w:pStyle w:val="Normal"/>
        <w:tabs>
          <w:tab w:val="clear" w:pos="708"/>
          <w:tab w:val="left" w:pos="232" w:leader="none"/>
        </w:tabs>
        <w:spacing w:lineRule="exact" w:line="274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изводить синтаксический разбор простого и сложного предложения в рамках изученного;</w:t>
      </w:r>
    </w:p>
    <w:p>
      <w:pPr>
        <w:pStyle w:val="Normal"/>
        <w:tabs>
          <w:tab w:val="clear" w:pos="708"/>
          <w:tab w:val="left" w:pos="222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бирать доступные слова по составу; подбирать однокоренные слова, образовывать существительные и прилагательные с помощью суффиксов, глаголы с помощью приставок;</w:t>
      </w:r>
    </w:p>
    <w:p>
      <w:pPr>
        <w:pStyle w:val="Normal"/>
        <w:tabs>
          <w:tab w:val="clear" w:pos="708"/>
          <w:tab w:val="left" w:pos="227" w:leader="none"/>
        </w:tabs>
        <w:spacing w:lineRule="exact" w:line="274" w:before="0" w:after="0"/>
        <w:ind w:left="40" w:right="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исать подробное изложение текста повествовательного характера (90-100 слов) по плану, подробное сочинение на предложенную тему после соответствующей подготовк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u-RU"/>
        </w:rPr>
        <w:t>ТЕМАТИЧЕСКОЕ ПЛАНИРОВАНИЕ 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u-RU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112"/>
        <w:gridCol w:w="571"/>
        <w:gridCol w:w="1392"/>
        <w:gridCol w:w="2107"/>
        <w:gridCol w:w="2246"/>
        <w:gridCol w:w="1531"/>
        <w:gridCol w:w="1675"/>
        <w:gridCol w:w="234"/>
        <w:gridCol w:w="992"/>
        <w:gridCol w:w="987"/>
        <w:gridCol w:w="992"/>
      </w:tblGrid>
      <w:tr>
        <w:trPr>
          <w:trHeight w:val="7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 во</w:t>
            </w:r>
          </w:p>
          <w:p>
            <w:pPr>
              <w:pStyle w:val="Normal"/>
              <w:spacing w:lineRule="exact" w:line="21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640" w:hanging="3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380" w:firstLine="3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роля. Измерители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8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дополнительног о(необязательно го)содерж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 я</w:t>
            </w:r>
          </w:p>
        </w:tc>
      </w:tr>
      <w:tr>
        <w:trPr>
          <w:trHeight w:val="3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 w:before="0" w:after="0"/>
              <w:ind w:left="14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7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40" w:hanging="3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0" w:firstLine="3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34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ы и писатели о русском язык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ъяс</w:t>
              <w:softHyphen/>
              <w:t>нения нового материа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авторов учебника; повторе</w:t>
              <w:softHyphen/>
              <w:t>ние фонетик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, упр. 3;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амые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ие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3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</w:t>
            </w:r>
          </w:p>
        </w:tc>
      </w:tr>
      <w:tr>
        <w:trPr>
          <w:trHeight w:val="100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фонети</w:t>
              <w:softHyphen/>
              <w:t>ки и граф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и буквы глас</w:t>
              <w:softHyphen/>
              <w:t>ные и согласные, их классификация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значимые части слова, признаки изученных частей речи, типы предложений по цели высказывания и эмоциональной окраске. Уметь: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нализировать и кратко характеризо</w:t>
              <w:softHyphen/>
              <w:t>вать звуки речи, состав слова, части речи, предложение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способ про</w:t>
              <w:softHyphen/>
              <w:t>верки написания слова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ез ошибок списы</w:t>
              <w:softHyphen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устный опрос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словарного за</w:t>
              <w:softHyphen/>
              <w:t>пас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 xml:space="preserve">6,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дакти</w:t>
              <w:softHyphen/>
              <w:t>ческий материал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фонети</w:t>
              <w:softHyphen/>
              <w:t>ки. Слог и удар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гласные и со</w:t>
              <w:softHyphen/>
              <w:t>гласные; буквы, их обозначающие. Раз</w:t>
              <w:softHyphen/>
              <w:t>личение согласных звонких и глухих, мягких и твердых, парных и непарных. Гласные ударные и безударные. Деление слов на слоги. Сло</w:t>
              <w:softHyphen/>
              <w:t>весное ударение. Восприятие на слух и правильное произ</w:t>
              <w:softHyphen/>
              <w:t>ношение слов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письмо под диктовку: запись слов, деление их на слоги и для переноса, по</w:t>
              <w:softHyphen/>
              <w:t>становка уда</w:t>
              <w:softHyphen/>
              <w:t>рения, подчер</w:t>
              <w:softHyphen/>
              <w:t>кивание глас</w:t>
              <w:softHyphen/>
              <w:t>ных или со</w:t>
              <w:softHyphen/>
              <w:t>гласны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тли</w:t>
              <w:softHyphen/>
              <w:t>чать законы языка от правил письма; видеть особенности ударения в раз</w:t>
              <w:softHyphen/>
              <w:t>ных языках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4 (дидакти</w:t>
              <w:softHyphen/>
              <w:t>ческий материал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графика. Контрольное списы</w:t>
              <w:softHyphen/>
              <w:t>вание по теме «По</w:t>
              <w:softHyphen/>
              <w:t>вторение» (4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- эения. Урок контроля: входная кон</w:t>
              <w:softHyphen/>
              <w:t>трольная ра</w:t>
              <w:softHyphen/>
              <w:t>бо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алфавит. Обозначение на письме мягкости со</w:t>
              <w:softHyphen/>
              <w:t>гласных звуков. Употребление про</w:t>
              <w:softHyphen/>
              <w:t>бела между словами, знака переноса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ь несложный текст, соблюдать изученные нормы орфографии и пунктуации; - обозначать орфо</w:t>
              <w:softHyphen/>
              <w:t>граммы, изученные во 2-3 классах, в словах и между слов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устный опрос). Контрольное списывание (Е. В.Бунеева «Проверочны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о графике как науке (обобщение зна</w:t>
              <w:softHyphen/>
              <w:t>ний в виде схе</w:t>
              <w:softHyphen/>
              <w:t>мы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(ди</w:t>
              <w:softHyphen/>
              <w:t>дактиче</w:t>
              <w:softHyphen/>
              <w:t>ский ма</w:t>
              <w:softHyphen/>
              <w:t>териал); с. 34, № 1; с. 16-за-</w:t>
            </w:r>
          </w:p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нил по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112"/>
        <w:gridCol w:w="566"/>
        <w:gridCol w:w="1387"/>
        <w:gridCol w:w="2117"/>
        <w:gridCol w:w="2246"/>
        <w:gridCol w:w="1536"/>
        <w:gridCol w:w="1685"/>
        <w:gridCol w:w="1109"/>
        <w:gridCol w:w="1060"/>
        <w:gridCol w:w="992"/>
      </w:tblGrid>
      <w:tr>
        <w:trPr>
          <w:trHeight w:val="10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ние текст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начимые части сло</w:t>
              <w:softHyphen/>
              <w:t>ва, признаки изученных частей речи, типы предложений по цели высказывания и эмо</w:t>
              <w:softHyphen/>
              <w:t>циональной окраске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ученные орфогра</w:t>
              <w:softHyphen/>
              <w:t>фические правила. Уметь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менять на письме изученные орфо</w:t>
              <w:softHyphen/>
              <w:t>графические правила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нализировать и кратко характеризо</w:t>
              <w:softHyphen/>
              <w:t>вать звуки речи, состав слова, части речи, предложение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произно</w:t>
              <w:softHyphen/>
              <w:t>шение и написание сл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259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ходить способ проверки написания слов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онтрольные работы по рус</w:t>
              <w:softHyphen/>
              <w:t>скому языку. 4 класс», с. 2-3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ок фо</w:t>
              <w:softHyphen/>
              <w:t>нетическо</w:t>
              <w:softHyphen/>
              <w:t>го разбора; с. 39, № 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ческий разбор сло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и и буквы глас</w:t>
              <w:softHyphen/>
              <w:t>ные и согласные, их классификация; сло</w:t>
              <w:softHyphen/>
              <w:t>варная работа; роль транскрипции в язы</w:t>
              <w:softHyphen/>
              <w:t>ке; порядок фонети</w:t>
              <w:softHyphen/>
              <w:t>ческого разбора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пись</w:t>
              <w:softHyphen/>
              <w:t>менный опрос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читать слова по транс</w:t>
              <w:softHyphen/>
              <w:t>крип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орфо</w:t>
              <w:softHyphen/>
              <w:t>граф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гласных, парных звуков и глухих согласных, непроизносимых и удвоенных соглас</w:t>
              <w:softHyphen/>
              <w:t>ных. Сочета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жи- ши, ча-ща, чу-щу, чк- ч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дели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Ъ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тест (разделить слова на группы в соответствии с орфограммо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ная связь наук - орфогра</w:t>
              <w:softHyphen/>
              <w:t>фии и фонет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9, №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овторение состава гло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значимых частей слова (корня, приставки, суффикса, экончания). Значение суффиксов и приставок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пись</w:t>
              <w:softHyphen/>
              <w:t>менный опрос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0, № 4; выучить определе</w:t>
              <w:softHyphen/>
              <w:t>ния, с. 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админист</w:t>
              <w:softHyphen/>
              <w:t>ративная контрольная работа по теме «Повторение» 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</w:t>
              <w:softHyphen/>
              <w:t>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изученные ор</w:t>
              <w:softHyphen/>
              <w:t>фографические правила и уметь применять их на письм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. Тетрадь «Проверочные и к/р по рус. яз. 4 класс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словарные сло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</w:t>
              <w:softHyphen/>
              <w:t>ного о частях реч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</w:t>
              <w:softHyphen/>
              <w:t>ное, имя прилага</w:t>
              <w:softHyphen/>
              <w:t>тельное, местоиме</w:t>
              <w:softHyphen/>
              <w:t>ние, глагол, их зна</w:t>
              <w:softHyphen/>
              <w:t>чение и употребление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графическое обозначение орфо</w:t>
              <w:softHyphen/>
              <w:t>грамм.</w:t>
            </w:r>
          </w:p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о схемами, выполнять словарную работ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устный опрос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0, № 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</w:t>
              <w:softHyphen/>
              <w:t>ного по синтаксис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слова, словосочетания и предложения. Разно</w:t>
              <w:softHyphen/>
              <w:t>видности предложе</w:t>
              <w:softHyphen/>
              <w:t>ний по цели выска</w:t>
              <w:softHyphen/>
              <w:t>зывания и эмоцио</w:t>
              <w:softHyphen/>
              <w:t>нальной окраске. Главные и второсте</w:t>
              <w:softHyphen/>
              <w:t>пенные члены пред</w:t>
              <w:softHyphen/>
              <w:t>ложени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разбора предложения и об</w:t>
              <w:softHyphen/>
              <w:t>разец записи. Уметь: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полнять словар</w:t>
              <w:softHyphen/>
              <w:t>ную работу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бор предложений (главные и второсте</w:t>
              <w:softHyphen/>
              <w:t>пенные члены);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виды предложений по цели высказывания и эмо</w:t>
              <w:softHyphen/>
              <w:t>циональной окрас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синтак</w:t>
              <w:softHyphen/>
              <w:t>сический раз</w:t>
              <w:softHyphen/>
              <w:t>бор предложе</w:t>
              <w:softHyphen/>
              <w:t>ний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</w:t>
              <w:softHyphen/>
              <w:t>дание повышен</w:t>
              <w:softHyphen/>
              <w:t>ной трудности; постановка зна</w:t>
              <w:softHyphen/>
              <w:t>ков препинания в предложениях; выбор алгорит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 с. 33; правил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ы знаем о пунктуации. Обоб</w:t>
              <w:softHyphen/>
              <w:t>щение по разделу «Повтор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</w:t>
              <w:softHyphen/>
              <w:t>щения и сис</w:t>
              <w:softHyphen/>
              <w:t>тематизации материал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я (точка, вопроситель</w:t>
              <w:softHyphen/>
              <w:t>ный, восклицатель</w:t>
              <w:softHyphen/>
              <w:t>ный знаки)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 (письмо под диктовку предложений с выделением знакомых ор</w:t>
              <w:softHyphen/>
              <w:t>фограмм, с подчеркивани</w:t>
              <w:softHyphen/>
              <w:t>ем граммати</w:t>
              <w:softHyphen/>
              <w:t>ческой основы предложения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(ди</w:t>
              <w:softHyphen/>
              <w:t>дактиче</w:t>
              <w:softHyphen/>
              <w:t>ский ма</w:t>
              <w:softHyphen/>
              <w:t>териал), повторить словарные сло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. Обучающее изложе</w:t>
              <w:softHyphen/>
              <w:t>ние «Золотой рубль» 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е текста от группы предложений. Тема и главная мысль текста, план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записывать текст по памяти и выполнять самопровер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1; за</w:t>
              <w:softHyphen/>
              <w:t>писать словарные сло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9"/>
        <w:gridCol w:w="2093"/>
        <w:gridCol w:w="19"/>
        <w:gridCol w:w="543"/>
        <w:gridCol w:w="19"/>
        <w:gridCol w:w="1383"/>
        <w:gridCol w:w="14"/>
        <w:gridCol w:w="2112"/>
        <w:gridCol w:w="10"/>
        <w:gridCol w:w="2236"/>
        <w:gridCol w:w="15"/>
        <w:gridCol w:w="1526"/>
        <w:gridCol w:w="10"/>
        <w:gridCol w:w="1670"/>
        <w:gridCol w:w="15"/>
        <w:gridCol w:w="1099"/>
        <w:gridCol w:w="10"/>
        <w:gridCol w:w="1092"/>
        <w:gridCol w:w="992"/>
      </w:tblGrid>
      <w:tr>
        <w:trPr>
          <w:trHeight w:val="672" w:hRule="atLeast"/>
        </w:trPr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ТЕКСТ (40часов) </w:t>
            </w:r>
          </w:p>
          <w:p>
            <w:pPr>
              <w:pStyle w:val="Normal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 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е л 2. ПРОСТОЕ ПРЕДЛОЖЕНИЕ. ПРЕДЛОЖЕНИЯ С ОДНОРОДНЫМИ ЧЛЕНАМИ</w:t>
            </w:r>
          </w:p>
        </w:tc>
      </w:tr>
      <w:tr>
        <w:trPr>
          <w:trHeight w:val="4507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тличить простое предложение от сложного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зна</w:t>
              <w:softHyphen/>
              <w:t>комления с новым ма</w:t>
              <w:softHyphen/>
              <w:t>териалом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слова, словосочетания и предложения. Разно</w:t>
              <w:softHyphen/>
              <w:t>видности предложе</w:t>
              <w:softHyphen/>
              <w:t>ний по цели выска</w:t>
              <w:softHyphen/>
              <w:t>зывания и эмоцио</w:t>
              <w:softHyphen/>
              <w:t>нальной окраске. Главные и второсте</w:t>
              <w:softHyphen/>
              <w:t>пенные члены пред</w:t>
              <w:softHyphen/>
              <w:t>ложения. Связь слов в предложении. Про</w:t>
              <w:softHyphen/>
              <w:t>стое распространен</w:t>
              <w:softHyphen/>
              <w:t>ное и нераспростра</w:t>
              <w:softHyphen/>
              <w:t>ненное предложения. Однородные члены предложени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простом предложении как наи</w:t>
              <w:softHyphen/>
              <w:t>меньшей единице синтаксиса, отличи</w:t>
              <w:softHyphen/>
              <w:t xml:space="preserve">тельные особенности простого пред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знавать в тексте словосочетания, про</w:t>
              <w:softHyphen/>
              <w:t>стые предложения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повествовательных, вопросительных и по</w:t>
              <w:softHyphen/>
              <w:t>будительных предло</w:t>
              <w:softHyphen/>
              <w:t>жений;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ять предло</w:t>
              <w:softHyphen/>
              <w:t>жения по цели выска</w:t>
              <w:softHyphen/>
              <w:t>зывания и интонаци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состав</w:t>
              <w:softHyphen/>
              <w:t>ление схем предложений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предло</w:t>
              <w:softHyphen/>
              <w:t>жение. Различе</w:t>
              <w:softHyphen/>
              <w:t>ние и употребле</w:t>
              <w:softHyphen/>
              <w:t>ние в речи про</w:t>
              <w:softHyphen/>
              <w:t>стых и сложных предложений. Развитие пунк</w:t>
              <w:softHyphen/>
              <w:t>туационных умений учащих</w:t>
              <w:softHyphen/>
              <w:t>ся (постановка знаков препина</w:t>
              <w:softHyphen/>
              <w:t>ния в простом предложении с однородными членами). Разви</w:t>
              <w:softHyphen/>
              <w:t>тие умения пр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(у); № 29(ди- цактиче- ский ма</w:t>
              <w:softHyphen/>
              <w:t>териал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 с од</w:t>
              <w:softHyphen/>
              <w:t>нородными членами в художественном тексте. Однородные члены без союзов и с союзом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тельные осо</w:t>
              <w:softHyphen/>
              <w:t>бенности простого предложения с одно</w:t>
              <w:softHyphen/>
              <w:t>родными членами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остом предложе</w:t>
              <w:softHyphen/>
              <w:t>нии как наименьшей единице синтаксиса, отличительные осо</w:t>
              <w:softHyphen/>
              <w:t>бенности простого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тилистической ро</w:t>
              <w:softHyphen/>
              <w:t xml:space="preserve">ли в художественном тексте предложений с однородными члена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в тексте простые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предложений с одно</w:t>
              <w:softHyphen/>
              <w:t>родными чле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ить знаки пре</w:t>
              <w:softHyphen/>
              <w:t>пинания в конце пред</w:t>
              <w:softHyphen/>
              <w:t>лож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само</w:t>
              <w:softHyphen/>
              <w:t>стоятельная работа (найти в учебнике предложения с однородными членами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эти тек</w:t>
              <w:softHyphen/>
              <w:t>сты. Развитие навыков изу</w:t>
              <w:softHyphen/>
              <w:t>чающего и озна</w:t>
              <w:softHyphen/>
              <w:t>комительного чтения. Части речи и члены предложения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изложение «Что я люблю» (40 минут)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в тексте темы, основной мысли. Составление плана текста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: письмо текста по па</w:t>
              <w:softHyphen/>
              <w:t>мяти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0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102"/>
        <w:gridCol w:w="562"/>
        <w:gridCol w:w="1402"/>
        <w:gridCol w:w="2112"/>
        <w:gridCol w:w="2246"/>
        <w:gridCol w:w="1536"/>
        <w:gridCol w:w="1675"/>
        <w:gridCol w:w="1104"/>
        <w:gridCol w:w="1103"/>
        <w:gridCol w:w="992"/>
      </w:tblGrid>
      <w:tr>
        <w:trPr>
          <w:trHeight w:val="24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ятая в предложе</w:t>
              <w:softHyphen/>
              <w:t>ниях с однородными членами,соединен</w:t>
              <w:softHyphen/>
              <w:t>ными союзам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, а, н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ъяс</w:t>
              <w:softHyphen/>
              <w:t>нения нового материала. 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тельные осо</w:t>
              <w:softHyphen/>
              <w:t>бенности простого предложения с одно</w:t>
              <w:softHyphen/>
              <w:t>родными членами, знаки препинания при однородных членах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ядок разбора слова как части речи, правила постановки запятой в предло</w:t>
              <w:softHyphen/>
              <w:t>жениях с однородны</w:t>
              <w:softHyphen/>
              <w:t>ми члена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о схемами предложений, рассуждать по образцу, выполнять письмо текста по па</w:t>
              <w:softHyphen/>
              <w:t>мяти с самопроверкой, употреблять предло</w:t>
              <w:softHyphen/>
              <w:t>жения с однородными членами в собственной письменной реч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карточ</w:t>
              <w:softHyphen/>
              <w:t>ки (списать предложение, поставив, где нужно, запя</w:t>
              <w:softHyphen/>
              <w:t>тые, синтакси</w:t>
              <w:softHyphen/>
              <w:t>ческий разбор, схема предло</w:t>
              <w:softHyphen/>
              <w:t>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ие про</w:t>
              <w:softHyphen/>
              <w:t>стого предложе</w:t>
              <w:softHyphen/>
              <w:t>ния с однород</w:t>
              <w:softHyphen/>
              <w:t>ными членами и сложного предложения с союзом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бессоюзной связь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3-54, №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сочинение «Что я люблю» (40 минут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е, логичное, граммати</w:t>
              <w:softHyphen/>
              <w:t>чески правильное изложение своих мыслей, употребле</w:t>
              <w:softHyphen/>
              <w:t>ние в речи слов в соответствии с их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стилю изло</w:t>
              <w:softHyphen/>
              <w:t>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4, № 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40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простом предложении как наи</w:t>
              <w:softHyphen/>
              <w:t>меньшей единице синтаксиса, отличи</w:t>
              <w:softHyphen/>
              <w:t>тельные особенности простого предложе</w:t>
              <w:softHyphen/>
              <w:t>ния. Уметь: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знавать в тексте простые предложения;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одить примеры разных видов предло</w:t>
              <w:softHyphen/>
              <w:t>ж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ставить запятую в предложениях с однородными член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 (урок-прак- гику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од</w:t>
              <w:softHyphen/>
              <w:t>нородными членам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карточки (списать пред</w:t>
              <w:softHyphen/>
              <w:t>ложение, по</w:t>
              <w:softHyphen/>
              <w:t>ставив, где нужно, запятые, синтаксически й разбор, схема 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4, № 2; № 33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о</w:t>
              <w:softHyphen/>
              <w:t>вторе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ероч</w:t>
              <w:softHyphen/>
              <w:t>ная работа № 1 (20 минут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</w:t>
              <w:softHyphen/>
              <w:t>матизации изученного материа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однородными чле</w:t>
              <w:softHyphen/>
              <w:t>нами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теорети</w:t>
              <w:softHyphen/>
              <w:t>ческие знания о про</w:t>
              <w:softHyphen/>
              <w:t>стом предложении</w:t>
            </w:r>
          </w:p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днородными чле</w:t>
              <w:softHyphen/>
              <w:t>н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итать» схемы и расставлять знаки препинания в предло</w:t>
              <w:softHyphen/>
              <w:t>жениях с однородны</w:t>
              <w:softHyphen/>
              <w:t>ми членами;</w:t>
            </w:r>
          </w:p>
          <w:p>
            <w:pPr>
              <w:pStyle w:val="Normal"/>
              <w:spacing w:lineRule="exact" w:line="245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синтак- сич. разбор пре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рове</w:t>
              <w:softHyphen/>
              <w:t>рочная работа № 1, с. 4-5 (Е. В. Бунеев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№ 2 по теме «Простое предложение. Предложения с однородными чле</w:t>
              <w:softHyphen/>
              <w:t>нами» (40 минут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</w:t>
              <w:softHyphen/>
              <w:t>ку, правильное оформление пред</w:t>
              <w:softHyphen/>
              <w:t>ложения на письме, постановка знаков препинания в пред</w:t>
              <w:softHyphen/>
              <w:t>ложениях с одно</w:t>
              <w:softHyphen/>
              <w:t>родными членам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: кон</w:t>
              <w:softHyphen/>
              <w:t>трольная рабо</w:t>
              <w:softHyphen/>
              <w:t>та..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етодические рекомендации для учителя, с.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-75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(ди- дактиче- ский ма</w:t>
              <w:softHyphen/>
              <w:t>териа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07"/>
        <w:gridCol w:w="566"/>
        <w:gridCol w:w="1402"/>
        <w:gridCol w:w="2122"/>
        <w:gridCol w:w="2251"/>
        <w:gridCol w:w="1541"/>
        <w:gridCol w:w="1685"/>
        <w:gridCol w:w="1114"/>
        <w:gridCol w:w="1025"/>
        <w:gridCol w:w="992"/>
      </w:tblGrid>
      <w:tr>
        <w:trPr>
          <w:trHeight w:val="269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 з д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 3. СЛОЖНЫЕ ПРЕДЛОЖЕНИЯ С СОЮЗАМ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, А, НО</w:t>
            </w:r>
          </w:p>
        </w:tc>
      </w:tr>
      <w:tr>
        <w:trPr>
          <w:trHeight w:val="18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е простого предложения от сложного. Запятая в сложном предло</w:t>
              <w:softHyphen/>
              <w:t>жении с бессоюзной связь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ъяс</w:t>
              <w:softHyphen/>
              <w:t>нения нового материала. Урок рефлек</w:t>
              <w:softHyphen/>
              <w:t>с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расстановки знаков препинания в сложном пред</w:t>
              <w:softHyphen/>
              <w:t>ложении; словарная работа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exact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правила расстановки знаков препинания в сложном предложе</w:t>
              <w:softHyphen/>
              <w:t>нии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exact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знаки отличия простого предложения с союзами от сложно</w:t>
              <w:softHyphen/>
              <w:t>го предложения. Уметь: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спользовать прави</w:t>
              <w:softHyphen/>
              <w:t>ла расстановки знаков препинания в предло</w:t>
              <w:softHyphen/>
              <w:t>жениях с союзами</w:t>
            </w:r>
          </w:p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, а, но;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устный рассказ на граммати</w:t>
              <w:softHyphen/>
              <w:t>ческую тему по план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индиви</w:t>
              <w:softHyphen/>
              <w:t>дуальные кар</w:t>
              <w:softHyphen/>
              <w:t>точки (из про</w:t>
              <w:softHyphen/>
              <w:t>стых предло</w:t>
              <w:softHyphen/>
              <w:t>жений соста</w:t>
              <w:softHyphen/>
              <w:t>вить сложные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е пред</w:t>
              <w:softHyphen/>
              <w:t>ложение. Союз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ожном предложении из двух частей. Различение про</w:t>
              <w:softHyphen/>
              <w:t>стого предложе</w:t>
              <w:softHyphen/>
              <w:t>ния с однород</w:t>
              <w:softHyphen/>
              <w:t>ными членами и сложного пред</w:t>
              <w:softHyphen/>
              <w:t>ложения (с сою</w:t>
              <w:softHyphen/>
              <w:t>зом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бессо</w:t>
              <w:softHyphen/>
              <w:t>юзной связью). Развитие пунк</w:t>
              <w:softHyphen/>
              <w:t>туационных умений учащихся (постановка знаков препина</w:t>
              <w:softHyphen/>
              <w:t>ния в сложном предложении из двух частей). Развитие умения производить синтаксическии разбор предло</w:t>
              <w:softHyphen/>
              <w:t>жений изученных тип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69, №1; 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№38 (д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ятая в сложном предложении с сою</w:t>
              <w:softHyphen/>
              <w:t>зам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, а, 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ъяс</w:t>
              <w:softHyphen/>
              <w:t>нения нового материала. Урок рефлек</w:t>
              <w:softHyphen/>
              <w:t>с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наков препинания в слож</w:t>
              <w:softHyphen/>
              <w:t>ном предложении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тест (найти слож</w:t>
              <w:softHyphen/>
              <w:t>ные предложе</w:t>
              <w:softHyphen/>
              <w:t>ния, сделать синтаксиче</w:t>
              <w:softHyphen/>
              <w:t>ский разбор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9, № 2; правило; № 39 (ди- дактич еский ма</w:t>
              <w:softHyphen/>
              <w:t>териал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</w:t>
              <w:softHyphen/>
              <w:t>ставление устного рассказа на грамма</w:t>
              <w:softHyphen/>
              <w:t>тическую тему по плану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вободный диктант «Мечты о подвиге»(25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на грамматическую тему, связное изложение своих мыслей, умение вос</w:t>
              <w:softHyphen/>
              <w:t>принимать и запо</w:t>
              <w:softHyphen/>
              <w:t>минать услышанное, передавать содержа</w:t>
              <w:softHyphen/>
              <w:t>ние близко к тексту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изученные орфо</w:t>
              <w:softHyphen/>
              <w:t>грам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ятая в сложном предложении с сою</w:t>
              <w:softHyphen/>
              <w:t>зам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, а, 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в про</w:t>
              <w:softHyphen/>
              <w:t>стом предложении с однородными чле</w:t>
              <w:softHyphen/>
              <w:t>нами и союзам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, а, 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однородными членами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уплот</w:t>
              <w:softHyphen/>
              <w:t>ненный опрос (из предложен</w:t>
              <w:softHyphen/>
              <w:t>ного текста выписать сложные предложения (I вар.), простые предложения (II вар.);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70, № 3; 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с. 71, №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098"/>
        <w:gridCol w:w="566"/>
        <w:gridCol w:w="1406"/>
        <w:gridCol w:w="2112"/>
        <w:gridCol w:w="2246"/>
        <w:gridCol w:w="1546"/>
        <w:gridCol w:w="1675"/>
        <w:gridCol w:w="1114"/>
        <w:gridCol w:w="1069"/>
        <w:gridCol w:w="992"/>
      </w:tblGrid>
      <w:tr>
        <w:trPr>
          <w:trHeight w:val="10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сочинение «Субботний вечер у нас дома» 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ьменно оформлять собствен</w:t>
              <w:softHyphen/>
              <w:t>ную разговорную ре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0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</w:t>
              <w:softHyphen/>
              <w:t>щение материала по теме «Сложные пред</w:t>
              <w:softHyphen/>
              <w:t xml:space="preserve">ложения с союза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, 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очная работа № 2 (3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 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од</w:t>
              <w:softHyphen/>
              <w:t>нородными членами, анализ предложений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менять получен</w:t>
              <w:softHyphen/>
              <w:t>ные теоретические знания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читать» схемы предложений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личать простые предложения с одно</w:t>
              <w:softHyphen/>
              <w:t>родными членами от сложных;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ставлять запятые;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ть по схе</w:t>
              <w:softHyphen/>
              <w:t>мам предложения и грамотно оформлять их на письме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тексты по тип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рове</w:t>
              <w:softHyphen/>
              <w:t>рочная работа № 2, с. 8-9 (Е. В. Бунеев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 43 (дидакти</w:t>
              <w:softHyphen/>
              <w:t>ческий материал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</w:t>
              <w:softHyphen/>
              <w:t>тант № 3 по теме «Сложные предло</w:t>
              <w:softHyphen/>
              <w:t>жения с союзам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, 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</w:t>
              <w:softHyphen/>
              <w:t>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</w:t>
              <w:softHyphen/>
              <w:t>ку, правильное оформление пред</w:t>
              <w:softHyphen/>
              <w:t>ложения на письме, постановка знаков препинания в пред</w:t>
              <w:softHyphen/>
              <w:t>ложениях с одно</w:t>
              <w:softHyphen/>
              <w:t>родными членам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: кон</w:t>
              <w:softHyphen/>
              <w:t>трольная рабо</w:t>
              <w:softHyphen/>
              <w:t>та. (Методиче</w:t>
              <w:softHyphen/>
              <w:t>ские рекомен</w:t>
              <w:softHyphen/>
              <w:t>дации для учи</w:t>
              <w:softHyphen/>
              <w:t>теля, с. 84-85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4. ПРЕДЛОЖЕНИЯ С ПРЯМОЙ РЕЧЬЮ</w:t>
            </w:r>
          </w:p>
        </w:tc>
      </w:tr>
      <w:tr>
        <w:trPr>
          <w:trHeight w:val="17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ямой речи. Из чего состоит предложение с прямой речь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'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предложения с прямой речью; значение прямой реч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, из чего состоят предложения с прямой речью, значение пря</w:t>
              <w:softHyphen/>
              <w:t>мой реч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едевтиче</w:t>
              <w:softHyphen/>
              <w:t>ское введение предложений с прямой речью, показ роли таких предложений в реч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; № 48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 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прямой речью, когда прямая речь стоит после слов автора, перед словами авт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58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25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расстановки знаков препинания в предложениях с прямой речью; пунктуационно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рас</w:t>
              <w:softHyphen/>
              <w:t>становки знаков пре</w:t>
              <w:softHyphen/>
              <w:t>пинания в предложе</w:t>
              <w:softHyphen/>
              <w:t>ниях с прямой речью. Уметь пунктуацион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карточ</w:t>
              <w:softHyphen/>
              <w:t>ки (расставить знаки препи</w:t>
              <w:softHyphen/>
              <w:t>нания, сос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</w:t>
              <w:softHyphen/>
              <w:t>ния в предложе</w:t>
              <w:softHyphen/>
              <w:t>нии, где прямая эечь следует за словами авто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84, № 2;</w:t>
            </w:r>
          </w:p>
          <w:p>
            <w:pPr>
              <w:pStyle w:val="Normal"/>
              <w:spacing w:lineRule="exact" w:line="250" w:before="0" w:after="0"/>
              <w:ind w:firstLine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 № 1; правил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8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102"/>
        <w:gridCol w:w="571"/>
        <w:gridCol w:w="1402"/>
        <w:gridCol w:w="2107"/>
        <w:gridCol w:w="2246"/>
        <w:gridCol w:w="1546"/>
        <w:gridCol w:w="1670"/>
        <w:gridCol w:w="1104"/>
        <w:gridCol w:w="1099"/>
        <w:gridCol w:w="992"/>
      </w:tblGrid>
      <w:tr>
        <w:trPr>
          <w:trHeight w:val="206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сочине</w:t>
              <w:softHyphen/>
              <w:t>ние «Что сказала мама». Использова</w:t>
              <w:softHyphen/>
              <w:t>ние предложений с прямой речью в письменной речи (4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 по теме «Прямая речь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ьменно из</w:t>
              <w:softHyphen/>
              <w:t>лагать собственный текст, использовать предложения с прямой речь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</w:t>
              <w:softHyphen/>
              <w:t>ное составление предложений по заданной схе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цитаты в виде предложения с прямой речью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инирован- ный ур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оформления цитаты на письм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цитаты на письм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само</w:t>
              <w:softHyphen/>
              <w:t>стоятельная работа(найти в газетных стать</w:t>
              <w:softHyphen/>
              <w:t>ях предложе</w:t>
              <w:softHyphen/>
              <w:t>ния с цитатами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4 №3 Упр.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ставить знаки пре</w:t>
              <w:softHyphen/>
              <w:t>пинания в простом предложении, слож</w:t>
              <w:softHyphen/>
              <w:t>ном и в предложени</w:t>
              <w:softHyphen/>
              <w:t>ях с прямой речь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«читать» схемы и расставлять знаки препинания в предложе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о</w:t>
              <w:softHyphen/>
              <w:t>лученные знания при выполнении само</w:t>
              <w:softHyphen/>
              <w:t>стоятельной рабо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- гроль: само</w:t>
              <w:softHyphen/>
              <w:t>стоятельная работа(найти в газетных стать</w:t>
              <w:softHyphen/>
              <w:t>ях предложения с цита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4, № 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5309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</w:t>
              <w:softHyphen/>
              <w:t>ние «В здоровом теле - здоровый дух» (4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, определение темы и основной мысли тек</w:t>
              <w:softHyphen/>
              <w:t>с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записывать текст по памяти; осуществлять самопровер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ставить знаки пре</w:t>
              <w:softHyphen/>
              <w:t>пинания в простом предложении, слож</w:t>
              <w:softHyphen/>
              <w:t>ном и в предложени</w:t>
              <w:softHyphen/>
              <w:t>ях с прямой речь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«читать» схемы и расставлять знаки препинания в предложе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знания при выполне</w:t>
              <w:softHyphen/>
              <w:t>нии самостоятельной рабо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. Игры «Кто хочет стать отлични</w:t>
              <w:softHyphen/>
              <w:t>ком?», «Умники и умницы», «Знатоки темы и предложени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24"/>
        <w:gridCol w:w="2078"/>
        <w:gridCol w:w="29"/>
        <w:gridCol w:w="537"/>
        <w:gridCol w:w="34"/>
        <w:gridCol w:w="1353"/>
        <w:gridCol w:w="39"/>
        <w:gridCol w:w="2078"/>
        <w:gridCol w:w="39"/>
        <w:gridCol w:w="2188"/>
        <w:gridCol w:w="54"/>
        <w:gridCol w:w="1487"/>
        <w:gridCol w:w="44"/>
        <w:gridCol w:w="1631"/>
        <w:gridCol w:w="39"/>
        <w:gridCol w:w="1060"/>
        <w:gridCol w:w="39"/>
        <w:gridCol w:w="1108"/>
        <w:gridCol w:w="992"/>
      </w:tblGrid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</w:t>
              <w:softHyphen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</w:t>
              <w:softHyphen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записыват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 /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т № 4 по теме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</w:t>
            </w:r>
          </w:p>
        </w:tc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.</w:t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под диктовку,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: кон</w:t>
              <w:softHyphen/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едложения с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свое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льная работа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речью» (40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етодические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)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для учителя, с. 94)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 ИМЯ СУЩЕСТВИТЕЛЬНОЕ</w:t>
            </w:r>
          </w:p>
          <w:p>
            <w:pPr>
              <w:pStyle w:val="Normal"/>
              <w:spacing w:lineRule="exact" w:line="24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д е л 5. ЧТО МЫ ЗНАЕМ ОБ ИМЕНИ СУЩЕСТВИТЕЛЬНОМ</w:t>
            </w:r>
          </w:p>
        </w:tc>
      </w:tr>
      <w:tr>
        <w:trPr>
          <w:trHeight w:val="2822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 как часть речи Постоянные и непо</w:t>
              <w:softHyphen/>
              <w:t>стоянные признаки имен существитель</w:t>
              <w:softHyphen/>
              <w:t>ных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его значение. Имя существи</w:t>
              <w:softHyphen/>
              <w:t>тельное, значение и употребление. Раз</w:t>
              <w:softHyphen/>
              <w:t>личение имен суще</w:t>
              <w:softHyphen/>
              <w:t>ствительных, отве</w:t>
              <w:softHyphen/>
              <w:t xml:space="preserve">чающих на вопрос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то? что?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мен существительных мужского, женского и среднего рода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pacing w:lineRule="exac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ение имени существительного, значение и употребление;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од имени существи</w:t>
              <w:softHyphen/>
              <w:t>тельного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мужской, женский, средний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уществительные мужского и женского рода с шипящими на конц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рожь, нож, ночь, мяч, мышь, ка</w:t>
              <w:softHyphen/>
              <w:t>мыш, вещь)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описание без</w:t>
              <w:softHyphen/>
              <w:t>ударных падежных окончаний имен су</w:t>
              <w:softHyphen/>
              <w:t xml:space="preserve">ществите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, 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я (кроме существительных на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мм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-ья, -ье, -ия, - ов, -ин)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</w:t>
              <w:softHyphen/>
              <w:t>тельное в роли подлежащего, в роли второсте</w:t>
              <w:softHyphen/>
              <w:t>пенных членов предложения. Падеж имен су</w:t>
              <w:softHyphen/>
              <w:t>ществительных. Три склонения имен существи</w:t>
              <w:softHyphen/>
              <w:t>тельных. Наблю</w:t>
              <w:softHyphen/>
              <w:t>дение над ролью имен существи</w:t>
              <w:softHyphen/>
              <w:t>тельных в речи. Орфограммы: безударные па</w:t>
              <w:softHyphen/>
              <w:t>дежные оконча</w:t>
              <w:softHyphen/>
              <w:t>ния имен суще</w:t>
              <w:softHyphen/>
              <w:t xml:space="preserve">ствительных 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1,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-го склонения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шипящих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8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на тему «Имя существитель</w:t>
              <w:softHyphen/>
              <w:t>ное как часть речи». Роль имен существи</w:t>
              <w:softHyphen/>
              <w:t>тельных в предложе</w:t>
              <w:softHyphen/>
              <w:t xml:space="preserve">нии, в речи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сочинение- миниатюра «Вид из окна» (20 минут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' 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сло</w:t>
              <w:softHyphen/>
              <w:t>варей русского языка. Роль имен суще</w:t>
              <w:softHyphen/>
              <w:t>ствительных в речи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игра «Узнай слово»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107"/>
        <w:gridCol w:w="15"/>
        <w:gridCol w:w="551"/>
        <w:gridCol w:w="11"/>
        <w:gridCol w:w="1391"/>
        <w:gridCol w:w="6"/>
        <w:gridCol w:w="2101"/>
        <w:gridCol w:w="21"/>
        <w:gridCol w:w="2225"/>
        <w:gridCol w:w="17"/>
        <w:gridCol w:w="1524"/>
        <w:gridCol w:w="26"/>
        <w:gridCol w:w="1649"/>
        <w:gridCol w:w="31"/>
        <w:gridCol w:w="1059"/>
        <w:gridCol w:w="31"/>
        <w:gridCol w:w="1077"/>
        <w:gridCol w:w="851"/>
      </w:tblGrid>
      <w:tr>
        <w:trPr>
          <w:trHeight w:val="31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имен существи</w:t>
              <w:softHyphen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</w:t>
              <w:softHyphen/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ц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 1 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ых в предло</w:t>
              <w:softHyphen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ный урок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е в роли подлежа</w:t>
              <w:softHyphen/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личать имена су</w:t>
              <w:softHyphen/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ль: выбо</w:t>
              <w:softHyphen/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</w:t>
              <w:softHyphen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и и в речи.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, в роли второ</w:t>
              <w:softHyphen/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ствительные, отве</w:t>
              <w:softHyphen/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чный диктант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 ж. р. 3-г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е слова,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ных членов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ющие на вопросы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ыбрать из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я; пра</w:t>
              <w:softHyphen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, антонимы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кт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что?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мена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а сло</w:t>
              <w:softHyphen/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исание су</w:t>
              <w:softHyphen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ые муж</w:t>
              <w:softHyphen/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очетания, в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ствительных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го, женского и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рые входит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р. с шипящи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 рода;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</w:t>
              <w:softHyphen/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конце. Сло</w:t>
              <w:softHyphen/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личать склонения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ительное)</w:t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ное богат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 существитель</w:t>
              <w:softHyphen/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го язы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</w:t>
            </w:r>
          </w:p>
        </w:tc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51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24"/>
                <w:szCs w:val="24"/>
                <w:lang w:eastAsia="ru-RU"/>
              </w:rPr>
              <w:t>Ра 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6. ИЗМЕНЕНИЕ ИМЕН СУЩЕСТВИТЕЛЬНЫХ ПО ПАДЕЖАМ</w:t>
            </w:r>
          </w:p>
        </w:tc>
      </w:tr>
      <w:tr>
        <w:trPr>
          <w:trHeight w:val="9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ло</w:t>
              <w:softHyphen/>
              <w:t>воизменением имен существительных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су</w:t>
              <w:softHyphen/>
              <w:t>ществительных по числам и падежам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ение имени существительного, значение и употребление;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од имени с-уществи</w:t>
              <w:softHyphen/>
              <w:t>тельного: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мужской, женский, средний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уществительные мужского и женского рода с шипящими на конце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(рожь, нож, ночь, мяч, мышь, камыш, вещъ)\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exact" w:line="23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описание без</w:t>
              <w:softHyphen/>
              <w:t>ударных падежных окончаний имен су</w:t>
              <w:softHyphen/>
              <w:t>ществительны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I,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24"/>
                <w:szCs w:val="24"/>
                <w:lang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я (кроме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карточ</w:t>
              <w:softHyphen/>
              <w:t>ки: а) синтакси</w:t>
              <w:softHyphen/>
              <w:t>ческий разбор предложения,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exact" w:line="23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  <w:tab/>
              <w:t>фонетиче</w:t>
              <w:softHyphen/>
              <w:t>ский разбор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  <w:tab/>
              <w:t>морфологи</w:t>
              <w:softHyphen/>
              <w:t>ческий разбор;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exact" w:line="235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морфемный разбор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</w:t>
              <w:softHyphen/>
              <w:t>тельное в роли подлежащего, в роли второсте</w:t>
              <w:softHyphen/>
              <w:t>пенных членов предложения. Падеж и три склонения имен существитель</w:t>
              <w:softHyphen/>
              <w:t>ных. Наблюде</w:t>
              <w:softHyphen/>
              <w:t>ние над ролью имен существи</w:t>
              <w:softHyphen/>
              <w:t>тельных в речи. Орфограммы: безударные па</w:t>
              <w:softHyphen/>
              <w:t>дежные оконча</w:t>
              <w:softHyphen/>
              <w:t xml:space="preserve">ния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7,161; выучить таблицу «Падеж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из</w:t>
              <w:softHyphen/>
              <w:t>менять имена суще</w:t>
              <w:softHyphen/>
              <w:t>ствительные по па</w:t>
              <w:softHyphen/>
              <w:t>дежам, ставить их в разные падежные формы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, изменение имен существитель</w:t>
              <w:softHyphen/>
              <w:t>ных по падежам, употребление в предложении суще</w:t>
              <w:softHyphen/>
              <w:t>ствительных в раз</w:t>
              <w:softHyphen/>
              <w:t>ных формах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И 7, №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о паде</w:t>
              <w:softHyphen/>
              <w:t>жам имен существи</w:t>
              <w:softHyphen/>
              <w:t>тельных в единст</w:t>
              <w:softHyphen/>
              <w:t>венном и множест</w:t>
              <w:softHyphen/>
              <w:t>венном числе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ись</w:t>
              <w:softHyphen/>
              <w:t>менный опрос (записать па</w:t>
              <w:softHyphen/>
              <w:t>дежи с вопро</w:t>
              <w:softHyphen/>
              <w:t>сами и изме</w:t>
              <w:softHyphen/>
              <w:t>нить слово по падежам)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расска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"/>
        <w:gridCol w:w="2112"/>
        <w:gridCol w:w="10"/>
        <w:gridCol w:w="552"/>
        <w:gridCol w:w="10"/>
        <w:gridCol w:w="1387"/>
        <w:gridCol w:w="2117"/>
        <w:gridCol w:w="2237"/>
        <w:gridCol w:w="14"/>
        <w:gridCol w:w="1527"/>
        <w:gridCol w:w="1675"/>
        <w:gridCol w:w="1109"/>
        <w:gridCol w:w="1077"/>
        <w:gridCol w:w="851"/>
      </w:tblGrid>
      <w:tr>
        <w:trPr>
          <w:trHeight w:val="1752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</w:t>
              <w:softHyphen/>
              <w:t>ние по рассказу Э. Шима «Жук на ниточке»(40 минут)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знаки текста, определение темы и главной мысли текста, умение раскрывать их при передаче содержания текста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ществительных на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мя, -ии, -ья, -ье, -ия, -ов, ин).</w:t>
            </w:r>
          </w:p>
          <w:p>
            <w:pPr>
              <w:pStyle w:val="Normal"/>
              <w:spacing w:lineRule="exact" w:line="23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exact" w:line="23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имена су</w:t>
              <w:softHyphen/>
              <w:t>ществительные, отве</w:t>
              <w:softHyphen/>
              <w:t xml:space="preserve">чающие на вопросы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кт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что?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 муж</w:t>
              <w:softHyphen/>
              <w:t>ского, женского и среднего рода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склонения имен существитель</w:t>
              <w:softHyphen/>
              <w:t>ных;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spacing w:lineRule="exact" w:line="2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менять существи</w:t>
              <w:softHyphen/>
              <w:t>тельные по числам, падежам (падежные вопросы)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 шипя</w:t>
              <w:softHyphen/>
              <w:t>щих на конце существитель</w:t>
              <w:softHyphen/>
              <w:t>ных ж. р. 3-го склонения; пра</w:t>
              <w:softHyphen/>
              <w:t>вописание суще</w:t>
              <w:softHyphen/>
              <w:t>ствительных м. р. с шипящим на конце. Сло</w:t>
              <w:softHyphen/>
              <w:t>варное богатство русского языка. Слова однознач</w:t>
              <w:softHyphen/>
              <w:t>ные и много</w:t>
              <w:softHyphen/>
              <w:t>значные. Сино</w:t>
              <w:softHyphen/>
              <w:t>нимы и антони</w:t>
              <w:softHyphen/>
              <w:t>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зложений. Именительный и ви</w:t>
              <w:softHyphen/>
              <w:t>нительный падежи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ости употреб</w:t>
              <w:softHyphen/>
              <w:t>ления именительного и винительного падежей в речи, роль слов в этой форме в предложении, умение определять падеж имен существи</w:t>
              <w:softHyphen/>
              <w:t>тельных</w:t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карточ</w:t>
              <w:softHyphen/>
              <w:t>ки (изменить слова по паде</w:t>
              <w:softHyphen/>
              <w:t>жам, опреде</w:t>
              <w:softHyphen/>
              <w:t>лить падеж существитель</w:t>
              <w:softHyphen/>
              <w:t>ных в словосо</w:t>
              <w:softHyphen/>
              <w:t>четаниях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8,№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пот</w:t>
              <w:softHyphen/>
              <w:t>ребления имен суще</w:t>
              <w:softHyphen/>
              <w:t>ствительных в роди</w:t>
              <w:softHyphen/>
              <w:t>тельном падеже, оп</w:t>
              <w:softHyphen/>
              <w:t>ределение падежа имен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ых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220" w:hanging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мени существительного, значение и употребл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 имени существи</w:t>
              <w:softHyphen/>
              <w:t>тельного: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мужской, женский, средний-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ые мужского и женского рода с шипящими на конце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(рожь, нож, ночь, мяч, мышь, камыш, вещь)',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описание без</w:t>
              <w:softHyphen/>
              <w:t>ударных падежных окончаний имен су</w:t>
              <w:softHyphen/>
              <w:t xml:space="preserve">ществите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I, 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я (кроме существительных на -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м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им,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-ья, -ье, -ия, -ов, - ин).</w:t>
            </w:r>
          </w:p>
          <w:p>
            <w:pPr>
              <w:pStyle w:val="Normal"/>
              <w:spacing w:lineRule="exact" w:line="245" w:before="0" w:after="0"/>
              <w:ind w:left="220" w:hanging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различать имена су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</w:t>
              <w:softHyphen/>
              <w:t>тельное в роли подлежащего, в роли второсте</w:t>
              <w:softHyphen/>
              <w:t>пенных членов предложения. Падеж и три склонения имен существитель</w:t>
              <w:softHyphen/>
              <w:t>ных. Наблюде</w:t>
              <w:softHyphen/>
              <w:t>ние над ролью имен существи</w:t>
              <w:softHyphen/>
              <w:t>тельных в речи. Орфограммы: безударные па</w:t>
              <w:softHyphen/>
              <w:t>дежные оконча</w:t>
              <w:softHyphen/>
              <w:t>ния имен суще</w:t>
              <w:softHyphen/>
              <w:t xml:space="preserve">ствительных 1,2, 3-го склонения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 шипя</w:t>
              <w:softHyphen/>
              <w:t>щих на конце существитель</w:t>
              <w:softHyphen/>
              <w:t>ных ж. р. 3-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ая контрольная работа (40 минут)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</w:t>
              <w:softHyphen/>
              <w:t>ку, применение изу</w:t>
              <w:softHyphen/>
              <w:t>ченных орфографи</w:t>
              <w:softHyphen/>
              <w:t>ческих правил</w:t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: кон</w:t>
              <w:softHyphen/>
              <w:t>трольный дик</w:t>
              <w:softHyphen/>
              <w:t>тант с грамма</w:t>
              <w:softHyphen/>
              <w:t>тическим за</w:t>
              <w:softHyphen/>
              <w:t>данием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Дательный падеж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пот</w:t>
              <w:softHyphen/>
              <w:t>ребления имен су</w:t>
              <w:softHyphen/>
              <w:t>ществительных в дательном падеже, определение падежа имен существитель</w:t>
              <w:softHyphen/>
              <w:t>ных</w:t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карточ</w:t>
              <w:softHyphen/>
              <w:t>ки: а) синтакси</w:t>
              <w:softHyphen/>
              <w:t>ческий разбор предложения,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  <w:tab/>
              <w:t>фонетиче</w:t>
              <w:softHyphen/>
              <w:t>ский разбор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  <w:tab/>
              <w:t>морфологи</w:t>
              <w:softHyphen/>
              <w:t>ческий разбор;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  <w:tab/>
              <w:t>морфемный разбор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8, №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102"/>
        <w:gridCol w:w="576"/>
        <w:gridCol w:w="1397"/>
        <w:gridCol w:w="2117"/>
        <w:gridCol w:w="2251"/>
        <w:gridCol w:w="1536"/>
        <w:gridCol w:w="1675"/>
        <w:gridCol w:w="1109"/>
        <w:gridCol w:w="1055"/>
        <w:gridCol w:w="851"/>
      </w:tblGrid>
      <w:tr>
        <w:trPr>
          <w:trHeight w:val="18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ительный паде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пот</w:t>
              <w:softHyphen/>
              <w:t>ребления имен су</w:t>
              <w:softHyphen/>
              <w:t>ществительных в творительном падеже, определение падежа имен сущест</w:t>
              <w:softHyphen/>
              <w:t>вительных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ствительные, отве</w:t>
              <w:softHyphen/>
              <w:t xml:space="preserve">чающие на вопросы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кт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что?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мена существительные муж</w:t>
              <w:softHyphen/>
              <w:t>ского, женского и среднего рода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ать склонения имен существитель</w:t>
              <w:softHyphen/>
              <w:t>ных;</w:t>
            </w:r>
          </w:p>
          <w:p>
            <w:pPr>
              <w:pStyle w:val="Normal"/>
              <w:tabs>
                <w:tab w:val="clear" w:pos="708"/>
                <w:tab w:val="left" w:pos="233" w:leader="none"/>
              </w:tabs>
              <w:spacing w:lineRule="exact" w:line="24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менять существи</w:t>
              <w:softHyphen/>
              <w:t>тельные по числам, падежам (падежные вопрос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карточки (списать предложение, указать падежи имен сущест</w:t>
              <w:softHyphen/>
              <w:t>вительных)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я; пра</w:t>
              <w:softHyphen/>
              <w:t>вописание суще</w:t>
              <w:softHyphen/>
              <w:t>ствительных м. р. с шипящим на конце. Сло</w:t>
              <w:softHyphen/>
              <w:t>варное богатство русского языка. Слова однознач</w:t>
              <w:softHyphen/>
              <w:t>ные и много</w:t>
              <w:softHyphen/>
              <w:t>значные. Сино</w:t>
              <w:softHyphen/>
              <w:t>нимы и антони</w:t>
              <w:softHyphen/>
              <w:t>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(ди- дактиче- ский ма</w:t>
              <w:softHyphen/>
              <w:t>териал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ный паде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пот</w:t>
              <w:softHyphen/>
              <w:t>ребления имен су</w:t>
              <w:softHyphen/>
              <w:t>ществительных в предложном падеже, определение падежа имен</w:t>
            </w:r>
          </w:p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ых</w:t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само</w:t>
              <w:softHyphen/>
              <w:t>стоятельная работа(учеб</w:t>
              <w:softHyphen/>
              <w:t>ник, часть I, с. 114, упр. 150)</w:t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9, №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1516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падежах. Составление устного рассказа «Что я знаю об изменении имен</w:t>
            </w:r>
          </w:p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ых по падежам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и имен суще</w:t>
              <w:softHyphen/>
              <w:t>ствительных, изме</w:t>
              <w:softHyphen/>
              <w:t>нение слов по паде</w:t>
              <w:softHyphen/>
              <w:t>жам, определение падежа имени суще</w:t>
              <w:softHyphen/>
              <w:t>ствительного в сло</w:t>
              <w:softHyphen/>
              <w:t>восочетаниях; сло</w:t>
              <w:softHyphen/>
              <w:t>варный диктант; ак</w:t>
              <w:softHyphen/>
              <w:t>туализация знаний по тем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устный рассказ, пред</w:t>
              <w:softHyphen/>
              <w:t>ложения со словами в разных падежа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 «Это ты знаешь и уме</w:t>
              <w:softHyphen/>
              <w:t>ешь», учебник, часть 1-я, с. 119, №1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о</w:t>
              <w:softHyphen/>
              <w:t>вторе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ероч</w:t>
              <w:softHyphen/>
              <w:t>ная работа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</w:t>
            </w:r>
          </w:p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е «Изменение имен существитель</w:t>
              <w:softHyphen/>
              <w:t>ных по падежам» (20 мину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рове</w:t>
              <w:softHyphen/>
              <w:t xml:space="preserve">рочная работа 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№3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 14-15 (Е. В. Бунеев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5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д е л 7. ТРИ СКЛОНЕНИЯ ИМЕН СУЩЕСТВИТЕЛЬНЫХ</w:t>
            </w:r>
          </w:p>
        </w:tc>
      </w:tr>
      <w:tr>
        <w:trPr>
          <w:trHeight w:val="99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клоне</w:t>
              <w:softHyphen/>
              <w:t>ние? Три склонения имен существитель</w:t>
              <w:softHyphen/>
              <w:t>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1, 2,3-го склонения сущест</w:t>
              <w:softHyphen/>
              <w:t>вительных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вывод сформу</w:t>
              <w:softHyphen/>
              <w:t>лированного правила, алгоритм определения склонения имен суще</w:t>
              <w:softHyphen/>
              <w:t>ствитель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равил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</w:t>
              <w:softHyphen/>
              <w:t>стом; поиск слов на заданное ус</w:t>
              <w:softHyphen/>
              <w:t>ловие (склоне</w:t>
              <w:softHyphen/>
              <w:t>ние, падеж, чис</w:t>
              <w:softHyphen/>
              <w:t>ло и т. д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, №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Развитие реч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изло</w:t>
              <w:softHyphen/>
              <w:t>жение за 1-е полуго</w:t>
              <w:softHyphen/>
              <w:t>дие (40 мину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6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66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</w:t>
              <w:softHyphen/>
              <w:t>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лан, тема и основная мысль текста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2107"/>
        <w:gridCol w:w="566"/>
        <w:gridCol w:w="1402"/>
        <w:gridCol w:w="2117"/>
        <w:gridCol w:w="2242"/>
        <w:gridCol w:w="1546"/>
        <w:gridCol w:w="1675"/>
        <w:gridCol w:w="1094"/>
        <w:gridCol w:w="1102"/>
        <w:gridCol w:w="851"/>
      </w:tblGrid>
      <w:tr>
        <w:trPr>
          <w:trHeight w:val="19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оп</w:t>
              <w:softHyphen/>
              <w:t>ределять склонение имен существитель</w:t>
              <w:softHyphen/>
              <w:t>ных. Морфологиче</w:t>
              <w:softHyphen/>
              <w:t>ский разбор имени существительн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</w:t>
              <w:softHyphen/>
              <w:t>рения изу</w:t>
              <w:softHyphen/>
              <w:t>ченн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ы склонений имен существитель</w:t>
              <w:softHyphen/>
              <w:t>ных, определение склонений имен су</w:t>
              <w:softHyphen/>
              <w:t>ществительных, морфологический разбор имен сущест</w:t>
              <w:softHyphen/>
              <w:t>вительны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алгоритм мор</w:t>
              <w:softHyphen/>
              <w:t>фологического разбора. Уметь выполнять морфологический раз</w:t>
              <w:softHyphen/>
              <w:t>бор имени существи</w:t>
              <w:softHyphen/>
              <w:t>тельного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есклоняемыми существитель</w:t>
              <w:softHyphen/>
              <w:t>ными; обогаще</w:t>
              <w:softHyphen/>
              <w:t>ние словарного запа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, №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нескло</w:t>
              <w:softHyphen/>
              <w:t>няемых именах су</w:t>
              <w:softHyphen/>
              <w:t>ществительных и особенностях их употреб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е</w:t>
              <w:softHyphen/>
              <w:t>склоняемыми суще</w:t>
              <w:softHyphen/>
              <w:t>ствительным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, от</w:t>
              <w:softHyphen/>
              <w:t>личать несклоняемые существительные, оп</w:t>
              <w:softHyphen/>
              <w:t>ределять их особенно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устный опрос (назовите имена суще</w:t>
            </w:r>
          </w:p>
          <w:p>
            <w:pPr>
              <w:pStyle w:val="Normal"/>
              <w:spacing w:lineRule="exact" w:line="264" w:before="6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ительные 1,2,3-го скло</w:t>
              <w:softHyphen/>
              <w:t>нения,</w:t>
            </w:r>
          </w:p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клоняйт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по</w:t>
              <w:softHyphen/>
              <w:t>становка вопроса об особенностях употребле</w:t>
            </w:r>
          </w:p>
          <w:p>
            <w:pPr>
              <w:pStyle w:val="Normal"/>
              <w:spacing w:lineRule="exact" w:line="264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 несклоняе</w:t>
              <w:softHyphen/>
              <w:t>мых имен суще</w:t>
              <w:softHyphen/>
              <w:t>ствительны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, №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сочинение «Пальчики обли</w:t>
              <w:softHyphen/>
              <w:t>жешь» (40 минут). Употребление в письменной речи несклоняемых суще</w:t>
              <w:softHyphen/>
              <w:t>ствительных с раз</w:t>
              <w:softHyphen/>
              <w:t>ными предлогами, предложений с од</w:t>
              <w:softHyphen/>
              <w:t>нородными член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 рас</w:t>
              <w:softHyphen/>
              <w:t>крытие темы и ос</w:t>
              <w:softHyphen/>
              <w:t>новной мысли в со</w:t>
              <w:softHyphen/>
              <w:t>чинении, выделение частей в сочинен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употреблять в письменной речи не</w:t>
              <w:softHyphen/>
              <w:t>склоняемые сущест</w:t>
              <w:softHyphen/>
              <w:t>вительные с разными предлогами, предло</w:t>
              <w:softHyphen/>
              <w:t>жения с однородными член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Раздел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АВОПИСАНИЕ МЯГКОГО ЗНАКА ПОСЛЕ ШИПЯЩИХ НА КОНЦЕ СУЩЕСТВИТЕЛЬНЫХ</w:t>
            </w:r>
          </w:p>
        </w:tc>
      </w:tr>
      <w:tr>
        <w:trPr>
          <w:trHeight w:val="29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после шипящих на конце существительных женского р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</w:t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</w:t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после шипящих на конце существительных женского рода 3-го склонения, правопи</w:t>
              <w:softHyphen/>
              <w:t>сание существитель</w:t>
              <w:softHyphen/>
              <w:t>ных мужского рода с шипящим на конц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фограмму «2&gt; после шипящих на конце существи</w:t>
              <w:softHyphen/>
              <w:t>тельных ж. р. 3-го склонения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исывать существительные м. р. с шипящим на конц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устный опрос(какие существитель</w:t>
              <w:softHyphen/>
              <w:t>ные относятся к 1, 2,3-му склонению?) Какую роль выполняет мягкий знак в словах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24"/>
                <w:szCs w:val="24"/>
                <w:lang w:eastAsia="ru-RU"/>
              </w:rPr>
              <w:t xml:space="preserve"> польза,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со словами на заданную орфограмм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, №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102"/>
        <w:gridCol w:w="576"/>
        <w:gridCol w:w="1397"/>
        <w:gridCol w:w="2102"/>
        <w:gridCol w:w="2251"/>
        <w:gridCol w:w="1541"/>
        <w:gridCol w:w="1680"/>
        <w:gridCol w:w="1109"/>
        <w:gridCol w:w="1098"/>
        <w:gridCol w:w="851"/>
      </w:tblGrid>
      <w:tr>
        <w:trPr>
          <w:trHeight w:val="16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ле шипя</w:t>
              <w:softHyphen/>
              <w:t>щих на конце имен существительных. Графическое обозна</w:t>
              <w:softHyphen/>
              <w:t>чение орфограммы. Словарный диктат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слов с орфо</w:t>
              <w:softHyphen/>
              <w:t>граммой «Букв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шипящих на конце имен сущест</w:t>
              <w:softHyphen/>
              <w:t>вительных», графи</w:t>
              <w:softHyphen/>
              <w:t>ческое обозначение орфограмм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пределять признаки «опасных» мест в словах, записы</w:t>
              <w:softHyphen/>
              <w:t>вать по памяти сло</w:t>
              <w:softHyphen/>
              <w:t>варные слова, графи</w:t>
              <w:softHyphen/>
              <w:t>чески обозначать ор</w:t>
              <w:softHyphen/>
              <w:t>фограмм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 (карточ</w:t>
              <w:softHyphen/>
              <w:t>ки: а) фонети</w:t>
              <w:softHyphen/>
              <w:t>ческий разбор, б) морфологи</w:t>
              <w:softHyphen/>
              <w:t>ческий разбор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, №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о</w:t>
              <w:softHyphen/>
              <w:t>вторе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ероч</w:t>
              <w:softHyphen/>
              <w:t>ная работа №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0</w:t>
            </w:r>
          </w:p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«Это ты знаешь и умеешь»; актуали</w:t>
              <w:softHyphen/>
              <w:t>зация зна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изу</w:t>
              <w:softHyphen/>
              <w:t>ченный теоретический материал, орфографи</w:t>
              <w:softHyphen/>
              <w:t>ческие и пунктуаци</w:t>
              <w:softHyphen/>
              <w:t>онные правила при выполнении практи</w:t>
              <w:softHyphen/>
              <w:t>ческих зад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- гроль: прове</w:t>
              <w:softHyphen/>
              <w:t>рочная работа №4, с. 16-17 (Е. В. Бунее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</w:t>
              <w:softHyphen/>
              <w:t>тант № 5 по теме «Мягкий знак после шипящих на конце существительных» (40 мину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ку, применение изу</w:t>
              <w:softHyphen/>
              <w:t>ченных орфографи</w:t>
              <w:softHyphen/>
              <w:t>ческих прави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изученные орфограм</w:t>
              <w:softHyphen/>
              <w:t>мы при написании контрольного диктан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: кон</w:t>
              <w:softHyphen/>
              <w:t>трольная работа (методические рекомендации для учителя, с. 12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 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9. ПРАВОПИСАНИЕ БЕЗУДАРНЫХ ПАДЕЖНЫХ ОКОНЧАНИИ ИМЕН СУЩЕСТВИТЕЛЬНЫХ</w:t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 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пи</w:t>
              <w:softHyphen/>
              <w:t>сать безударные гласные в падежных окончаниях имен существительных, действовать по алго</w:t>
              <w:softHyphen/>
              <w:t>ритм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дарные падежные окончания имен существительн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напи</w:t>
              <w:softHyphen/>
              <w:t>сания безударных па</w:t>
              <w:softHyphen/>
              <w:t>дежных окончаний имен существительных. Уметь применять правило и действовать по алгоритм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- гроль: запись под диктов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5, №1, 2; № 88(ди- дактиче- ский ма</w:t>
              <w:softHyphen/>
              <w:t>териал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изложение «Первая газета» (40 минут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тема и основная мысль текс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исать изло</w:t>
              <w:softHyphen/>
              <w:t>жение повествова</w:t>
              <w:softHyphen/>
              <w:t>тельного характера по план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5, № 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107"/>
        <w:gridCol w:w="571"/>
        <w:gridCol w:w="1397"/>
        <w:gridCol w:w="2107"/>
        <w:gridCol w:w="2246"/>
        <w:gridCol w:w="1536"/>
        <w:gridCol w:w="1675"/>
        <w:gridCol w:w="1104"/>
        <w:gridCol w:w="1099"/>
        <w:gridCol w:w="851"/>
      </w:tblGrid>
      <w:tr>
        <w:trPr>
          <w:trHeight w:val="20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о</w:t>
              <w:softHyphen/>
              <w:t>вторе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ероч</w:t>
              <w:softHyphen/>
              <w:t>ная работа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</w:t>
            </w:r>
          </w:p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е «Правописание безударных падеж</w:t>
              <w:softHyphen/>
              <w:t>ных окончаний имен существительных» (2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. 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дарные падежные окончания имен существительны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устный рассказ «Что я знаю о словоизмене</w:t>
              <w:softHyphen/>
              <w:t>нии имен существи</w:t>
              <w:softHyphen/>
              <w:t>тельных» по пла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рове</w:t>
              <w:softHyphen/>
              <w:t xml:space="preserve">рочная работа 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№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 20-21 (Е. В. Бунеев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27, 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№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</w:t>
              <w:softHyphen/>
              <w:t>тант № 6 по теме «Правописание без</w:t>
              <w:softHyphen/>
              <w:t>ударных падежных окончаний имен су</w:t>
              <w:softHyphen/>
              <w:t>ществительных» (4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ку, применение изу</w:t>
              <w:softHyphen/>
              <w:t>ченных орфографи</w:t>
              <w:softHyphen/>
              <w:t>ческих прави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изу</w:t>
              <w:softHyphen/>
              <w:t>ченные орфограммы при написании кон</w:t>
              <w:softHyphen/>
              <w:t>трольного диктан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: кон</w:t>
              <w:softHyphen/>
              <w:t>трольная работа (методические рекомендации для учителя, с. 133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7, № 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 xml:space="preserve">ИМЯ ПРИЛАГАТЕЛЬНОЕ 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 ЧТО МЫ ЗНАЕМ ОБ ИМЕНИ ПРИЛАГАТЕЛЬНОМ</w:t>
            </w:r>
          </w:p>
        </w:tc>
      </w:tr>
      <w:tr>
        <w:trPr>
          <w:trHeight w:val="13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ствование и описание - два типа речи. Роль имен прилагательных в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</w:t>
              <w:softHyphen/>
              <w:t>ление имен прилага</w:t>
              <w:softHyphen/>
              <w:t>тельных в речи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6" w:leader="none"/>
              </w:tabs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</w:t>
              <w:softHyphen/>
              <w:t>ление имен прилага</w:t>
              <w:softHyphen/>
              <w:t>тельных в реч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прилага</w:t>
              <w:softHyphen/>
              <w:t>тельных по родам, числам и падежам, согласование с име</w:t>
              <w:softHyphen/>
              <w:t>нами существитель</w:t>
              <w:softHyphen/>
              <w:t>ны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ен прилагательных, кро</w:t>
              <w:softHyphen/>
              <w:t>ме прилагательных на -мы,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-ья, -ов, -ин\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окончаний имен прилагательных (кроме прилагатель</w:t>
              <w:softHyphen/>
              <w:t>ных с основой н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ц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выбо</w:t>
              <w:softHyphen/>
              <w:t>рочный дик</w:t>
              <w:softHyphen/>
              <w:t>тант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прилага</w:t>
              <w:softHyphen/>
              <w:t>тельные в роли второстепенных членов предло</w:t>
              <w:softHyphen/>
              <w:t>жения. Наблю</w:t>
              <w:softHyphen/>
              <w:t>дение над ролью имен прилага</w:t>
              <w:softHyphen/>
              <w:t>тельных в худо</w:t>
              <w:softHyphen/>
              <w:t>жественном тек</w:t>
              <w:softHyphen/>
              <w:t>сте. Тематиче</w:t>
              <w:softHyphen/>
              <w:t>ские группы имен прилага</w:t>
              <w:softHyphen/>
              <w:t>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7, №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илагатель</w:t>
              <w:softHyphen/>
              <w:t>ных-антонимов в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</w:t>
              <w:softHyphen/>
              <w:t>с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пот</w:t>
              <w:softHyphen/>
              <w:t>ребления прилага</w:t>
              <w:softHyphen/>
              <w:t>тельных-антонимов в реч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8, № 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сочинение- описание «Прогул</w:t>
              <w:softHyphen/>
              <w:t>ка» (4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имен прилагательных в реч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(ди</w:t>
              <w:softHyphen/>
              <w:t>дактиче</w:t>
              <w:softHyphen/>
              <w:t>ский ма</w:t>
              <w:softHyphen/>
              <w:t>териал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</w:t>
              <w:softHyphen/>
              <w:t>ми сочинения. Мор</w:t>
              <w:softHyphen/>
              <w:t>фологический разбор имени прилагатель</w:t>
              <w:softHyphen/>
              <w:t>но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 при</w:t>
              <w:softHyphen/>
              <w:t>знаки имен прилага</w:t>
              <w:softHyphen/>
              <w:t>тельных, порядок морфологического разбора имени прила</w:t>
              <w:softHyphen/>
              <w:t>гательного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фрон</w:t>
              <w:softHyphen/>
              <w:t>тальный опрос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8, № 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11. СЛОВОИЗМЕНЕНИЕ ИМЕН ПРИЛАГАТЕЛЬНЫ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2122"/>
        <w:gridCol w:w="566"/>
        <w:gridCol w:w="1406"/>
        <w:gridCol w:w="2117"/>
        <w:gridCol w:w="2237"/>
        <w:gridCol w:w="1546"/>
        <w:gridCol w:w="1675"/>
        <w:gridCol w:w="1099"/>
        <w:gridCol w:w="1083"/>
        <w:gridCol w:w="851"/>
      </w:tblGrid>
      <w:tr>
        <w:trPr>
          <w:trHeight w:val="13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и прилагательных пс падеж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прилагательных по падежа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о, поря</w:t>
              <w:softHyphen/>
              <w:t>док морфологического разбора прилагатель</w:t>
              <w:softHyphen/>
              <w:t>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работа в парах. Письмо под диктовк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9, № 4; № 103 (дидакти</w:t>
              <w:softHyphen/>
              <w:t>ческий материал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осочет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уществительное + прилагательно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и зависимое слово в словосочета</w:t>
              <w:softHyphen/>
              <w:t>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с име</w:t>
              <w:softHyphen/>
              <w:t>нами существитель</w:t>
              <w:softHyphen/>
              <w:t>ны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зменять при</w:t>
              <w:softHyphen/>
              <w:t>лагательные по родам, числам и падежам, выполнять морфоло</w:t>
              <w:softHyphen/>
              <w:t>гический разбор при</w:t>
              <w:softHyphen/>
              <w:t>лагатель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выбо</w:t>
              <w:softHyphen/>
              <w:t>рочный дикта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</w:t>
              <w:softHyphen/>
              <w:t>ное составление предложений на заданные слово</w:t>
              <w:softHyphen/>
              <w:t>сочет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9, № 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516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12. ПРАВОПИСАНИЕ БЕЗУДАРНЫХ ПАДЕЖНЫХ ОКОНЧАНИЙ ИМЕН ПРИЛАГАТЕЛЬНЫХ</w:t>
            </w:r>
          </w:p>
        </w:tc>
      </w:tr>
      <w:tr>
        <w:trPr>
          <w:trHeight w:val="111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написания безударных падеж</w:t>
              <w:softHyphen/>
              <w:t>ных окончаний имен прилагате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гласных в падежных окончани</w:t>
              <w:softHyphen/>
              <w:t>ях имен прилага</w:t>
              <w:softHyphen/>
              <w:t>тельных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о напи</w:t>
              <w:softHyphen/>
              <w:t>сания безударных па</w:t>
              <w:softHyphen/>
              <w:t>дежных окончаний</w:t>
            </w:r>
          </w:p>
          <w:p>
            <w:pPr>
              <w:pStyle w:val="Normal"/>
              <w:spacing w:lineRule="exact" w:line="245" w:before="6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равило на практике, графически обозначать орфограмм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ходить и исправлять ошибки в</w:t>
            </w:r>
          </w:p>
          <w:p>
            <w:pPr>
              <w:pStyle w:val="Normal"/>
              <w:spacing w:lineRule="exact" w:line="235" w:before="6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х с изу</w:t>
              <w:softHyphen/>
              <w:t>ченными орфо</w:t>
              <w:softHyphen/>
              <w:t>граммами; вы</w:t>
              <w:softHyphen/>
              <w:t>ведение правила написания без</w:t>
              <w:softHyphen/>
              <w:t>ударных падеж</w:t>
              <w:softHyphen/>
              <w:t>ных окончаний. Образование имен прилага</w:t>
              <w:softHyphen/>
              <w:t>тельных с по</w:t>
              <w:softHyphen/>
              <w:t>мощью суффик</w:t>
              <w:softHyphen/>
              <w:t>сов и пристав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9, № 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пи</w:t>
              <w:softHyphen/>
              <w:t>сать слова с изучен</w:t>
              <w:softHyphen/>
              <w:t>ной орфограммой, графически обозна</w:t>
              <w:softHyphen/>
              <w:t>чать выбор напис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0, № 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пи</w:t>
              <w:softHyphen/>
              <w:t>сать слова с изучен</w:t>
              <w:softHyphen/>
              <w:t>ной орфограммой, графически обозна</w:t>
              <w:softHyphen/>
              <w:t>чать выбор написания. Сл .ди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50, № 8; 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 xml:space="preserve">№11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идакт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ски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</w:t>
              <w:softHyphen/>
              <w:t>ние «Первое путе</w:t>
              <w:softHyphen/>
              <w:t>шествие» 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тема и основ</w:t>
              <w:softHyphen/>
              <w:t>ная мысль текс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ользовать в письменной речи слова с изученными орфограммами, пред</w:t>
              <w:softHyphen/>
              <w:t>ложения с однород</w:t>
              <w:softHyphen/>
              <w:t>ными членами, слож</w:t>
              <w:softHyphen/>
              <w:t>ные пред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 xml:space="preserve">1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дакти</w:t>
              <w:softHyphen/>
              <w:t>ческий материал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учающее сочине- ше-описание «Моя побимая игрушка» 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имен прилагательных в реч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ользовать в сочинении имена при</w:t>
              <w:softHyphen/>
              <w:t>лагатель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1, №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117"/>
        <w:gridCol w:w="566"/>
        <w:gridCol w:w="1397"/>
        <w:gridCol w:w="2098"/>
        <w:gridCol w:w="2246"/>
        <w:gridCol w:w="1536"/>
        <w:gridCol w:w="1675"/>
        <w:gridCol w:w="1104"/>
        <w:gridCol w:w="1127"/>
        <w:gridCol w:w="851"/>
      </w:tblGrid>
      <w:tr>
        <w:trPr>
          <w:trHeight w:val="145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</w:t>
              <w:softHyphen/>
              <w:t>ного материала по теме «Имя прилага</w:t>
              <w:softHyphen/>
              <w:t>тельное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ероч</w:t>
              <w:softHyphen/>
              <w:t>ная работа №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2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</w:t>
              <w:softHyphen/>
              <w:t>щения и сис</w:t>
              <w:softHyphen/>
              <w:t>тематизации зна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 признаки имени прилагательных, по</w:t>
              <w:softHyphen/>
              <w:t>рядок морфологиче</w:t>
              <w:softHyphen/>
              <w:t>ского разбора имени прилагательного,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актуализиро</w:t>
              <w:softHyphen/>
              <w:t>вать знания, выпол</w:t>
              <w:softHyphen/>
              <w:t>нять словарную и проверочную работу, опираясь на изучен</w:t>
              <w:softHyphen/>
              <w:t>ный матери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рове</w:t>
              <w:softHyphen/>
              <w:t>рочная работа № 6, с. 24-25 (Е. В. Бунеев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eastAsia="ru-RU"/>
              </w:rPr>
              <w:t xml:space="preserve">с. 5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</w:t>
              <w:softHyphen/>
              <w:t>тант № 7 по теме «Имя прилагатель</w:t>
              <w:softHyphen/>
              <w:t>ное» 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ку, применение изу</w:t>
              <w:softHyphen/>
              <w:t>ченных орфографи</w:t>
              <w:softHyphen/>
              <w:t>ческих прави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изу</w:t>
              <w:softHyphen/>
              <w:t>ченный материал по теме при написании контрольного диктан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: кон</w:t>
              <w:softHyphen/>
              <w:t>трольная работа (методические рекомендации для учителя, с. 147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1, №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ind w:left="6620" w:hanging="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left="6620" w:hanging="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left="6620" w:hanging="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left="6620" w:hanging="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ind w:left="6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ГЛАГОЛ</w:t>
            </w:r>
          </w:p>
          <w:p>
            <w:pPr>
              <w:pStyle w:val="Normal"/>
              <w:spacing w:lineRule="auto" w:line="240" w:before="60" w:after="0"/>
              <w:ind w:left="50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13. ЧТО МЫ ЗНАЕМ О ГЛАГОЛЕ</w:t>
            </w:r>
          </w:p>
        </w:tc>
      </w:tr>
      <w:tr>
        <w:trPr>
          <w:trHeight w:val="148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глаголов в предложении, в речи. Правописание глаголов с частицей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>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</w:t>
              <w:softHyphen/>
              <w:t>ление глаголов в ре</w:t>
              <w:softHyphen/>
              <w:t xml:space="preserve">чи, правописание глаголов с частицей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>н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</w:t>
              <w:softHyphen/>
              <w:t>ление глагола в реч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ую форму глагола, вопро</w:t>
              <w:softHyphen/>
              <w:t>сы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 xml:space="preserve"> что делать? что сделать?-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exact" w:line="240" w:before="0" w:after="12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5" w:leader="none"/>
              </w:tabs>
              <w:spacing w:lineRule="exact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</w:t>
              <w:softHyphen/>
              <w:t>лов во 2-м лице ед. ч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написа</w:t>
              <w:softHyphen/>
              <w:t>ние глаголов с частицей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 xml:space="preserve"> не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гол в роли сказуемого в предложении; -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>тся, -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глаголах. Спо</w:t>
              <w:softHyphen/>
              <w:t>собы определе</w:t>
              <w:softHyphen/>
              <w:t>ния 1 и 2-го спряжения гла</w:t>
              <w:softHyphen/>
              <w:t>голов (практи</w:t>
              <w:softHyphen/>
              <w:t>ческое овладе</w:t>
              <w:softHyphen/>
              <w:t>ние). Практиче</w:t>
              <w:softHyphen/>
              <w:t>ское овладение способом опре</w:t>
              <w:softHyphen/>
              <w:t>деления спряже</w:t>
              <w:softHyphen/>
              <w:t>ния глагола по ударному окон</w:t>
              <w:softHyphen/>
              <w:t>чанию и по не</w:t>
              <w:softHyphen/>
              <w:t>определенной фор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125 (дидакти</w:t>
              <w:softHyphen/>
              <w:t>ческий материа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- 8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грамма</w:t>
              <w:softHyphen/>
              <w:t>тические признаки глаго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 признаки глагола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опреде</w:t>
              <w:softHyphen/>
              <w:t>ление грамма</w:t>
              <w:softHyphen/>
              <w:t>тических при</w:t>
              <w:softHyphen/>
              <w:t>знаков глагол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130 (дидакти</w:t>
              <w:softHyphen/>
              <w:t>ческий материа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глагола. Со</w:t>
              <w:softHyphen/>
              <w:t>ставление устного рассказа о глагол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7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</w:t>
            </w:r>
          </w:p>
          <w:p>
            <w:pPr>
              <w:pStyle w:val="Normal"/>
              <w:spacing w:lineRule="exact" w:line="245" w:before="12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глагола, порядок морфологи</w:t>
              <w:softHyphen/>
              <w:t>ческого разбора гла</w:t>
              <w:softHyphen/>
              <w:t>гола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12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 троль: языковая разминка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(дидакти</w:t>
              <w:softHyphen/>
              <w:t>ческий материал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7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3"/>
      </w:tblGrid>
      <w:tr>
        <w:trPr>
          <w:trHeight w:val="394" w:hRule="atLeast"/>
        </w:trPr>
        <w:tc>
          <w:tcPr>
            <w:tcW w:w="1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 СЛОВОИЗМЕНЕНИЕ ГЛАГОЛОВ</w:t>
            </w:r>
          </w:p>
          <w:p>
            <w:pPr>
              <w:pStyle w:val="Normal"/>
              <w:spacing w:lineRule="auto" w:line="240" w:before="0" w:after="0"/>
              <w:ind w:left="6" w:hanging="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136"/>
        <w:gridCol w:w="571"/>
        <w:gridCol w:w="1397"/>
        <w:gridCol w:w="2112"/>
        <w:gridCol w:w="2261"/>
        <w:gridCol w:w="1531"/>
        <w:gridCol w:w="1685"/>
        <w:gridCol w:w="1114"/>
        <w:gridCol w:w="1049"/>
        <w:gridCol w:w="851"/>
      </w:tblGrid>
      <w:tr>
        <w:trPr>
          <w:trHeight w:val="17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пряжении глагола. Личные окончания глаголов 1 и 2-го спряж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лицам и числам в настоящем и буду</w:t>
              <w:softHyphen/>
              <w:t>щем времени (спря</w:t>
              <w:softHyphen/>
              <w:t>жение). Личные окончания глаголов 1 и 2-го спряжен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алгоритм опре</w:t>
              <w:softHyphen/>
              <w:t>деления спряжения глагола. 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0" w:leader="none"/>
              </w:tabs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упот</w:t>
              <w:softHyphen/>
              <w:t>реблением глаголов в устной и письменной реч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алго</w:t>
              <w:softHyphen/>
              <w:t>ритм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фрон</w:t>
              <w:softHyphen/>
              <w:t>тальный опрос. Письмо по па</w:t>
              <w:softHyphen/>
              <w:t>мя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ть спряжение глагола, если окончание ударно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гла</w:t>
              <w:softHyphen/>
              <w:t>голов с ударными окончаниями по спряжениям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- гроль: языковая разминка. Письменный опро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5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 ПРАВО</w:t>
            </w:r>
          </w:p>
        </w:tc>
        <w:tc>
          <w:tcPr>
            <w:tcW w:w="10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САНИЕ БЕЗУДАРНЫХ ЛИЧНЫХ ОКОНЧАНИИ ГЛАГОЛОВ</w:t>
            </w:r>
          </w:p>
        </w:tc>
      </w:tr>
      <w:tr>
        <w:trPr>
          <w:trHeight w:val="10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ть спряжение глагола, если окончание без</w:t>
              <w:softHyphen/>
              <w:t>ударно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пря</w:t>
              <w:softHyphen/>
              <w:t>жения глаголов с безударными окон</w:t>
              <w:softHyphen/>
              <w:t>чаниями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</w:t>
              <w:softHyphen/>
              <w:t>ление глагола в ре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ую форму глагола, вопро</w:t>
              <w:softHyphen/>
              <w:t>с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что делать? что сделать?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</w:t>
              <w:softHyphen/>
              <w:t>лов во 2-м лице ед. ч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личных окончаний глаголов</w:t>
            </w:r>
          </w:p>
          <w:p>
            <w:pPr>
              <w:pStyle w:val="Normal"/>
              <w:spacing w:lineRule="exact" w:line="23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 и 2-го спряжения)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- гроль: языковая разминк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гол в роли сказуемого в предложении;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ся, -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глаголах. Спо</w:t>
              <w:softHyphen/>
              <w:t>собы определе</w:t>
              <w:softHyphen/>
              <w:t>ния 1 и 2-го спряжения гла</w:t>
              <w:softHyphen/>
              <w:t>голов (практи</w:t>
              <w:softHyphen/>
              <w:t>ческое овладе</w:t>
              <w:softHyphen/>
              <w:t>ние). Практиче</w:t>
              <w:softHyphen/>
              <w:t>ское овладение способом опре</w:t>
              <w:softHyphen/>
              <w:t>деления спря</w:t>
              <w:softHyphen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, № 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применять правило, действовать по алго</w:t>
              <w:softHyphen/>
              <w:t>ритм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- гроль: языковая разминка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, № 2; № 144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-исключения. Выбор способа определения спря</w:t>
              <w:softHyphen/>
              <w:t>жения глагол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работа в парах. Письмо под диктовку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, № 3; № 152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</w:t>
              <w:softHyphen/>
              <w:t>чающее сочинение по картинкам (4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вязной письменной речи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ия глагола по ударному окончанию и по неопределенной фор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5, №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- 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умения пи</w:t>
              <w:softHyphen/>
              <w:t>сать глаголы с без</w:t>
              <w:softHyphen/>
              <w:t>ударными личными окончаниями. Анализ сочи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личных окончаний глаголов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8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</w:t>
              <w:softHyphen/>
              <w:t>ление глагола в реч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2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ую форму глагола, вопро</w:t>
              <w:softHyphen/>
              <w:t>сы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 xml:space="preserve"> что делать? что сделать?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0" w:leader="none"/>
              </w:tabs>
              <w:spacing w:lineRule="exact" w:line="235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</w:t>
              <w:softHyphen/>
              <w:t>лов во 2-м лице ед. ч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7" w:leader="none"/>
              </w:tabs>
              <w:spacing w:lineRule="exact" w:line="235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личных окончаний глаголов (1 и 2-го спряжения),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 xml:space="preserve">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индиви</w:t>
              <w:softHyphen/>
              <w:t>дуальный опрос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в роли сказуемого в предложении; - тся, -тъся в глаголах. Спо</w:t>
              <w:softHyphen/>
              <w:t>собы определе</w:t>
              <w:softHyphen/>
              <w:t>ния 1 и 2-го спряжения гла</w:t>
              <w:softHyphen/>
              <w:t>голов (практи</w:t>
              <w:softHyphen/>
              <w:t>ческое овладе</w:t>
              <w:softHyphen/>
              <w:t>ние). Практиче</w:t>
              <w:softHyphen/>
              <w:t>ское овладение способом опре</w:t>
              <w:softHyphen/>
              <w:t>деления спря</w:t>
              <w:softHyphen/>
              <w:t>жения глагола по ударному окончанию и по неопределенной фор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5, № 5; № 155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бор глагола как части ре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 при</w:t>
              <w:softHyphen/>
              <w:t>знаки глагола, поря</w:t>
              <w:softHyphen/>
              <w:t>док морфологическо</w:t>
              <w:softHyphen/>
              <w:t>го разбора глагола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. Письмо по па</w:t>
              <w:softHyphen/>
              <w:t>мяти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трольный дик</w:t>
              <w:softHyphen/>
              <w:t>тант № 8 по теме «Правописание без</w:t>
              <w:softHyphen/>
              <w:t>ударных личных окончаний глаголов» (40 минут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ку, применение изу</w:t>
              <w:softHyphen/>
              <w:t>ченных орфографи</w:t>
              <w:softHyphen/>
              <w:t>ческих правил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: кон</w:t>
              <w:softHyphen/>
              <w:t>трольная работа (методические рекомендации цля учителя, с. 165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 над ошибка</w:t>
              <w:softHyphen/>
              <w:t>ми. Знакомство с возвратной формой глагола. Правописа</w:t>
              <w:softHyphen/>
              <w:t>ние глаголов с -тся и - тъс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ррек</w:t>
              <w:softHyphen/>
              <w:t>ции знаний, умений, на</w:t>
              <w:softHyphen/>
              <w:t>выков. Ком</w:t>
              <w:softHyphen/>
              <w:t>биниро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 правила о написании -тся и - тъся в глаголах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. Фронтальный опрос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6, № 6; №156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комство с орфо</w:t>
              <w:softHyphen/>
              <w:t>граммой «Буква Ь после шипящих в глаголах 2-го лица единственного числа» и орфографическими правил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Ь после шипящих в глаголах 2-го лица</w:t>
            </w:r>
          </w:p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ственного числа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. Индивидуаль</w:t>
              <w:softHyphen/>
              <w:t>ный опрос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; правило, с. 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умения пи</w:t>
              <w:softHyphen/>
              <w:t>сать букву Ь в глаго</w:t>
              <w:softHyphen/>
              <w:t>лах 2-го лица един</w:t>
              <w:softHyphen/>
              <w:t>ственного числ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тест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162 (дидакти</w:t>
              <w:softHyphen/>
              <w:t>ческий материал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126"/>
        <w:gridCol w:w="562"/>
        <w:gridCol w:w="1402"/>
        <w:gridCol w:w="2112"/>
        <w:gridCol w:w="2251"/>
        <w:gridCol w:w="1536"/>
        <w:gridCol w:w="1680"/>
        <w:gridCol w:w="1104"/>
        <w:gridCol w:w="1059"/>
        <w:gridCol w:w="851"/>
      </w:tblGrid>
      <w:tr>
        <w:trPr>
          <w:trHeight w:val="12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-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пи</w:t>
              <w:softHyphen/>
              <w:t>сать глаголы с без</w:t>
              <w:softHyphen/>
              <w:t>ударной гласной в личных окончания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личных окончаний глаго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. Письменный опро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3,16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дакти</w:t>
              <w:softHyphen/>
              <w:t>ческий материал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6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изложе</w:t>
              <w:softHyphen/>
              <w:t>ние «Первые школы» (40 минут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связной реч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тема и основ</w:t>
              <w:softHyphen/>
              <w:t>ная мысль текс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в письменной речи гла</w:t>
              <w:softHyphen/>
              <w:t>голы с изученными орфограмм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ть текст излож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16. РАЗБОР ГЛАГОЛА ПО СОСТАВУ</w:t>
            </w:r>
          </w:p>
        </w:tc>
      </w:tr>
      <w:tr>
        <w:trPr>
          <w:trHeight w:val="124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разбора глагола по составу. Знакомство с алго</w:t>
              <w:softHyphen/>
              <w:t>ритм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слова: корень, приставка, суффикс, оконч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раз</w:t>
              <w:softHyphen/>
              <w:t>бор глагола по составу (по алгоритму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. Фронтальный опро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дакти</w:t>
              <w:softHyphen/>
              <w:t>ческий материал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я пи</w:t>
              <w:softHyphen/>
              <w:t>сать глаголы с изу</w:t>
              <w:softHyphen/>
              <w:t>ченными орфограм</w:t>
              <w:softHyphen/>
              <w:t>м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умений и навы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личных окончаний глаголов. Разбор глаголов по составу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</w:t>
              <w:softHyphen/>
              <w:t>ление глагола в ре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ую форму глагола, вопро</w:t>
              <w:softHyphen/>
              <w:t>с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что делать? что сделать?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spacing w:lineRule="exact" w:line="235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го</w:t>
              <w:softHyphen/>
              <w:t>лов во 2-м лице ед. ч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личных окончаний глаголов (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языковая разминка. Письменный опро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гол в роли сказуемого в предложении; -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ся, -тъ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глаголах. Спо</w:t>
              <w:softHyphen/>
              <w:t>собы определе</w:t>
              <w:softHyphen/>
              <w:t>ния 1 и 2-го спряжения гла</w:t>
              <w:softHyphen/>
              <w:t>голов (практи</w:t>
              <w:softHyphen/>
              <w:t>ческое овладе</w:t>
              <w:softHyphen/>
              <w:t>ние). Практиче</w:t>
              <w:softHyphen/>
              <w:t>ское овладение способом опре</w:t>
              <w:softHyphen/>
              <w:t>деления спря</w:t>
              <w:softHyphen/>
              <w:t>жения глагола по ударному окончанию и по неопределенной фор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я на по</w:t>
              <w:softHyphen/>
              <w:t>вторение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ероч</w:t>
              <w:softHyphen/>
              <w:t>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7 по</w:t>
            </w:r>
          </w:p>
          <w:p>
            <w:pPr>
              <w:pStyle w:val="Normal"/>
              <w:spacing w:lineRule="exact" w:line="23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е «Глагол» (20 минут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</w:t>
              <w:softHyphen/>
              <w:t>ванный у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</w:t>
              <w:softHyphen/>
              <w:t>ударных личных окончаний глаголов. Разбор глаголов по составу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: прове</w:t>
              <w:softHyphen/>
              <w:t>рочная работа № 7, с. 32-34 (Е. В. Бунеева. Проверочные и контрольные заботы по рус</w:t>
              <w:softHyphen/>
              <w:t>скому языку. 4 класс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07, №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контрольный диктант 40 минут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под диктов</w:t>
              <w:softHyphen/>
              <w:t>ку, применение изу</w:t>
              <w:softHyphen/>
              <w:t>ченных орфографи</w:t>
              <w:softHyphen/>
              <w:t>ческих правил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(дидакти</w:t>
              <w:softHyphen/>
              <w:t>ческий материал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0:11:00Z</dcterms:created>
  <dc:creator>Uzver</dc:creator>
  <dc:description/>
  <dc:language>en-US</dc:language>
  <cp:lastModifiedBy>2</cp:lastModifiedBy>
  <cp:lastPrinted>2015-09-08T12:29:00Z</cp:lastPrinted>
  <dcterms:modified xsi:type="dcterms:W3CDTF">2015-10-31T10:11:00Z</dcterms:modified>
  <cp:revision>3</cp:revision>
  <dc:subject/>
  <dc:title/>
</cp:coreProperties>
</file>