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0" w:name="bookmark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284" w:right="567" w:gutter="0" w:header="0" w:top="109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590665" cy="802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066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96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" w:name="bookmark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.</w:t>
      </w:r>
      <w:bookmarkEnd w:id="1"/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96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по математике составлена для учащихся 4 класса МКОУ СОШ №2 с.п. В.Куркужин.  Она разработана на основе авторской программы (Авторы: Петерсон Л.Г.. Образовательная система «Школа 2100». Сборник программ. Начальная школа. (М.: Баласс, 2011). Программа соответствует Федеральному государственному образовательному стандарту 2004, рассчитана на 136 часов в год (4 часа в неделю) в целях конкретизации содержания образовательного стандарта с учётом межпредметных и внутрипредметных связей, логики учебного процесса и возрастных особенностей младших школьников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96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рабочей программы осуществляется на основании следующих нормативно- правовых документ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2" w:leader="none"/>
        </w:tabs>
        <w:spacing w:lineRule="exact" w:line="317" w:before="30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а РФ «Об образовании»№273 от 29.12.12 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6" w:leader="none"/>
        </w:tabs>
        <w:spacing w:lineRule="exact" w:line="317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а КБР «Об образовании» №4-РЗ от 22.07.94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1" w:leader="none"/>
        </w:tabs>
        <w:spacing w:lineRule="exact" w:line="317" w:before="0" w:after="0"/>
        <w:ind w:left="720" w:right="40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о Минобразования России от 20.02.2004 г.. № 03-51-10/14-03 «О вве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1" w:leader="none"/>
        </w:tabs>
        <w:spacing w:lineRule="exact" w:line="317" w:before="0" w:after="0"/>
        <w:ind w:left="720" w:right="40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Минобразования России от 05.03.2004 г. № 1089 «Об утверждении федерального компонента государственных образовательных стандартов начального общего, основного общего, и среднего (полного) общего образовани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96" w:leader="none"/>
        </w:tabs>
        <w:spacing w:lineRule="exact" w:line="317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а Минобразовании КБР №916 от 30.07.12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6" w:leader="none"/>
        </w:tabs>
        <w:spacing w:lineRule="exact" w:line="317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го компонента государственного стандарта общего обра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96" w:leader="none"/>
        </w:tabs>
        <w:spacing w:lineRule="exact" w:line="317" w:before="0" w:after="0"/>
        <w:ind w:left="720" w:right="40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рных программ по предметам на основе Федерального компонента государственного стандарта начального общего образования / Министерство образования и науки Российской Федерации. - Моск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1" w:leader="none"/>
        </w:tabs>
        <w:spacing w:lineRule="exact" w:line="317" w:before="0" w:after="0"/>
        <w:ind w:left="72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ого плана МКОУ СОШ №2 с.п. В.Куркужин на 2015-2016 учебный г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6" w:leader="none"/>
        </w:tabs>
        <w:spacing w:lineRule="exact" w:line="317" w:before="0" w:after="0"/>
        <w:ind w:left="72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я о рабочей программе МКОУ СОШ №2 с.п. В.Куркужин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39" w:leader="none"/>
        </w:tabs>
        <w:spacing w:lineRule="exact" w:line="317" w:before="0" w:after="0"/>
        <w:ind w:left="720" w:right="40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го</w:t>
        <w:tab/>
        <w:t>перечня учебников утвержденных, рекомендованных к использованию в образовательном процессе в общеобразовательных учреждениях, реализующих программы общего образования на 2014-2015 учебный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98" w:leader="none"/>
        </w:tabs>
        <w:spacing w:lineRule="exact" w:line="317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К Петерсон Л.Г. Математика. Издательство «Баласс», Москва, 2011г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12" w:before="0" w:after="0"/>
        <w:ind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4 класса начинается с темы «Неравенства», в процессе изучения которой учащиеся уточняют это понятие, связывая его с понятием высказывания, знакомятся с новыми видами неравенств и решают их на множестве изученных к этому времени чисел (неотрицательных целых чисел). Как обычно, параллельно с изучением первой темы проводится вводное повторение курса 3 класса.</w:t>
      </w:r>
    </w:p>
    <w:p>
      <w:pPr>
        <w:pStyle w:val="Normal"/>
        <w:spacing w:lineRule="exact" w:line="312" w:before="0" w:after="0"/>
        <w:ind w:left="20" w:right="20" w:firstLine="4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ая тема очень удобна для включения детей в учебный процесс после летнего отдыха. С одной стороны, она является частью алгебраической линии, которая не является основной для курса начальной школы. Поэтому возможные пробелы в ее усвоении, связанные с началом учебного года, не окажут негативного влияния на- изучение стержневых вопросов программы.</w:t>
      </w:r>
    </w:p>
    <w:p>
      <w:pPr>
        <w:pStyle w:val="Normal"/>
        <w:spacing w:lineRule="exact" w:line="312" w:before="0" w:after="0"/>
        <w:ind w:left="20" w:right="20" w:firstLine="4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другой стороны, она удобна для повторения, так как актуализирует целый спектр приемов устных вычислений и таких важнейших понятий, как высказывание, переменная, числовой луч, множество, подмножество, элемент, объединение, пересечение и т. д. Здесь же активно тренируются мыслительные операции, внимание, память, речь, пространственные отношения, графические умения.</w:t>
      </w:r>
    </w:p>
    <w:p>
      <w:pPr>
        <w:pStyle w:val="Normal"/>
        <w:spacing w:lineRule="exact" w:line="312" w:before="0" w:after="0"/>
        <w:ind w:left="20" w:right="20" w:firstLine="4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 этой темы интересен для детей, подкрепляется графическими моделями и достаточно легко усваивается ими, так как требует опоры лишь на здравый смысл, а не на знания, которые за лето могли легко забыться.</w:t>
      </w:r>
    </w:p>
    <w:p>
      <w:pPr>
        <w:pStyle w:val="Normal"/>
        <w:spacing w:lineRule="exact" w:line="312" w:before="0" w:after="0"/>
        <w:ind w:left="20" w:right="20" w:firstLine="4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е с тем работа с неравенствами постепенно подводит учащихся к изучению принципиально важного и наиболее трудного для них вопроса программы — делению многозначных чисел. От решения двойных неравенств они переходят к использованию их для оценки результатов арифметических действий. При этом повторяются зависимости между компонентами и результатами всех действий, приемы устных вычислений с круглыми числами и все изученные в 3 классе приемы письменных вычислений с многозначными числами, в том числе и деление с остатком. После этого громоздкие оценки действий заменяются «легкими» прикидками, и — все готово для вывода алгоритма деления многозначных чисел. Этот вывод опирается на уже известный учащимся из курса 3 класса последовательный переход от деления более крупных счетных единиц к делению более мелких единиц.</w:t>
      </w:r>
    </w:p>
    <w:p>
      <w:pPr>
        <w:pStyle w:val="Normal"/>
        <w:spacing w:lineRule="exact" w:line="312" w:before="0" w:after="0"/>
        <w:ind w:left="20" w:right="20" w:firstLine="4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ктически, к изученному алгоритму деления многозначного числа на однозначное добавляется лишь один шаг: «сделать прикидку». Поэтому с содержательной точки зрения данная тема вносит лишь одну, но очень важную в контексте будущего использования вычислительной техники идею, а именно идею прикидки. Однако уверенное выполнение действий с многозначными числами достигается лишь длительным тренингом. Этот тренинг системно проводится на протяжении всего учебного года параллельно с изучением сначала дробей, затем смешанных чисел, а затем и всех остальных тем.</w:t>
      </w:r>
    </w:p>
    <w:p>
      <w:pPr>
        <w:pStyle w:val="Normal"/>
        <w:spacing w:lineRule="exact" w:line="312" w:before="0" w:after="0"/>
        <w:ind w:left="20" w:right="20" w:firstLine="4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изучению дробей учащиеся приходят через оценку площадей фигур, имеющих произвольную форму. Здесь вновь включаются в работу двойные неравенства, а главное — выясняется, что существуют фигуры, площади которых невозможно выразить целым числом заданных квадратных единиц. То же происходит и при измерении длин отрезков, объемов тел и других величин.</w:t>
      </w:r>
    </w:p>
    <w:p>
      <w:pPr>
        <w:pStyle w:val="Normal"/>
        <w:spacing w:lineRule="exact" w:line="312" w:before="0" w:after="0"/>
        <w:ind w:left="20" w:right="20" w:firstLine="4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щиеся узнают, что с этой проблемой люди столкнулись уже тысячи лет назад, пытаются самостоятельно решить древние задачи, требующие введения долей величины, придумывают свой способ их обозначения, знакомятся с тем, как это делали в древности разные народы — римляне, египтяне и др. Только после этого они знакомятся с современной системой записи дробей, которая оформилась лишь к концу XVI век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8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ые требования к знаниям, умениям и навыкам учащихся к концу четвертого года обучения</w:t>
      </w:r>
    </w:p>
    <w:p>
      <w:pPr>
        <w:pStyle w:val="Normal"/>
        <w:spacing w:lineRule="exact" w:line="312" w:before="180" w:after="0"/>
        <w:ind w:left="40" w:right="20" w:firstLine="4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ть выполнять прикидку, письменные действия с многозначными числами и устные вычисления, сводящиеся к действиям с числами в пределах 100.</w:t>
      </w:r>
    </w:p>
    <w:p>
      <w:pPr>
        <w:pStyle w:val="Normal"/>
        <w:spacing w:lineRule="exact" w:line="312" w:before="0" w:after="0"/>
        <w:ind w:left="40" w:right="20" w:firstLine="4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ть вычислять значения числовых выражений с натуральными числами, содержащих 4—5 действий (со скобками и без них), на основе знания правила о порядке выполнения действий.</w:t>
      </w:r>
    </w:p>
    <w:p>
      <w:pPr>
        <w:pStyle w:val="Normal"/>
        <w:spacing w:lineRule="exact" w:line="312" w:before="0" w:after="0"/>
        <w:ind w:left="40" w:right="20" w:firstLine="4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ть записывать в буквенном виде переместительное, сочетательное и распределительное свойства сложения и умножения, частные случаи действий с 0 и 1, а также использовать эти свойства для упрощения вычислений.</w:t>
      </w:r>
    </w:p>
    <w:p>
      <w:pPr>
        <w:pStyle w:val="Normal"/>
        <w:spacing w:lineRule="exact" w:line="312" w:before="0" w:after="0"/>
        <w:ind w:left="40" w:right="20" w:firstLine="4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ть названия компонентов действий. Уметь читать с использованием терминов сумма, разность, произведение, частное числовые и буквенные выражения, содержащие 1—2 действия.</w:t>
      </w:r>
    </w:p>
    <w:p>
      <w:pPr>
        <w:pStyle w:val="Normal"/>
        <w:spacing w:lineRule="exact" w:line="312" w:before="0" w:after="0"/>
        <w:ind w:left="40" w:right="20" w:firstLine="4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меть находить числовые значения простейших буквенных выражений при заданных числовых значениях входящих в них букв. Знать формулы пути </w:t>
      </w: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оимости (С = а • </w:t>
      </w: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  <w:t>п)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боты (А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pacing w:val="30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лощади и периметра прямоугольника </w:t>
      </w: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= а •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 = (а +Ь) • 2), уметь их использовать для решения текстовых задач.</w:t>
      </w:r>
    </w:p>
    <w:p>
      <w:pPr>
        <w:pStyle w:val="Normal"/>
        <w:spacing w:lineRule="exact" w:line="312" w:before="0" w:after="0"/>
        <w:ind w:left="35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ть решать задачи в 2-4 действия на все арифметические действия.</w:t>
      </w:r>
    </w:p>
    <w:p>
      <w:pPr>
        <w:pStyle w:val="Normal"/>
        <w:spacing w:lineRule="exact" w:line="312" w:before="0" w:after="0"/>
        <w:ind w:left="40" w:right="20" w:firstLine="4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меть решать уравнения вида а + х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-х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- а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•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  <w:t xml:space="preserve">а:х = Ь, </w:t>
      </w:r>
      <w:r>
        <w:rPr>
          <w:rFonts w:eastAsia="Times New Roman" w:cs="Times New Roman" w:ascii="Times New Roman" w:hAnsi="Times New Roman"/>
          <w:spacing w:val="80"/>
          <w:sz w:val="28"/>
          <w:szCs w:val="28"/>
          <w:lang w:eastAsia="ru-RU"/>
        </w:rPr>
        <w:t>х:а =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80"/>
          <w:sz w:val="28"/>
          <w:szCs w:val="28"/>
          <w:lang w:eastAsia="ru-RU"/>
        </w:rPr>
        <w:t>Ь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водящиеся к ним с комментированием по компонентам действий.</w:t>
      </w:r>
    </w:p>
    <w:p>
      <w:pPr>
        <w:pStyle w:val="Normal"/>
        <w:spacing w:lineRule="exact" w:line="312" w:before="0" w:after="0"/>
        <w:ind w:left="40" w:right="20" w:firstLine="4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ть находить координаты точек числового луча и строить точки по их координатам, вычислять расстояние между двумя точками числового луча.</w:t>
      </w:r>
    </w:p>
    <w:p>
      <w:pPr>
        <w:pStyle w:val="Normal"/>
        <w:spacing w:lineRule="exact" w:line="312" w:before="0" w:after="0"/>
        <w:ind w:left="40" w:right="20" w:firstLine="4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ть читать и записывать дроби и смешанные числа, наглядно изображать их в простейших случаях с помощью геометрических фигур и точками числового луча.</w:t>
      </w:r>
    </w:p>
    <w:p>
      <w:pPr>
        <w:pStyle w:val="Normal"/>
        <w:spacing w:lineRule="exact" w:line="312" w:before="0" w:after="0"/>
        <w:ind w:left="40" w:firstLine="4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ть сравнивать дроби с одинаковыми числителями и знаменателями.</w:t>
      </w:r>
    </w:p>
    <w:p>
      <w:pPr>
        <w:pStyle w:val="Normal"/>
        <w:spacing w:lineRule="exact" w:line="312" w:before="0" w:after="0"/>
        <w:ind w:left="35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ть складывать и вычитать дроби с одинаковыми знаменателями.</w:t>
      </w:r>
    </w:p>
    <w:p>
      <w:pPr>
        <w:pStyle w:val="Normal"/>
        <w:spacing w:lineRule="exact" w:line="312" w:before="0" w:after="0"/>
        <w:ind w:left="40" w:firstLine="4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ть сравнивать, складывать и вычитать смешанные числа с одинаковыми знаменателями в дробных частях.</w:t>
      </w:r>
    </w:p>
    <w:p>
      <w:pPr>
        <w:pStyle w:val="Normal"/>
        <w:spacing w:lineRule="exact" w:line="312" w:before="0" w:after="0"/>
        <w:ind w:left="40" w:right="20" w:firstLine="4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ть решать задачи на дроби трех основных типов (нахождение части от числа, выраженной дробью; нахождение числа по его части, выраженной дробью; нахождение дроби, которую одно число составляет от другого).</w:t>
      </w:r>
    </w:p>
    <w:p>
      <w:pPr>
        <w:pStyle w:val="Normal"/>
        <w:spacing w:lineRule="exact" w:line="312" w:before="0" w:after="0"/>
        <w:ind w:left="40" w:firstLine="4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ть решать и анализировать задачи в 3—4 действия на все изученные случаи арифметических действий.</w:t>
      </w:r>
    </w:p>
    <w:p>
      <w:pPr>
        <w:pStyle w:val="Normal"/>
        <w:spacing w:lineRule="exact" w:line="312" w:before="0" w:after="0"/>
        <w:ind w:left="40" w:right="20" w:firstLine="4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ть находить скорость сближения и скорость удаления для всех случаев одновременного движения двух объектов, решать задачи в 2—3 действия для встречного движения и движения в противоположных направлениях.</w:t>
      </w:r>
    </w:p>
    <w:p>
      <w:pPr>
        <w:pStyle w:val="Normal"/>
        <w:spacing w:lineRule="exact" w:line="312" w:before="0" w:after="0"/>
        <w:ind w:left="40" w:right="20" w:firstLine="4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ть соотношения между изученными единицами длины, площади, объема, массы, времени и уметь использовать эти соотношения в вычислениях.</w:t>
      </w:r>
    </w:p>
    <w:p>
      <w:pPr>
        <w:pStyle w:val="Normal"/>
        <w:spacing w:lineRule="exact" w:line="312" w:before="0" w:after="0"/>
        <w:ind w:left="40" w:firstLine="4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ть сравнивать значения величин с помощью таблиц, круговых и столбчатых диаграмм.</w:t>
      </w:r>
    </w:p>
    <w:p>
      <w:pPr>
        <w:pStyle w:val="Normal"/>
        <w:spacing w:lineRule="exact" w:line="312" w:before="0" w:after="0"/>
        <w:ind w:left="40" w:firstLine="4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ть измерять и строить углы с помощью транспортира.</w:t>
      </w:r>
    </w:p>
    <w:p>
      <w:pPr>
        <w:pStyle w:val="Normal"/>
        <w:spacing w:lineRule="exact" w:line="312" w:before="0" w:after="0"/>
        <w:ind w:left="40" w:firstLine="4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ть определять координаты точек координатного угла и строить точки по их координатам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2" w:before="0" w:after="0"/>
        <w:ind w:left="20" w:right="20" w:firstLine="4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изучении дробей в данном учебнике предложен целый ряд принципиально новых методических решений. Об одном из них уже говорилось выше — раннее введение знака % для обозначения сотой доли величины. Восстановлено забытое старое — задачи с вопросами, имеющие, с нашей точки зрения, принципиальное значение для развития логического мышления и речи учащихся. Системное использование графических моделей при решении текстовых задач позволило перенести накопленный опыт и на задачи с дробями: в случае необходимости к ним составляются схемы, что особенно важно для более сложных случаев, например нахождения части отчасти величины или нахождения остатка целого, после того как взято несколько частей, и т. д.</w:t>
      </w:r>
    </w:p>
    <w:p>
      <w:pPr>
        <w:pStyle w:val="Normal"/>
        <w:spacing w:lineRule="exact" w:line="312" w:before="0" w:after="0"/>
        <w:ind w:left="20" w:right="20" w:firstLine="4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наиболее существенный шаг в данной части учебника сделан в развитии числовой линии (завершено изучение действий с многозначными числами; введены понятия оценки и прикидки выражений, запись и сравнение долей и дробей), а также линии текстовых задач (введены задачи на дроби, способ решения задач с вопросами). Тем не менее идет поэтапное развитие и всех остальных содержательно-методических линий курса.</w:t>
      </w:r>
    </w:p>
    <w:p>
      <w:pPr>
        <w:pStyle w:val="Normal"/>
        <w:spacing w:lineRule="exact" w:line="312" w:before="0" w:after="0"/>
        <w:ind w:left="20" w:right="20" w:firstLine="4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, основным приращением в алгебраической линии является уточнение и расширение представлений о неравенствах, решение неравенств вида х &gt; а, х &lt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&lt; х &lt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т. д. на множестве N0 = {0, 1, 2, 3, ...}, в геометрической линии — оценка площадей фигур неправильной формы и их измерение с помощью палетки, вывод формулы площади прямоугольного треугольника; в функциональной линии — систематизация зависимостей между компонентами и результатами арифметических действий, их фиксация в виде правил. В логической и комбинаторной линиях включаются в работу введенные ранее понятия (множество, высказывание, перебор вариантов и т. д.) и изученные методы решения для самых разнообразных задач арифметического, алгебраического, геометрического и т. д. содержания.</w:t>
      </w:r>
    </w:p>
    <w:p>
      <w:pPr>
        <w:pStyle w:val="Normal"/>
        <w:spacing w:lineRule="exact" w:line="312" w:before="0" w:after="0"/>
        <w:ind w:left="20" w:right="20" w:firstLine="4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ет, однако, подчеркнуть, что материал дополнительных линий носит в основном ознакомительный характер и играет роль «начинки» в «слоеном пироге», обогащая содержание основных линий: дети с более высоким уровнем подготовки получают «пищу для ума», а те, кто развивается медленнее, — возможность не спеша усвоить обязательный материал. Таким образом, каждый ребенок продвигается вперед своим темпом.</w:t>
      </w:r>
    </w:p>
    <w:p>
      <w:pPr>
        <w:pStyle w:val="Normal"/>
        <w:tabs>
          <w:tab w:val="clear" w:pos="708"/>
          <w:tab w:val="left" w:pos="13374" w:leader="none"/>
        </w:tabs>
        <w:spacing w:lineRule="exact" w:line="312" w:before="0" w:after="0"/>
        <w:ind w:left="20" w:right="20" w:firstLine="4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и раньше, продолжается работа с опорными конспектами, которые фиксируют в графических и знаковых моделях «сухой остаток» содержания?. Их составление и 1—2-минутный отчет по ним на следующем уроке к настоящему времени</w:t>
        <w:tab/>
        <w:t>должны</w:t>
      </w:r>
    </w:p>
    <w:p>
      <w:pPr>
        <w:pStyle w:val="Normal"/>
        <w:spacing w:lineRule="exact" w:line="312" w:before="0" w:after="0"/>
        <w:ind w:left="20"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йти в систему работы класса. Системой должна стать и фиксация новых способов действий с помощью алгоритмов при введении нового знания.</w:t>
      </w:r>
    </w:p>
    <w:p>
      <w:pPr>
        <w:pStyle w:val="Normal"/>
        <w:spacing w:lineRule="exact" w:line="312" w:before="0" w:after="0"/>
        <w:ind w:left="20" w:right="20" w:firstLine="4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от самостоятельное конспектирование текста учебника, которое начинается с 4 класса, является для детей совершенно новым делом. На одном из первых уроков они должны уяснить смысл конспектирования, составить конспект в классе, а затем остальные конспекты составлять дома самостоятельно. Конспекты оформляются в специальной тетради. Для этого можно использовать тетрадь для опорных конспектов («Копилку»)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4"/>
          <w:szCs w:val="24"/>
          <w:lang w:eastAsia="ru-RU"/>
        </w:rPr>
        <w:t>ТЕМАТИЧЕСКОЕ ПЛАНИРОВАНИЕ 4 класс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1968"/>
        <w:gridCol w:w="562"/>
        <w:gridCol w:w="1685"/>
        <w:gridCol w:w="1978"/>
        <w:gridCol w:w="1968"/>
        <w:gridCol w:w="1546"/>
        <w:gridCol w:w="1819"/>
        <w:gridCol w:w="1248"/>
        <w:gridCol w:w="557"/>
        <w:gridCol w:w="795"/>
        <w:gridCol w:w="1134"/>
      </w:tblGrid>
      <w:tr>
        <w:trPr>
          <w:trHeight w:val="73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 во</w:t>
            </w:r>
          </w:p>
          <w:p>
            <w:pPr>
              <w:pStyle w:val="Normal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right="58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содержан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ind w:left="500" w:hanging="4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уровню подготовки обучающихс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ind w:left="20" w:firstLine="3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контроля. Измерители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дополнительного (необязательного) содержан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0"/>
              <w:ind w:left="120" w:firstLine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 я</w:t>
            </w:r>
          </w:p>
        </w:tc>
      </w:tr>
      <w:tr>
        <w:trPr>
          <w:trHeight w:val="49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5" w:before="0" w:after="0"/>
              <w:ind w:left="120" w:firstLine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5" w:before="0" w:after="0"/>
              <w:ind w:left="120" w:firstLine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5" w:before="0" w:after="0"/>
              <w:ind w:left="120" w:firstLine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5" w:before="0" w:after="0"/>
              <w:ind w:left="120" w:firstLine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5" w:before="0" w:after="0"/>
              <w:ind w:left="120" w:firstLine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5" w:before="0" w:after="0"/>
              <w:ind w:left="120" w:firstLine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5" w:before="0" w:after="0"/>
              <w:ind w:left="120" w:firstLine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5" w:before="0" w:after="0"/>
              <w:ind w:left="120" w:firstLine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5" w:before="0" w:after="0"/>
              <w:ind w:left="120" w:firstLine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26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" w:firstLine="3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408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4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0"/>
                <w:sz w:val="24"/>
                <w:szCs w:val="24"/>
                <w:lang w:eastAsia="ru-RU"/>
              </w:rPr>
              <w:t xml:space="preserve">Раздел1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ВТОРЕНИЕ (2 часа)</w:t>
            </w:r>
          </w:p>
        </w:tc>
      </w:tr>
      <w:tr>
        <w:trPr>
          <w:trHeight w:val="82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зу</w:t>
              <w:softHyphen/>
              <w:t>ченног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втор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текстовых задач арифме</w:t>
              <w:softHyphen/>
              <w:t>тическим способом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ешать за</w:t>
              <w:softHyphen/>
              <w:t>дачи изученных вид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уст</w:t>
              <w:softHyphen/>
              <w:t>ный опрос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3,№ 10(1)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зу</w:t>
              <w:softHyphen/>
              <w:t>ченног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втор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неиз</w:t>
              <w:softHyphen/>
              <w:t>вестного компо</w:t>
              <w:softHyphen/>
              <w:t>нента арифметиче</w:t>
              <w:softHyphen/>
              <w:t>ских действи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уст</w:t>
              <w:softHyphen/>
              <w:t>ный опрос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3, № 9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4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 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 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2. НЕРАВЕНСТВА (7 часов)</w:t>
            </w:r>
          </w:p>
        </w:tc>
      </w:tr>
      <w:tr>
        <w:trPr>
          <w:trHeight w:val="104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неравен</w:t>
              <w:softHyphen/>
              <w:t>ства, с. 1-3 (1 ч.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ткрытия новых знан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мерация много</w:t>
              <w:softHyphen/>
              <w:t>значных чисел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редстав</w:t>
              <w:softHyphen/>
              <w:t>ление о решении неравенств, множе</w:t>
              <w:softHyphen/>
              <w:t>стве решений нера</w:t>
              <w:softHyphen/>
              <w:t>венств, знаках &gt;, &lt;, двойном не</w:t>
              <w:softHyphen/>
              <w:t>равенств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уст</w:t>
              <w:softHyphen/>
              <w:t>ный опрос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я «боль</w:t>
              <w:softHyphen/>
              <w:t>ше», «меньше»; понятие «конспект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3, № 12; с. 5, № 9 (3, 4)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жество реше</w:t>
              <w:softHyphen/>
              <w:t>ний, с. 4-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ткрытия новых знан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действий в выражениях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уст</w:t>
              <w:softHyphen/>
              <w:t>ный опрос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жество реше</w:t>
              <w:softHyphen/>
              <w:t>ний неравенст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3, № 12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</w:t>
              <w:softHyphen/>
              <w:t>ченного по теме «Неравенства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овочный ур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са</w:t>
              <w:softHyphen/>
              <w:t>мостоятельная работа, с. 3-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жество реше</w:t>
              <w:softHyphen/>
              <w:t>ний неравенст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6, № 11 (б), № 1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0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и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больше или рав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меньше или равн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. 7-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ткрытия новых знан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- гроль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я «больше или рав</w:t>
              <w:softHyphen/>
              <w:t>но» и «меньше или равно», за</w:t>
              <w:softHyphen/>
              <w:t>пись с помощью зна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о; с.</w:t>
            </w:r>
          </w:p>
          <w:p>
            <w:pPr>
              <w:pStyle w:val="Normal"/>
              <w:spacing w:lineRule="auto" w:line="240" w:before="60" w:after="6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</w:t>
            </w:r>
          </w:p>
          <w:p>
            <w:pPr>
              <w:pStyle w:val="Normal"/>
              <w:spacing w:lineRule="auto" w:line="240" w:before="6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(а, б)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йное неравен</w:t>
              <w:softHyphen/>
              <w:t>ство, с. 10-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ткрытия новых знан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уст</w:t>
              <w:softHyphen/>
              <w:t>ный опрос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жество реше</w:t>
              <w:softHyphen/>
              <w:t>ний двойного не</w:t>
              <w:softHyphen/>
              <w:t>равенст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о, с. 12; № 10, 12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йное неравен</w:t>
              <w:softHyphen/>
              <w:t>ство, с. 10—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ефлекс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уст</w:t>
              <w:softHyphen/>
              <w:t>ный опрос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10; уч.правило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1982"/>
        <w:gridCol w:w="557"/>
        <w:gridCol w:w="1694"/>
        <w:gridCol w:w="1968"/>
        <w:gridCol w:w="1973"/>
        <w:gridCol w:w="1541"/>
        <w:gridCol w:w="1814"/>
        <w:gridCol w:w="1238"/>
        <w:gridCol w:w="1286"/>
        <w:gridCol w:w="1291"/>
      </w:tblGrid>
      <w:tr>
        <w:trPr>
          <w:trHeight w:val="26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6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60"/>
                <w:sz w:val="24"/>
                <w:szCs w:val="24"/>
              </w:rPr>
              <w:t>11</w:t>
            </w:r>
          </w:p>
        </w:tc>
      </w:tr>
      <w:tr>
        <w:trPr>
          <w:trHeight w:val="106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</w:t>
              <w:softHyphen/>
              <w:t>ченного по теме «Неравенства», с. 13-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вторения</w:t>
            </w:r>
          </w:p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ного</w:t>
            </w:r>
          </w:p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са</w:t>
              <w:softHyphen/>
              <w:t>мостоятельная работа, с. 5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14, № 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15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 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д е 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3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ОЦЕНКА РЕЗУЛЬТАТОВ АРИФМЕТИЧЕСКИХ  ДЕЙСТВИИ (8 часов)</w:t>
            </w:r>
          </w:p>
        </w:tc>
      </w:tr>
      <w:tr>
        <w:trPr>
          <w:trHeight w:val="109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суммы, с. 16-1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ткрытия новых знани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оненты сло</w:t>
              <w:softHyphen/>
              <w:t>ж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редстав</w:t>
              <w:softHyphen/>
              <w:t>ление об оценке сумм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са</w:t>
              <w:softHyphen/>
              <w:t>мостоятельная работа, с. 7-8, № 1 (а), 4, 5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и прикид</w:t>
              <w:softHyphen/>
              <w:t>ка результатов арифметических действ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17, №8; с. 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разности, с. 19-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ткрытия новых знани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оненты раз</w:t>
              <w:softHyphen/>
              <w:t>ности. Понятия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4"/>
                <w:szCs w:val="24"/>
                <w:lang w:eastAsia="ru-RU"/>
              </w:rPr>
              <w:t xml:space="preserve"> це</w:t>
              <w:softHyphen/>
              <w:t>на, количество, стоимост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редстав</w:t>
              <w:softHyphen/>
              <w:t>ление об оценке разно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са</w:t>
              <w:softHyphen/>
              <w:t>мостоятельная работа, с. 7-8, 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1 (б)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21, № 11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произведе</w:t>
              <w:softHyphen/>
              <w:t>ния, с. 22-2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ткрытия новых знани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оненты про</w:t>
              <w:softHyphen/>
              <w:t>извед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редстав</w:t>
              <w:softHyphen/>
              <w:t>ление об оценке произвед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са</w:t>
              <w:softHyphen/>
              <w:t>мостоятельная работа, с. 7-8, №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частного, с.</w:t>
            </w:r>
          </w:p>
          <w:p>
            <w:pPr>
              <w:pStyle w:val="Normal"/>
              <w:spacing w:lineRule="auto" w:line="240" w:before="6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-2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ткрытия новых знани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оненты деле</w:t>
              <w:softHyphen/>
              <w:t>ния. Свойства сло</w:t>
              <w:softHyphen/>
              <w:t>жения и умнож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редстав</w:t>
              <w:softHyphen/>
              <w:t>ление об оценке частн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са</w:t>
              <w:softHyphen/>
              <w:t>мостоятельная работа, с. 7, №3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27, № 12; с. 26, №7 (а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ая входная контроль</w:t>
              <w:softHyphen/>
              <w:t>ная работа(40 минут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выполнять прикидку действий с многозначными числам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ый кон</w:t>
              <w:softHyphen/>
              <w:t>троль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и прикидка суммы, разности, произведения и частно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3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прой</w:t>
              <w:softHyphen/>
              <w:t>денного по теме «Прикидка резуль</w:t>
              <w:softHyphen/>
              <w:t>татов арифметиче</w:t>
              <w:softHyphen/>
              <w:t>ских действий»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ефлекс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ы устных вычислений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са</w:t>
              <w:softHyphen/>
              <w:t>мостоятельная работа, с. 9-10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27, № 12, 7(6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идка резуль</w:t>
              <w:softHyphen/>
              <w:t>татов арифметиче</w:t>
              <w:softHyphen/>
              <w:t>ских действ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ткрытия новых знани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число</w:t>
              <w:softHyphen/>
              <w:t>вых выражений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работа по кар</w:t>
              <w:softHyphen/>
              <w:t>точкам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1968"/>
        <w:gridCol w:w="557"/>
        <w:gridCol w:w="1694"/>
        <w:gridCol w:w="1973"/>
        <w:gridCol w:w="1968"/>
        <w:gridCol w:w="1541"/>
        <w:gridCol w:w="1814"/>
        <w:gridCol w:w="1243"/>
        <w:gridCol w:w="1291"/>
        <w:gridCol w:w="1291"/>
      </w:tblGrid>
      <w:tr>
        <w:trPr>
          <w:trHeight w:val="26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</w:tc>
      </w:tr>
      <w:tr>
        <w:trPr>
          <w:trHeight w:val="151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по теме «Прикидка арифметических действий». Подго</w:t>
              <w:softHyphen/>
              <w:t>товка к контроль</w:t>
              <w:softHyphen/>
              <w:t>ной работ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ефлекс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ценивать результаты ариф</w:t>
              <w:softHyphen/>
              <w:t>метических дейст</w:t>
              <w:softHyphen/>
              <w:t>в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</w:t>
            </w:r>
          </w:p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</w:t>
            </w:r>
          </w:p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о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и прикидка суммы, разности, произведения и частног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29, № 6 (б); правил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ая контрольная работа № 2 по теме «Не</w:t>
              <w:softHyphen/>
              <w:t>равенства» (40 минут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ый кон</w:t>
              <w:softHyphen/>
              <w:t>троль: кон</w:t>
              <w:softHyphen/>
              <w:t>трольная рабо</w:t>
              <w:softHyphen/>
              <w:t>та к урокам 1 - 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15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2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 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 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е л 4. ДЕЛЕНИЕ НА ДВУЗНАЧНОЕ И ТРЕХЗНАЧНОЕ ЧИСЛО (6 часов)</w:t>
            </w:r>
          </w:p>
        </w:tc>
      </w:tr>
      <w:tr>
        <w:trPr>
          <w:trHeight w:val="151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с одно</w:t>
              <w:softHyphen/>
              <w:t>значным частным, с. 31-3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учения умениям и на</w:t>
              <w:softHyphen/>
              <w:t>выка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на дву</w:t>
              <w:softHyphen/>
              <w:t>значное и трех</w:t>
              <w:softHyphen/>
              <w:t>значное число. Общий случай де</w:t>
              <w:softHyphen/>
              <w:t>ления многознач</w:t>
              <w:softHyphen/>
              <w:t>ных чисе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таблицу ум</w:t>
              <w:softHyphen/>
              <w:t>ножения и деления многозначных чи</w:t>
              <w:softHyphen/>
              <w:t>сел на однозначное. Уметь выполнять умножение и деле</w:t>
              <w:softHyphen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32, № 6 (а, б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7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с одно</w:t>
              <w:softHyphen/>
              <w:t>значным частным, с. 34-3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ефлекс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методом прикидки результата</w:t>
            </w:r>
          </w:p>
        </w:tc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е многозначных чисел на однознач</w:t>
              <w:softHyphen/>
              <w:t>ное и двузначное числ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фронтальный опрос, инди</w:t>
              <w:softHyphen/>
              <w:t>видуальные зад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12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-я строка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на дву</w:t>
              <w:softHyphen/>
              <w:t>значное и трех</w:t>
              <w:softHyphen/>
              <w:t>значное число, с. 37- 3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ткрытия нового зна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методом прикидки результа</w:t>
              <w:softHyphen/>
              <w:t>та</w:t>
            </w:r>
          </w:p>
        </w:tc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фронтальный и индивидуаль</w:t>
              <w:softHyphen/>
              <w:t>ный опрос. Самостоятель</w:t>
              <w:softHyphen/>
              <w:t>ная работа, с. 13-1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-я строка), с. 39, №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0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на дву</w:t>
              <w:softHyphen/>
              <w:t>значное и трех</w:t>
              <w:softHyphen/>
              <w:t>значное число, с. 40- 4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ефлекс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методом прикидки результата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са</w:t>
              <w:softHyphen/>
              <w:t>мостоятельная работа, с. 15-1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исать самостоя</w:t>
              <w:softHyphen/>
              <w:t>тельную работу, с. 15-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81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1973"/>
        <w:gridCol w:w="562"/>
        <w:gridCol w:w="1699"/>
        <w:gridCol w:w="1973"/>
        <w:gridCol w:w="1958"/>
        <w:gridCol w:w="1550"/>
        <w:gridCol w:w="1810"/>
        <w:gridCol w:w="1248"/>
        <w:gridCol w:w="1282"/>
        <w:gridCol w:w="1301"/>
      </w:tblGrid>
      <w:tr>
        <w:trPr>
          <w:trHeight w:val="26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]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</w:t>
            </w:r>
          </w:p>
        </w:tc>
      </w:tr>
      <w:tr>
        <w:trPr>
          <w:trHeight w:val="10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на дву</w:t>
              <w:softHyphen/>
              <w:t>значное и трех</w:t>
              <w:softHyphen/>
              <w:t>значное число, с. 43-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ефлекс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методом прикидки результата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ботать с правило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са</w:t>
              <w:softHyphen/>
              <w:t>мостоятельная работа, с. 17— 18, № 1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45 № 5 (б), № 6 (б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на дву</w:t>
            </w:r>
          </w:p>
          <w:p>
            <w:pPr>
              <w:pStyle w:val="Normal"/>
              <w:spacing w:lineRule="exact" w:line="269" w:before="1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ное и трех</w:t>
              <w:softHyphen/>
              <w:t>значное число, с. 46-4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 ный урок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1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методом прикидки результата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1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 трол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48, № 12, № 8 (а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158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0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 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 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5. ПЛОЩАДЬ ФИГУРЫ (5 часов)</w:t>
            </w:r>
          </w:p>
        </w:tc>
      </w:tr>
      <w:tr>
        <w:trPr>
          <w:trHeight w:val="109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площади, с. 49-5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ого материа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ницы площади любой фигуры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название любой геометриче</w:t>
              <w:softHyphen/>
              <w:t>ской фигуры. Уметь находить границы площади любой фигур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са</w:t>
              <w:softHyphen/>
              <w:t>мостоятельная работа, с. 17- 18, №2,3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мно</w:t>
              <w:softHyphen/>
              <w:t>жест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3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52, № 11 (а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9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лиженное вы</w:t>
              <w:softHyphen/>
              <w:t>числение площади, с. 53-5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ого материа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с остатком на 10, 100, 1000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са</w:t>
              <w:softHyphen/>
              <w:t>мостоятельная работа, с. 19- 20, № 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 и дро</w:t>
              <w:softHyphen/>
              <w:t>би. Из истории дробе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56, № 10(6), №8 (б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2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по теме «Приближен</w:t>
              <w:softHyphen/>
              <w:t>ное вычисление площади». Подго</w:t>
              <w:softHyphen/>
              <w:t>товка к контроль</w:t>
              <w:softHyphen/>
              <w:t>ной работ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пройденного материа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шение между величинам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оставлять выражение по дан</w:t>
              <w:softHyphen/>
              <w:t>ной программ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са</w:t>
              <w:softHyphen/>
              <w:t>мостоятельная работа, с. 19- го, №2-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 56, № 9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(a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9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8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  <w:p>
            <w:pPr>
              <w:pStyle w:val="Normal"/>
              <w:spacing w:lineRule="auto" w:line="240" w:before="18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 и дроби, с. 57-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и решение текстовой задачи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роводить анализ задачи по данному текст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са</w:t>
              <w:softHyphen/>
              <w:t>мостоятельная работа, с. 23, №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 единиц счета или измере</w:t>
              <w:softHyphen/>
              <w:t>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59, №96, № 7 (2, 3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4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  <w:p>
            <w:pPr>
              <w:pStyle w:val="Normal"/>
              <w:spacing w:lineRule="auto" w:line="240" w:before="6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ая контрольная работа № 3 по теме «При</w:t>
              <w:softHyphen/>
              <w:t>ближенное вычис</w:t>
              <w:softHyphen/>
              <w:t>ление площади», с. 21-2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и учет знаний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 контрол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40" w:before="120" w:after="12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д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 6. ДРОБИ (37 часов)</w:t>
      </w:r>
    </w:p>
    <w:tbl>
      <w:tblPr>
        <w:tblW w:w="1569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"/>
        <w:gridCol w:w="1973"/>
        <w:gridCol w:w="562"/>
        <w:gridCol w:w="1690"/>
        <w:gridCol w:w="1968"/>
        <w:gridCol w:w="1973"/>
        <w:gridCol w:w="1536"/>
        <w:gridCol w:w="1810"/>
        <w:gridCol w:w="1243"/>
        <w:gridCol w:w="1253"/>
        <w:gridCol w:w="1296"/>
      </w:tblGrid>
      <w:tr>
        <w:trPr>
          <w:trHeight w:val="64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истории дробей, с. 61-6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</w:t>
            </w:r>
          </w:p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шестви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е понятия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18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тличия правильной дроби от неправильной.</w:t>
            </w:r>
          </w:p>
          <w:p>
            <w:pPr>
              <w:pStyle w:val="Normal"/>
              <w:spacing w:lineRule="exact" w:line="274" w:before="18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и записы</w:t>
              <w:softHyphen/>
              <w:t>вать дроби, наглядно изображать дроби с помощью гео</w:t>
              <w:softHyphen/>
              <w:t>метрических фигур и точками числового луча;</w:t>
            </w:r>
          </w:p>
          <w:p>
            <w:pPr>
              <w:pStyle w:val="Normal"/>
              <w:tabs>
                <w:tab w:val="clear" w:pos="708"/>
                <w:tab w:val="left" w:pos="232" w:leader="none"/>
              </w:tabs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, скла</w:t>
              <w:softHyphen/>
              <w:t>дывать и вычитать дроби с одинако</w:t>
              <w:softHyphen/>
              <w:t>выми знаменате</w:t>
              <w:softHyphen/>
              <w:t>лями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часть от числа, выраженную дробью, и число по его части, выра</w:t>
              <w:softHyphen/>
              <w:t>женной дробью;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процент от числа и число по процент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64, № 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ого материал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и. Операции над числами и функциональная зависимость вели</w:t>
              <w:softHyphen/>
              <w:t>чин. Доли. Сравне</w:t>
              <w:softHyphen/>
              <w:t>ние долей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фронтальный и индивидуаль</w:t>
              <w:softHyphen/>
              <w:t>ный опрос. Самостоятель</w:t>
              <w:softHyphen/>
              <w:t>ная работа, с. 23-24, № 1, 2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авн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65, пра</w:t>
              <w:softHyphen/>
              <w:t>вило; с. 67, № 12 (а), 9 (в,г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долей, с. 68-7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ого материала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доли числа и числа по его доле. Процент. Общие понятия. Проценты. Дроби. Операции над чис</w:t>
              <w:softHyphen/>
              <w:t>лами и функцио</w:t>
              <w:softHyphen/>
              <w:t>нальная зависи</w:t>
              <w:softHyphen/>
              <w:t>мость величин. Наглядное изобра</w:t>
              <w:softHyphen/>
              <w:t>жение дробей с по</w:t>
              <w:softHyphen/>
              <w:t>мощью геометри</w:t>
              <w:softHyphen/>
              <w:t>ческих фигур и на числовом луче. Сравнение дробей с одинаковыми знаменателями и числителями. Дроби и деление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са</w:t>
              <w:softHyphen/>
              <w:t>мостоятельная работа, с. 23- 24, № 4, 5, 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йные нера</w:t>
              <w:softHyphen/>
              <w:t>вен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68, пра</w:t>
              <w:softHyphen/>
              <w:t xml:space="preserve">вило; с. 70, № 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доли числа, с. 71-7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ого материал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са</w:t>
              <w:softHyphen/>
              <w:t>мостоятельная работа, с. 25- 26, № 4, 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суммы и разно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71, пра</w:t>
              <w:softHyphen/>
              <w:t>вило; с. 72, №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ы, с. 73-7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ого материал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движе</w:t>
              <w:softHyphen/>
              <w:t>ни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74, № 8, 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числа по доле, с. 75-7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ого материал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числа по дол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75, пра</w:t>
              <w:softHyphen/>
              <w:t>вило; с. 76, № 6,9 (б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2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числа по доле, с. 77-7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закрепления</w:t>
            </w:r>
          </w:p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йденного</w:t>
            </w:r>
          </w:p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числа по дол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78, №4, 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би, с. 79-8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</w:t>
              <w:softHyphen/>
              <w:t>ный урок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работа по кар</w:t>
              <w:softHyphen/>
              <w:t>точка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числа по дол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79, пра</w:t>
              <w:softHyphen/>
              <w:t>вило; с. 81, № 9, 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дробей, с. 82-8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ого материал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дробе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82, пра</w:t>
              <w:softHyphen/>
              <w:t>вил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1968"/>
        <w:gridCol w:w="562"/>
        <w:gridCol w:w="1699"/>
        <w:gridCol w:w="1978"/>
        <w:gridCol w:w="1968"/>
        <w:gridCol w:w="1536"/>
        <w:gridCol w:w="1814"/>
        <w:gridCol w:w="1238"/>
        <w:gridCol w:w="1291"/>
        <w:gridCol w:w="1291"/>
      </w:tblGrid>
      <w:tr>
        <w:trPr>
          <w:trHeight w:val="26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75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части числа, с. 85-8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ого материала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сложения и вычитан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выполнять устные и письмен</w:t>
              <w:softHyphen/>
              <w:t>ные вычисления с использованием свойств сложения и вычит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уст</w:t>
              <w:softHyphen/>
              <w:t>ный опро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85, пра</w:t>
              <w:softHyphen/>
              <w:t>вило; с. 87, № 10, 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числа по его части, с. 88- 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ого материала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88, пра</w:t>
              <w:softHyphen/>
              <w:t>вило; № 4, 10, 11 (а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по теме «Дроби», с. 91-9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закрепления</w:t>
            </w:r>
          </w:p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йденного</w:t>
            </w:r>
          </w:p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а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са</w:t>
              <w:softHyphen/>
              <w:t>мостоятельная работа, с. 29-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95, пра</w:t>
              <w:softHyphen/>
              <w:t>вило; № 8, 12(6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2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прямо</w:t>
              <w:softHyphen/>
              <w:t>угольного тре</w:t>
              <w:softHyphen/>
              <w:t>угольника, с. 94-9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ого материал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метрические фигуры и величины. Прямоугольный треугольник, его стороны и площад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спознавать треугольник, называть его эле</w:t>
              <w:softHyphen/>
              <w:t>мент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прямо</w:t>
              <w:softHyphen/>
              <w:t>угольного тре</w:t>
              <w:softHyphen/>
              <w:t>угольни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1, прави</w:t>
              <w:softHyphen/>
              <w:t>ло; № 10, 13(6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1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и дроби, с. 1-3 (II часть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ого материал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ы времени, соотношения между ним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площади. Приближенное вычисление пло</w:t>
              <w:softHyphen/>
              <w:t>щаде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4, прави</w:t>
              <w:softHyphen/>
              <w:t>ло;</w:t>
            </w:r>
          </w:p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(а), 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части, которую одно чис</w:t>
              <w:softHyphen/>
              <w:t>ло составляет от другого, с. 4-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ого материал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исимость между величинами:коли- чество товара, цена, стоимость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ешать за</w:t>
              <w:softHyphen/>
              <w:t>дачи на установле</w:t>
              <w:softHyphen/>
              <w:t>ние зависимости между количеством товара, ценой и стоимостью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са</w:t>
              <w:softHyphen/>
              <w:t>мостоятельная работа, с. 31-</w:t>
            </w:r>
          </w:p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 № 1,2,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ции над числами и функ</w:t>
              <w:softHyphen/>
              <w:t>циональная зави</w:t>
              <w:softHyphen/>
              <w:t>симость величи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6,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(6), 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8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по теме «Нахождение части от числа». Подготовка к кон</w:t>
              <w:softHyphen/>
              <w:t>трольной работ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закрепления</w:t>
            </w:r>
          </w:p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йденного</w:t>
            </w:r>
          </w:p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текста за</w:t>
              <w:softHyphen/>
              <w:t>дач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9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са</w:t>
              <w:softHyphen/>
              <w:t>мостоятельная работа, с. 31- 32, № 4, 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1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ая контрольная работа № 4 по теме «Дро</w:t>
              <w:softHyphen/>
              <w:t>би» (40 минут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и учет знан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: контрольная работа, с. 33-3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дробей, с. 7-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ого материал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действий в выражен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</w:t>
            </w:r>
          </w:p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</w:t>
            </w:r>
          </w:p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о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дробей с одинаковыми знаменателям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7, прави</w:t>
              <w:softHyphen/>
              <w:t>ло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(а), 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6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973"/>
        <w:gridCol w:w="557"/>
        <w:gridCol w:w="1694"/>
        <w:gridCol w:w="1963"/>
        <w:gridCol w:w="1963"/>
        <w:gridCol w:w="1541"/>
        <w:gridCol w:w="1810"/>
        <w:gridCol w:w="1234"/>
        <w:gridCol w:w="1272"/>
        <w:gridCol w:w="1282"/>
      </w:tblGrid>
      <w:tr>
        <w:trPr>
          <w:trHeight w:val="26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7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тание дробей, с. 10-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</w:t>
              <w:softHyphen/>
              <w:t>ный урок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и решение задач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spacing w:lineRule="exact" w:line="25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амостоятельно анализировать текст задачи и вы</w:t>
              <w:softHyphen/>
              <w:t>бирать способ ре</w:t>
              <w:softHyphen/>
              <w:t>шения;</w:t>
            </w:r>
          </w:p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ставлять про</w:t>
              <w:softHyphen/>
              <w:t>грамму действий и находить значение выраж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</w:t>
            </w:r>
          </w:p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</w:t>
            </w:r>
          </w:p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ос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тание дро</w:t>
              <w:softHyphen/>
              <w:t>бей с одинаковы</w:t>
              <w:softHyphen/>
              <w:t>ми знаменателям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 12; с 10, правил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</w:t>
              <w:softHyphen/>
              <w:t>ченного по теме «Сложение и вычи</w:t>
              <w:softHyphen/>
              <w:t>тание дробей»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закрепления</w:t>
            </w:r>
          </w:p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йденного</w:t>
            </w:r>
          </w:p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а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са</w:t>
              <w:softHyphen/>
              <w:t>мостоятельная работа, с. 35-3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</w:t>
              <w:softHyphen/>
              <w:t>читание дробей с одинаковыми знаменателям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12, № 13; повторить правила на с.</w:t>
            </w:r>
          </w:p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ые и не</w:t>
              <w:softHyphen/>
              <w:t>правильные дроби, с. 13-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ого материала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действий в выражениях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</w:t>
            </w:r>
          </w:p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</w:t>
            </w:r>
          </w:p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ос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ые и неправильные дроб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14, пра</w:t>
              <w:softHyphen/>
              <w:t>вило; № 11, 13(6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ые и не</w:t>
              <w:softHyphen/>
              <w:t>правильные части величин, с. 16-1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ого материала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ые и неправильные дроб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16, пра</w:t>
              <w:softHyphen/>
              <w:t>вило; № 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части, с. 19-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ого материала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са</w:t>
              <w:softHyphen/>
              <w:t>мостоятельная работа, с. 37-3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и типа задач на дроб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21, №8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2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шанные числа, с. 22-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ого материал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работа по кар</w:t>
              <w:softHyphen/>
              <w:t>точка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шанные числ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22, пра</w:t>
              <w:softHyphen/>
              <w:t>вило; № 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7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ение целой части из непра</w:t>
              <w:softHyphen/>
              <w:t>вильной дроби, с. 26-2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ого материал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с остатком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выполнять деление с остатком и делать проверк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ение целой части из непра</w:t>
              <w:softHyphen/>
              <w:t>вильной дроби. Представление смешанного числа виде неправильной дроб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26, пра</w:t>
              <w:softHyphen/>
              <w:t>вило;</w:t>
            </w:r>
          </w:p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5(a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</w:t>
              <w:softHyphen/>
              <w:t>ченного по теме «Выделение целой части из непра</w:t>
              <w:softHyphen/>
              <w:t>вильной дроби»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закрепления</w:t>
            </w:r>
          </w:p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йденного</w:t>
            </w:r>
          </w:p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са</w:t>
              <w:softHyphen/>
              <w:t>мостоятельная работа, с. 39-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15(6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4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смешанного числа в виде не</w:t>
              <w:softHyphen/>
              <w:t>правильной дроби, с. 29-3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ого материал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са</w:t>
              <w:softHyphen/>
              <w:t>мостоятельная работа, с. 41-4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смешанного числа в виде непра</w:t>
              <w:softHyphen/>
              <w:t>вильной дроб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30, пра</w:t>
              <w:softHyphen/>
              <w:t>вило; № 10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1982"/>
        <w:gridCol w:w="566"/>
        <w:gridCol w:w="1670"/>
        <w:gridCol w:w="10"/>
        <w:gridCol w:w="1963"/>
        <w:gridCol w:w="1973"/>
        <w:gridCol w:w="1531"/>
        <w:gridCol w:w="1810"/>
        <w:gridCol w:w="1243"/>
        <w:gridCol w:w="1291"/>
        <w:gridCol w:w="1296"/>
        <w:gridCol w:w="6"/>
      </w:tblGrid>
      <w:tr>
        <w:trPr>
          <w:trHeight w:val="26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08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ая контрольная работа за 1 полугодие(40 минут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ый кон</w:t>
              <w:softHyphen/>
              <w:t>трол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7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</w:t>
              <w:softHyphen/>
              <w:t>тание смешанных чисел, с. 32-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ого материал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и деле</w:t>
              <w:softHyphen/>
              <w:t>ние многозначных чисел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9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2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 грол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8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 читание смешан</w:t>
              <w:softHyphen/>
              <w:t>ных чисе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32, пра вил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, с. 3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</w:t>
              <w:softHyphen/>
              <w:t>тание смешанных чисел, с.36-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закрепле</w:t>
              <w:softHyphen/>
              <w:t>ния пройденного материал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</w:t>
              <w:softHyphen/>
              <w:t>читание смешан</w:t>
              <w:softHyphen/>
              <w:t>ных чисе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36, пра</w:t>
              <w:softHyphen/>
              <w:t>вило; № 10, 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2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</w:t>
              <w:softHyphen/>
              <w:t>тание смешанных чисел, с. 40-4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закрепле</w:t>
              <w:softHyphen/>
              <w:t>ния пройденного материал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действий со и 1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соотношения единиц измерения величин. Уметь: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пра</w:t>
              <w:softHyphen/>
              <w:t>вила при нахожде</w:t>
              <w:softHyphen/>
              <w:t>нии значений вы</w:t>
              <w:softHyphen/>
              <w:t>ражений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exact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ыражать вели</w:t>
              <w:softHyphen/>
              <w:t>чины в заданных единица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</w:t>
              <w:softHyphen/>
              <w:t>читание смешан</w:t>
              <w:softHyphen/>
              <w:t>ных чисе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40, пра</w:t>
              <w:softHyphen/>
              <w:t>вило; № 6, 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</w:t>
              <w:softHyphen/>
              <w:t>тание смешанных чисел, с. 43—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закрепле</w:t>
              <w:softHyphen/>
              <w:t>ния пройденного материал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сложения и вычитания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</w:t>
              <w:softHyphen/>
              <w:t>читание смешан</w:t>
              <w:softHyphen/>
              <w:t>ных чисе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47, № 9, 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9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по теме «Сложение и вычитание сме</w:t>
              <w:softHyphen/>
              <w:t>шанных чисел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закрепле</w:t>
              <w:softHyphen/>
              <w:t>ния пройденного материал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действий в выражениях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са</w:t>
              <w:softHyphen/>
              <w:t>мостоятельная работа, с. 43-4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</w:t>
              <w:softHyphen/>
              <w:t>читание смешан</w:t>
              <w:softHyphen/>
              <w:t>ных чисе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47, № Ю, 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</w:t>
              <w:softHyphen/>
              <w:t>тание смешанных чисел, с. 46-4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закрепле</w:t>
              <w:softHyphen/>
              <w:t>ния пройденного материала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и решение задач разного вида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</w:t>
              <w:softHyphen/>
              <w:t>читание смешан</w:t>
              <w:softHyphen/>
              <w:t>ных чисе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3(a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0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</w:t>
              <w:softHyphen/>
              <w:t>тание смешанных чисел, с. 50-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</w:t>
              <w:softHyphen/>
              <w:t>ный урок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</w:t>
              <w:softHyphen/>
              <w:t>читание смешан</w:t>
              <w:softHyphen/>
              <w:t>ных чисе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 7, с. 51-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3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по теме «Сложение и вычитание сме</w:t>
              <w:softHyphen/>
              <w:t>шанных чисел». Подготовка к кон</w:t>
              <w:softHyphen/>
              <w:t>трольной работ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закрепле</w:t>
              <w:softHyphen/>
              <w:t>ния пройденного материал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шение еди</w:t>
              <w:softHyphen/>
              <w:t>ниц измерения ве</w:t>
              <w:softHyphen/>
              <w:t>личин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са</w:t>
              <w:softHyphen/>
              <w:t>мостоятельная работа, с. 45-4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52, № 12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93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ая контрольная работа № 6 по теме «Сло</w:t>
              <w:softHyphen/>
              <w:t>жение и вычитание смешанных чисел» (40 мин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и учет зна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 контроль: контрольная работа, с. 47-4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15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9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 а з д е л 7. КООРДИНАТНЫМ ЛУЧ (4 часа)</w:t>
            </w:r>
          </w:p>
        </w:tc>
      </w:tr>
      <w:tr>
        <w:trPr>
          <w:trHeight w:val="77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алы, с. 53-5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юк изучения нового материала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и решение задач разного вида. Величины. Единицы измерения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соотношение между изученными единицами длины, площади, объема, массы, времени и уметь использовать эти соотношения в вычислениях. Уметь сравнивать значения величи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е понят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55, №10, с. 56, № 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вой луч, с. 57- 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ого материала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ты на луче и плоскости. Диаграммы. Гра</w:t>
              <w:softHyphen/>
              <w:t>фик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59, № 6, 10(6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ты на лу</w:t>
              <w:softHyphen/>
              <w:t>че, с. 61-6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64, № 13, с. 6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тояние между точками числового дуча, с. 65-6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ого материал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действий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. Са</w:t>
              <w:softHyphen/>
              <w:t>мостоятельная работа, с. 49-50, №1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тояние между точками коорди</w:t>
              <w:softHyphen/>
              <w:t>натного луча. Движение точек по координатному луч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65, пра</w:t>
              <w:softHyphen/>
              <w:t>вил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15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8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0"/>
                <w:sz w:val="24"/>
                <w:szCs w:val="24"/>
                <w:lang w:eastAsia="ru-RU"/>
              </w:rPr>
              <w:t>Раздел8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ЗАДАЧИ НА ДВИЖЕНИЕ (20 часов)</w:t>
            </w:r>
          </w:p>
        </w:tc>
      </w:tr>
      <w:tr>
        <w:trPr>
          <w:trHeight w:val="103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временное движение по чи</w:t>
              <w:softHyphen/>
              <w:t>словому лучу, с. 77- 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ткрытия новых знаний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я с имено</w:t>
              <w:softHyphen/>
              <w:t>ванными числами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ешать тек</w:t>
              <w:softHyphen/>
              <w:t>стовые задачи арифметическим способо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е точек по</w:t>
            </w:r>
          </w:p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тному</w:t>
            </w:r>
          </w:p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79, № 3, с. 80, № 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сть сближе</w:t>
              <w:softHyphen/>
              <w:t>ния и скорость удаления, с. 81-8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ткрытия новых знаний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действий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на</w:t>
              <w:softHyphen/>
              <w:t>чала движения, расстояния между движущимися объектам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 84, № 8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3(a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7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сть сближе</w:t>
              <w:softHyphen/>
              <w:t>ния и скорость удаления, с. 85-8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вторения</w:t>
            </w:r>
          </w:p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ного</w:t>
            </w:r>
          </w:p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исимость между величинами, харак</w:t>
              <w:softHyphen/>
              <w:t>теризующими дви</w:t>
              <w:softHyphen/>
              <w:t>жение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. Самостоятель</w:t>
              <w:softHyphen/>
              <w:t>ная работа, с. 53-54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5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исать самостоя</w:t>
              <w:softHyphen/>
              <w:t>тельную работ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1982"/>
        <w:gridCol w:w="566"/>
        <w:gridCol w:w="1690"/>
        <w:gridCol w:w="1973"/>
        <w:gridCol w:w="1968"/>
        <w:gridCol w:w="1531"/>
        <w:gridCol w:w="1814"/>
        <w:gridCol w:w="1238"/>
        <w:gridCol w:w="1272"/>
        <w:gridCol w:w="1291"/>
      </w:tblGrid>
      <w:tr>
        <w:trPr>
          <w:trHeight w:val="27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76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речное движе</w:t>
              <w:softHyphen/>
              <w:t>ние, с. 89-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введения новых знаний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исимость между величинами, харак</w:t>
              <w:softHyphen/>
              <w:t>теризующими дви</w:t>
              <w:softHyphen/>
              <w:t>жение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</w:t>
            </w:r>
          </w:p>
          <w:p>
            <w:pPr>
              <w:pStyle w:val="Normal"/>
              <w:spacing w:lineRule="exact" w:line="25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</w:t>
            </w:r>
          </w:p>
          <w:p>
            <w:pPr>
              <w:pStyle w:val="Normal"/>
              <w:spacing w:lineRule="exact" w:line="25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о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ы одно</w:t>
              <w:softHyphen/>
              <w:t>временного дви</w:t>
              <w:softHyphen/>
              <w:t>ж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91, №6, 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е в проти</w:t>
              <w:softHyphen/>
              <w:t>воположных на</w:t>
              <w:softHyphen/>
              <w:t>правлениях, с. 93-9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введения новых знаний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</w:t>
            </w:r>
          </w:p>
          <w:p>
            <w:pPr>
              <w:pStyle w:val="Normal"/>
              <w:spacing w:lineRule="exact" w:line="259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</w:t>
            </w:r>
          </w:p>
          <w:p>
            <w:pPr>
              <w:pStyle w:val="Normal"/>
              <w:spacing w:lineRule="exact" w:line="259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о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ы одно</w:t>
              <w:softHyphen/>
              <w:t>временного дви</w:t>
              <w:softHyphen/>
              <w:t>ж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94, № 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</w:t>
              <w:softHyphen/>
              <w:t>ченного по теме «Движение в про</w:t>
              <w:softHyphen/>
              <w:t>тивоположных на</w:t>
              <w:softHyphen/>
              <w:t>правлениях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втор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с остатком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ешать за</w:t>
              <w:softHyphen/>
              <w:t>дачи с опорой на схем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самостоятель</w:t>
              <w:softHyphen/>
              <w:t>ная работа, с. 55-5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ы одно</w:t>
              <w:softHyphen/>
              <w:t>временного дви</w:t>
              <w:softHyphen/>
              <w:t>ж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96, № 10, 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е вдогон</w:t>
              <w:softHyphen/>
              <w:t>ку, с. 97-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ткрытия новых зна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с опорой на схемы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ы одно</w:t>
              <w:softHyphen/>
              <w:t>временного дви</w:t>
              <w:softHyphen/>
              <w:t>ж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98, № 6; с. 99, № 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е с отста</w:t>
              <w:softHyphen/>
              <w:t>ванием, с. 101-1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ткрытия новых зна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и решение задач разного вид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тексто</w:t>
              <w:softHyphen/>
              <w:t>вых задач на слу</w:t>
              <w:softHyphen/>
              <w:t>чаи одновремен</w:t>
              <w:softHyphen/>
              <w:t>ного движения двух те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102, №8; с. 103, №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1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</w:t>
              <w:softHyphen/>
              <w:t>ченного по теме «Задачи на движе</w:t>
              <w:softHyphen/>
              <w:t>ние вдогонку и с отставанием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втор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ние геометрических фигур (луч, прямая, отрезок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exact" w:line="25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спознавать фи</w:t>
              <w:softHyphen/>
              <w:t>гуры;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exact" w:line="25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троить заданные фигур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самостоятель</w:t>
              <w:softHyphen/>
              <w:t>ная работа, с. 57-5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тексто</w:t>
              <w:softHyphen/>
              <w:t>вых задач на все случаи одновре</w:t>
              <w:softHyphen/>
              <w:t>менного движения двух те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102, №7; с. 103, №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1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а одновре</w:t>
              <w:softHyphen/>
              <w:t>менного движения, с. 105-1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ткрытия новых зна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ы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оугольник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тексто</w:t>
              <w:softHyphen/>
              <w:t>вых задач на все случаи одновре</w:t>
              <w:softHyphen/>
              <w:t>менного движения двух те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106, пра</w:t>
              <w:softHyphen/>
              <w:t xml:space="preserve">вило; с. 107, № 12 (а, б)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</w:t>
              <w:softHyphen/>
              <w:t>ченного по теме «Задачи на встреч</w:t>
              <w:softHyphen/>
              <w:t>ное движение», с. 108-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втор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ы длины. Соотношения меж</w:t>
              <w:softHyphen/>
              <w:t>ду ним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тексто</w:t>
              <w:softHyphen/>
              <w:t>вых задач на все случаи одновре</w:t>
              <w:softHyphen/>
              <w:t>менного движения двух те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110, №8, 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1982"/>
        <w:gridCol w:w="557"/>
        <w:gridCol w:w="1690"/>
        <w:gridCol w:w="1968"/>
        <w:gridCol w:w="1973"/>
        <w:gridCol w:w="1522"/>
        <w:gridCol w:w="1829"/>
        <w:gridCol w:w="1229"/>
        <w:gridCol w:w="1282"/>
        <w:gridCol w:w="1306"/>
      </w:tblGrid>
      <w:tr>
        <w:trPr>
          <w:trHeight w:val="26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126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 по теме «Задачи на все виды движения», с. 1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общения изученно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ина. Единицы длины. Порядок действий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самостоятель</w:t>
              <w:softHyphen/>
              <w:t>ная работа, с. 59-6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тексто</w:t>
              <w:softHyphen/>
              <w:t>вых задач на все случаи одновре</w:t>
              <w:softHyphen/>
              <w:t>менного движения двух те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110, № 14, 1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движе</w:t>
              <w:softHyphen/>
              <w:t>ние,с. 111-1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вторения изученно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а. Единицы массы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112, пра</w:t>
              <w:softHyphen/>
              <w:t xml:space="preserve">вило; с. 11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No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движе</w:t>
              <w:softHyphen/>
              <w:t>ние, с. 114-1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вторения изученно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ы площади и периметра пря</w:t>
              <w:softHyphen/>
              <w:t>моугольника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работа по карточкам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И 5, №6, с. 116, № 1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движе</w:t>
              <w:softHyphen/>
              <w:t>ние, с. 117-1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вторения изученно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мерация много</w:t>
              <w:softHyphen/>
              <w:t>значных чисел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118, №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4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</w:t>
              <w:softHyphen/>
              <w:t>ченного по теме «Задачи на движе</w:t>
              <w:softHyphen/>
              <w:t>ние»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общения изученно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действий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орядок действий. Уметь находить значение выраж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самостоятель</w:t>
              <w:softHyphen/>
              <w:t>ная работа, с. 61-62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120, № 12,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9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ая контрольная работа по теме «Задачи на одновременное дви</w:t>
              <w:softHyphen/>
              <w:t>жение» (40 минут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 контроль, с. 63- 6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1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я над со</w:t>
              <w:softHyphen/>
              <w:t>ставными имено</w:t>
              <w:softHyphen/>
              <w:t>ванными величи</w:t>
              <w:softHyphen/>
              <w:t>нами, с.121-12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введения новых знани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нованные числа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exact" w:line="25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равнивать вели</w:t>
              <w:softHyphen/>
              <w:t>чины по их число</w:t>
              <w:softHyphen/>
              <w:t>вым значениям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pacing w:lineRule="exact" w:line="254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ыражать данные величины в раз</w:t>
              <w:softHyphen/>
              <w:t>личных единица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шения между изученны</w:t>
              <w:softHyphen/>
              <w:t>ми единицами длины, площади, масс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121, пра</w:t>
              <w:softHyphen/>
              <w:t>вило;</w:t>
            </w:r>
          </w:p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 123, № 8, с. 124, 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ые единицы площади,</w:t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125-12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введения новых знани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ы измерения величин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6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шения между новыми</w:t>
            </w:r>
          </w:p>
          <w:p>
            <w:pPr>
              <w:pStyle w:val="Normal"/>
              <w:spacing w:lineRule="exact" w:line="259" w:before="6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ми пло</w:t>
              <w:softHyphen/>
              <w:t>щади: ар, 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125-126, правило; с. 127, №8, 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</w:t>
              <w:softHyphen/>
              <w:t>ченного по теме: «Действия над со</w:t>
              <w:softHyphen/>
              <w:t>ставными имено</w:t>
              <w:softHyphen/>
              <w:t>ванными числами»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общения изученно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мерация много</w:t>
              <w:softHyphen/>
              <w:t>значных чисе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самостоятель</w:t>
              <w:softHyphen/>
              <w:t>ная работа, с. 67-6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127, №7, 1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1968"/>
        <w:gridCol w:w="566"/>
        <w:gridCol w:w="1685"/>
        <w:gridCol w:w="1973"/>
        <w:gridCol w:w="1958"/>
        <w:gridCol w:w="1536"/>
        <w:gridCol w:w="1814"/>
        <w:gridCol w:w="1238"/>
        <w:gridCol w:w="1296"/>
        <w:gridCol w:w="1310"/>
      </w:tblGrid>
      <w:tr>
        <w:trPr>
          <w:trHeight w:val="274" w:hRule="atLeast"/>
        </w:trPr>
        <w:tc>
          <w:tcPr>
            <w:tcW w:w="15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570"/>
                <w:sz w:val="24"/>
                <w:szCs w:val="24"/>
                <w:lang w:eastAsia="ru-RU"/>
              </w:rPr>
              <w:t>1234 5 6 7 8 9 10    11</w:t>
            </w:r>
          </w:p>
        </w:tc>
      </w:tr>
      <w:tr>
        <w:trPr>
          <w:trHeight w:val="389" w:hRule="atLeast"/>
        </w:trPr>
        <w:tc>
          <w:tcPr>
            <w:tcW w:w="15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2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9. УГЛЫ. ПОСТРОЕНИЕ. ИЗМЕРЕНИЕ (11 часов)</w:t>
            </w:r>
          </w:p>
        </w:tc>
      </w:tr>
      <w:tr>
        <w:trPr>
          <w:trHeight w:val="108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570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углов, с 1-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введения новых зна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я с имено</w:t>
              <w:softHyphen/>
              <w:t>ванными числами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использо</w:t>
              <w:softHyphen/>
              <w:t>вать приобретен</w:t>
              <w:softHyphen/>
              <w:t>ные знания и навы</w:t>
              <w:softHyphen/>
              <w:t>ки при выполнении практических рабо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фронтальный и индивидуаль</w:t>
              <w:softHyphen/>
              <w:t>ный опро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жение угл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1, прави</w:t>
              <w:softHyphen/>
              <w:t>ло;</w:t>
            </w:r>
          </w:p>
          <w:p>
            <w:pPr>
              <w:pStyle w:val="Normal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3, № 12, 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6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ернутый угол. Смежные углы, с. 5- 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введения новых зна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мерация много</w:t>
              <w:softHyphen/>
              <w:t>значных чисел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жные и вер</w:t>
              <w:softHyphen/>
              <w:t>тикальные угл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5, прави</w:t>
            </w:r>
          </w:p>
          <w:p>
            <w:pPr>
              <w:pStyle w:val="Normal"/>
              <w:spacing w:lineRule="auto" w:line="240" w:before="120" w:after="12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;</w:t>
            </w:r>
          </w:p>
          <w:p>
            <w:pPr>
              <w:pStyle w:val="Normal"/>
              <w:spacing w:lineRule="auto" w:line="240" w:before="12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7, №8, 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е углов, с. 9-12 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введения новых зна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ы. Единицы измерения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е угл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13, пра</w:t>
              <w:softHyphen/>
              <w:t xml:space="preserve">вило; № 11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3(a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овой градус, с. 13-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введения новых зна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действий в выражении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</w:t>
            </w:r>
          </w:p>
          <w:p>
            <w:pPr>
              <w:pStyle w:val="Normal"/>
              <w:spacing w:lineRule="exact" w:line="25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</w:t>
            </w:r>
          </w:p>
          <w:p>
            <w:pPr>
              <w:pStyle w:val="Normal"/>
              <w:spacing w:lineRule="exact" w:line="25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ос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ние свойств геомет</w:t>
              <w:softHyphen/>
              <w:t>рических фигур с помощью изме</w:t>
              <w:softHyphen/>
              <w:t>рен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3(a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ир, с. 17-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'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введения новых зна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15, № 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4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</w:t>
              <w:softHyphen/>
              <w:t>ченного по теме «Измерение углов», с. 22-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вторе</w:t>
              <w:softHyphen/>
              <w:t>ния изученного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и решение задач разных видов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спознавать прямой угол среди других углов с помощью модели прямого уг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25, № 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5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</w:t>
              <w:softHyphen/>
              <w:t>ченного по теме «Измерение углов», с. 26-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вторе</w:t>
              <w:softHyphen/>
              <w:t>ния изученного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9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29, № 10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а),</w:t>
              <w:tab/>
              <w:t>2 спо</w:t>
              <w:softHyphen/>
              <w:t>соба; № 6</w:t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б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5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</w:t>
              <w:softHyphen/>
              <w:t>ченного по теме «Измерение углов», с. 26-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общения изученного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значе</w:t>
              <w:softHyphen/>
              <w:t>ний числовых вы</w:t>
              <w:softHyphen/>
              <w:t>ражений со скоб</w:t>
              <w:softHyphen/>
              <w:t>ками и без них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самостоятель</w:t>
              <w:softHyphen/>
              <w:t>ная работа, с. 69-70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9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остроение углов с помощью транс</w:t>
              <w:softHyphen/>
              <w:t>портира, с. 30-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введения новых знаний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32, пра</w:t>
              <w:softHyphen/>
              <w:t>вило;</w:t>
            </w:r>
          </w:p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(б), 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остроение углов с помощью транс портира, с. 34-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вторе ния изученног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2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и решение задач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2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8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 трол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34, пра вило; №7, 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963"/>
        <w:gridCol w:w="566"/>
        <w:gridCol w:w="1694"/>
        <w:gridCol w:w="1978"/>
        <w:gridCol w:w="1949"/>
        <w:gridCol w:w="1536"/>
        <w:gridCol w:w="1814"/>
        <w:gridCol w:w="1234"/>
        <w:gridCol w:w="1291"/>
        <w:gridCol w:w="1301"/>
      </w:tblGrid>
      <w:tr>
        <w:trPr>
          <w:trHeight w:val="26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</w:t>
              <w:softHyphen/>
              <w:t>ченного по теме «Измерение и по</w:t>
              <w:softHyphen/>
              <w:t>строение углов»</w:t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72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72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сказ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текстовых задач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са</w:t>
              <w:softHyphen/>
              <w:t>мостоятельная работа, с. 71-7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ние свойств геомет</w:t>
              <w:softHyphen/>
              <w:t>рических фигур с помощью изме</w:t>
              <w:softHyphen/>
              <w:t>рени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36, № 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158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440" w:hanging="0"/>
              <w:rPr/>
            </w:pP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eastAsia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0. ДИАГРАММЫ (6 часов)</w:t>
            </w:r>
          </w:p>
        </w:tc>
      </w:tr>
      <w:tr>
        <w:trPr>
          <w:trHeight w:val="55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овые диа</w:t>
              <w:softHyphen/>
              <w:t>граммы, с. 37-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введения новых знан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мерация много</w:t>
              <w:softHyphen/>
              <w:t>значных чисел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орядок вы</w:t>
              <w:softHyphen/>
              <w:t>полнения действий в числовых выра</w:t>
              <w:softHyphen/>
              <w:t>жениях.</w:t>
            </w:r>
          </w:p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роверять правильность вы</w:t>
              <w:softHyphen/>
              <w:t>полненных вычис</w:t>
              <w:softHyphen/>
              <w:t>лен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овые диа</w:t>
              <w:softHyphen/>
              <w:t>грамм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1 (б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бчатые и ли</w:t>
              <w:softHyphen/>
              <w:t>нейные диаграммы, с. 41-4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введения новых знан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и решение задач разного вида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бчатые и ли</w:t>
              <w:softHyphen/>
              <w:t>нейные диаграмм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44, № 6, 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</w:t>
              <w:softHyphen/>
              <w:t>ченного по теме «Виды диаграмм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ефлекс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действий в выражениях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самостоятель</w:t>
              <w:softHyphen/>
              <w:t>ная работа, с. 73-7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овые, столб</w:t>
              <w:softHyphen/>
              <w:t>чатые и линейные диаграмм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44, № 3, с. 40, № 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Морской бой». Пара элемен</w:t>
              <w:softHyphen/>
              <w:t>тов, с. 45-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игра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с остатком. Проверка деления с остатком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  <w:p>
            <w:pPr>
              <w:pStyle w:val="Normal"/>
              <w:spacing w:lineRule="exact" w:line="254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-я строка), № 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по теме «Виды диа</w:t>
              <w:softHyphen/>
              <w:t>грамм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вторения изученного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овые, столб</w:t>
              <w:softHyphen/>
              <w:t>чатые и линейные диаграмм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48, № 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9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ая контрольная работа по теме «Диаграм</w:t>
              <w:softHyphen/>
              <w:t>мы», с. 75 (40 минут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 контрол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158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440" w:hanging="0"/>
              <w:rPr/>
            </w:pP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eastAsia="ru-RU"/>
              </w:rPr>
              <w:t>Раздел1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РАФИКИ (13 часов)</w:t>
            </w:r>
          </w:p>
        </w:tc>
      </w:tr>
      <w:tr>
        <w:trPr>
          <w:trHeight w:val="5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ча изобра</w:t>
              <w:softHyphen/>
              <w:t>жений, с. 49-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введения новых знаний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и решение задач. Действия с именованными числами. Порядок действий в выра</w:t>
              <w:softHyphen/>
              <w:t>жен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ча изобра</w:t>
              <w:softHyphen/>
              <w:t>жени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 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ча изобра</w:t>
              <w:softHyphen/>
              <w:t>ж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вторения изученного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самостоятель</w:t>
              <w:softHyphen/>
              <w:t>ная работа, с. 77-7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ча изобра</w:t>
              <w:softHyphen/>
              <w:t>жени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7" w:before="0" w:after="0"/>
              <w:ind w:lef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52, №7(6), 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1982"/>
        <w:gridCol w:w="557"/>
        <w:gridCol w:w="1704"/>
        <w:gridCol w:w="1973"/>
        <w:gridCol w:w="1978"/>
        <w:gridCol w:w="1536"/>
        <w:gridCol w:w="1814"/>
        <w:gridCol w:w="1243"/>
        <w:gridCol w:w="1286"/>
        <w:gridCol w:w="1301"/>
      </w:tblGrid>
      <w:tr>
        <w:trPr>
          <w:trHeight w:val="26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7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ты на плоскости,с. 53-5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введения новых зна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движение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способы ре</w:t>
              <w:softHyphen/>
              <w:t>шения задач (с по</w:t>
              <w:softHyphen/>
              <w:t>мощью таблиц, схем и т. д.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ты на плоско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 11, с.</w:t>
            </w:r>
          </w:p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-54;</w:t>
            </w:r>
          </w:p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точек пс их координатам, с 57-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введения новых зна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ы измерения величин. Площадь фигуры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ты на плоско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57, пра</w:t>
              <w:softHyphen/>
              <w:t>вила; №11, 13(6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чки на осях ко</w:t>
              <w:softHyphen/>
              <w:t>ординат, с. 61 -6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введения новых зна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61, пра</w:t>
              <w:softHyphen/>
              <w:t>вило; № 17, 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фигур по координата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введения новых зна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действий в выражен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 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фигур по координата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вторения изученног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ая и обратная задач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рименять полученные знания при решении зада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самостоятель</w:t>
              <w:softHyphen/>
              <w:t>ная работа, с. 79-8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68, № 12 (а), с. 67, №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к движения, с. 69-7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ткрытия новых зна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71, пра</w:t>
              <w:softHyphen/>
              <w:t>вило, № 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к движения, с. 73-7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вторения изученног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сложения и вычитания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свойства сложения и вычи</w:t>
              <w:softHyphen/>
              <w:t>тания и уметь при</w:t>
              <w:softHyphen/>
              <w:t>менять их при вы</w:t>
              <w:softHyphen/>
              <w:t>числения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 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к движения, с. 77-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вторения изученног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выра</w:t>
              <w:softHyphen/>
              <w:t>жений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работа по кар</w:t>
              <w:softHyphen/>
              <w:t>точка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к движ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4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</w:t>
              <w:softHyphen/>
              <w:t>ченного по теме «График движе</w:t>
              <w:softHyphen/>
              <w:t>ния», с. 81-8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вторения изученног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и решение задач разных вид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к движ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</w:t>
              <w:softHyphen/>
              <w:t>ченного по теме «График движения»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общения изученног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ы площади и периметра пря</w:t>
              <w:softHyphen/>
              <w:t>моугольни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находить периметр и пло</w:t>
              <w:softHyphen/>
              <w:t>щадь прямоуголь</w:t>
              <w:softHyphen/>
              <w:t>ник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к движ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30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  <w:p>
            <w:pPr>
              <w:pStyle w:val="Normal"/>
              <w:spacing w:lineRule="auto" w:line="240" w:before="30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ая контрольная работа по теме «Графики движения», с. 83-84 40 минут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 контрол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 (а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1968"/>
        <w:gridCol w:w="557"/>
        <w:gridCol w:w="1694"/>
        <w:gridCol w:w="1968"/>
        <w:gridCol w:w="1973"/>
        <w:gridCol w:w="1531"/>
        <w:gridCol w:w="1814"/>
        <w:gridCol w:w="1243"/>
        <w:gridCol w:w="1282"/>
        <w:gridCol w:w="1301"/>
      </w:tblGrid>
      <w:tr>
        <w:trPr>
          <w:trHeight w:val="269" w:hRule="atLeast"/>
        </w:trPr>
        <w:tc>
          <w:tcPr>
            <w:tcW w:w="158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20" w:hanging="0"/>
              <w:rPr>
                <w:rFonts w:ascii="Times New Roman" w:hAnsi="Times New Roman" w:eastAsia="Times New Roman" w:cs="Times New Roman"/>
                <w:spacing w:val="7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7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7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70"/>
                <w:sz w:val="24"/>
                <w:szCs w:val="24"/>
                <w:lang w:eastAsia="ru-RU"/>
              </w:rPr>
              <w:t xml:space="preserve">11 2 </w:t>
            </w:r>
            <w:r>
              <w:rPr>
                <w:rFonts w:eastAsia="Times New Roman" w:cs="Times New Roman" w:ascii="Times New Roman" w:hAnsi="Times New Roman"/>
                <w:spacing w:val="70"/>
                <w:sz w:val="24"/>
                <w:szCs w:val="24"/>
                <w:lang w:val="en-US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pacing w:val="70"/>
                <w:sz w:val="24"/>
                <w:szCs w:val="24"/>
                <w:lang w:eastAsia="ru-RU"/>
              </w:rPr>
              <w:t xml:space="preserve">3 | 4 </w:t>
            </w:r>
            <w:r>
              <w:rPr>
                <w:rFonts w:eastAsia="Times New Roman" w:cs="Times New Roman" w:ascii="Times New Roman" w:hAnsi="Times New Roman"/>
                <w:spacing w:val="70"/>
                <w:sz w:val="24"/>
                <w:szCs w:val="24"/>
                <w:lang w:val="en-US"/>
              </w:rPr>
              <w:t xml:space="preserve">| </w:t>
            </w:r>
            <w:r>
              <w:rPr>
                <w:rFonts w:eastAsia="Times New Roman" w:cs="Times New Roman" w:ascii="Times New Roman" w:hAnsi="Times New Roman"/>
                <w:spacing w:val="70"/>
                <w:sz w:val="24"/>
                <w:szCs w:val="24"/>
                <w:lang w:eastAsia="ru-RU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  <w:spacing w:val="70"/>
                <w:sz w:val="24"/>
                <w:szCs w:val="24"/>
                <w:lang w:val="en-US"/>
              </w:rPr>
              <w:t xml:space="preserve">| </w:t>
            </w:r>
            <w:r>
              <w:rPr>
                <w:rFonts w:eastAsia="Times New Roman" w:cs="Times New Roman" w:ascii="Times New Roman" w:hAnsi="Times New Roman"/>
                <w:spacing w:val="70"/>
                <w:sz w:val="24"/>
                <w:szCs w:val="24"/>
                <w:lang w:eastAsia="ru-RU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spacing w:val="70"/>
                <w:sz w:val="24"/>
                <w:szCs w:val="24"/>
                <w:lang w:val="en-US"/>
              </w:rPr>
              <w:t xml:space="preserve">| </w:t>
            </w:r>
            <w:r>
              <w:rPr>
                <w:rFonts w:eastAsia="Times New Roman" w:cs="Times New Roman" w:ascii="Times New Roman" w:hAnsi="Times New Roman"/>
                <w:spacing w:val="70"/>
                <w:sz w:val="24"/>
                <w:szCs w:val="24"/>
                <w:lang w:eastAsia="ru-RU"/>
              </w:rPr>
              <w:t xml:space="preserve">7 </w:t>
            </w:r>
            <w:r>
              <w:rPr>
                <w:rFonts w:eastAsia="Times New Roman" w:cs="Times New Roman" w:ascii="Times New Roman" w:hAnsi="Times New Roman"/>
                <w:spacing w:val="70"/>
                <w:sz w:val="24"/>
                <w:szCs w:val="24"/>
                <w:lang w:val="en-US"/>
              </w:rPr>
              <w:t xml:space="preserve">| </w:t>
            </w:r>
            <w:r>
              <w:rPr>
                <w:rFonts w:eastAsia="Times New Roman" w:cs="Times New Roman" w:ascii="Times New Roman" w:hAnsi="Times New Roman"/>
                <w:spacing w:val="70"/>
                <w:sz w:val="24"/>
                <w:szCs w:val="24"/>
                <w:lang w:eastAsia="ru-RU"/>
              </w:rPr>
              <w:t xml:space="preserve">8 </w:t>
            </w:r>
            <w:r>
              <w:rPr>
                <w:rFonts w:eastAsia="Times New Roman" w:cs="Times New Roman" w:ascii="Times New Roman" w:hAnsi="Times New Roman"/>
                <w:spacing w:val="70"/>
                <w:sz w:val="24"/>
                <w:szCs w:val="24"/>
                <w:lang w:val="en-US"/>
              </w:rPr>
              <w:t xml:space="preserve">| </w:t>
            </w:r>
            <w:r>
              <w:rPr>
                <w:rFonts w:eastAsia="Times New Roman" w:cs="Times New Roman" w:ascii="Times New Roman" w:hAnsi="Times New Roman"/>
                <w:spacing w:val="70"/>
                <w:sz w:val="24"/>
                <w:szCs w:val="24"/>
                <w:lang w:eastAsia="ru-RU"/>
              </w:rPr>
              <w:t xml:space="preserve">9 </w:t>
            </w:r>
            <w:r>
              <w:rPr>
                <w:rFonts w:eastAsia="Times New Roman" w:cs="Times New Roman" w:ascii="Times New Roman" w:hAnsi="Times New Roman"/>
                <w:spacing w:val="70"/>
                <w:sz w:val="24"/>
                <w:szCs w:val="24"/>
                <w:lang w:val="en-US"/>
              </w:rPr>
              <w:t xml:space="preserve">| </w:t>
            </w:r>
            <w:r>
              <w:rPr>
                <w:rFonts w:eastAsia="Times New Roman" w:cs="Times New Roman" w:ascii="Times New Roman" w:hAnsi="Times New Roman"/>
                <w:spacing w:val="70"/>
                <w:sz w:val="24"/>
                <w:szCs w:val="24"/>
                <w:lang w:eastAsia="ru-RU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spacing w:val="70"/>
                <w:sz w:val="24"/>
                <w:szCs w:val="24"/>
                <w:lang w:val="en-US"/>
              </w:rPr>
              <w:t xml:space="preserve">| </w:t>
            </w:r>
            <w:r>
              <w:rPr>
                <w:rFonts w:eastAsia="Times New Roman" w:cs="Times New Roman" w:ascii="Times New Roman" w:hAnsi="Times New Roman"/>
                <w:spacing w:val="7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94" w:hRule="atLeast"/>
        </w:trPr>
        <w:tc>
          <w:tcPr>
            <w:tcW w:w="158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8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0"/>
                <w:sz w:val="24"/>
                <w:szCs w:val="24"/>
                <w:lang w:eastAsia="ru-RU"/>
              </w:rPr>
              <w:t>Раздел 12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ПОВТОРЕНИЕ ИЗУЧЕННОГО ЗА 4 КЛАСС (16 часов)</w:t>
            </w:r>
          </w:p>
        </w:tc>
      </w:tr>
      <w:tr>
        <w:trPr>
          <w:trHeight w:val="185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о теме «Нумерация многозначных чи</w:t>
              <w:softHyphen/>
              <w:t>сел», с. 85-8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вторения изученно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довательность чисел в пределах 100000, читать, записывать, сравнивать числа в пределах 10000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spacing w:lineRule="exact" w:line="264" w:before="24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числять пери</w:t>
              <w:softHyphen/>
              <w:t>метр, площадь прямоугольника (квадрата), - сравнивать вели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94, № 67 (а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1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о теме «Письменные приемы сложения, вычитания, умно</w:t>
              <w:softHyphen/>
              <w:t>жения и деления многозначных чи</w:t>
              <w:softHyphen/>
              <w:t>сел»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вторения изученно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е вы</w:t>
              <w:softHyphen/>
              <w:t>числения (сложение и вычитание многозначных чи</w:t>
              <w:softHyphen/>
              <w:t>сел, умножение и деление на одно</w:t>
              <w:softHyphen/>
              <w:t>значное и дву</w:t>
              <w:softHyphen/>
              <w:t>значное число)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12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м значениям; - выражать данные величины в раз</w:t>
              <w:softHyphen/>
              <w:t>личных единицах.</w:t>
            </w:r>
          </w:p>
          <w:p>
            <w:pPr>
              <w:pStyle w:val="Normal"/>
              <w:spacing w:lineRule="exact" w:line="254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равила по</w:t>
              <w:softHyphen/>
              <w:t>рядка выполнения действий в числовых выражения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самостоятель</w:t>
              <w:softHyphen/>
              <w:t>ная работа(15 минут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5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о теме «Свойства сложения и умножения»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вторения изученно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арифме</w:t>
              <w:softHyphen/>
              <w:t>тических действий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9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94, № 67 (б), с. 86, № 1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о теме «Свойства сложения и умножения»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вторения изученно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арифме</w:t>
              <w:softHyphen/>
              <w:t>тических действий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9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самостоятель</w:t>
              <w:softHyphen/>
              <w:t>ная работа(15 минут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88, № 26-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6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о теме «Формулы дви</w:t>
              <w:softHyphen/>
              <w:t>жения»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вторения изученно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ешать тек</w:t>
              <w:softHyphen/>
              <w:t>стовые задачи арифметическим способо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3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 с.88, № 27 (б, г, 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о теме «Задачи на на</w:t>
              <w:softHyphen/>
              <w:t>хождение части числа и числа по его части»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вторения изученно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находить часть от числа и число по его части, выраженной дробью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43,44, с. 9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1982"/>
        <w:gridCol w:w="557"/>
        <w:gridCol w:w="1709"/>
        <w:gridCol w:w="1968"/>
        <w:gridCol w:w="1968"/>
        <w:gridCol w:w="1541"/>
        <w:gridCol w:w="1800"/>
        <w:gridCol w:w="1253"/>
        <w:gridCol w:w="1272"/>
        <w:gridCol w:w="1291"/>
      </w:tblGrid>
      <w:tr>
        <w:trPr>
          <w:trHeight w:val="27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04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о теме «Формулы на</w:t>
              <w:softHyphen/>
              <w:t xml:space="preserve">хождения Р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»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вторения изученно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spacing w:lineRule="exact" w:line="254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полнять пись</w:t>
              <w:softHyphen/>
              <w:t>менные вычисления (сложение 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: самостоятель</w:t>
              <w:softHyphen/>
              <w:t>ное решение зад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94, № 67 (г), № 74 (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9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о теме «Действия с именованными числами»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вторения изученно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тание много</w:t>
              <w:softHyphen/>
              <w:t>значных чисел, умножение и де</w:t>
              <w:softHyphen/>
              <w:t>ление многозна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-я строка), №8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8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о те</w:t>
              <w:softHyphen/>
              <w:t>ме. Умножение и деление много</w:t>
              <w:softHyphen/>
              <w:t>значных чисел»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повторения изученно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ых чисел на од</w:t>
              <w:softHyphen/>
              <w:t>нозначное и дву</w:t>
              <w:softHyphen/>
              <w:t>значное число); - вычислять знач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</w:t>
              <w:softHyphen/>
              <w:t>тр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71(6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одная кон</w:t>
              <w:softHyphen/>
              <w:t>трольная работа (40 минут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е числового вы</w:t>
              <w:softHyphen/>
              <w:t>ражения, содержа</w:t>
              <w:softHyphen/>
              <w:t>щего 2-3 действ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ый кон</w:t>
              <w:softHyphen/>
              <w:t>тр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</w:t>
              <w:softHyphen/>
              <w:t>ка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о скобками и без них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(а), № 70 (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кон</w:t>
              <w:softHyphen/>
              <w:t>трольная работа(40 минут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ый кон</w:t>
              <w:softHyphen/>
              <w:t>тр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</w:t>
              <w:softHyphen/>
              <w:t>ка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96, №8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ая контрольная работа (40 минут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ый кон</w:t>
              <w:softHyphen/>
              <w:t>тр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</w:t>
              <w:softHyphen/>
              <w:t>ка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eastAsia="ru-RU"/>
              </w:rPr>
              <w:t>81,8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4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ый урок обобщ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общения изученно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2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2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2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2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2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2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2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2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2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10:01:00Z</dcterms:created>
  <dc:creator>Uzver</dc:creator>
  <dc:description/>
  <dc:language>en-US</dc:language>
  <cp:lastModifiedBy>2</cp:lastModifiedBy>
  <dcterms:modified xsi:type="dcterms:W3CDTF">2015-10-31T10:01:00Z</dcterms:modified>
  <cp:revision>2</cp:revision>
  <dc:subject/>
  <dc:title/>
</cp:coreProperties>
</file>