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71540" cy="844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  <w:bCs/>
          <w:cap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Рабочая программа учебного курса по алгебре для 7 класса разработана на основе Примерной программы основного общего образования (базовый уровень) с учетом требований федерального компонента государственного стандарта общего образования, в соответствии с авторской программой Ю. Н. Макарычева и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а РФ «Об образовании»№273-ФЗ от 29.12.12г.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а КБР «Об образовании» №4-РЗ от 22.07.94г;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</w:rPr>
        <w:t>Приказа Минобразовании КБР № 916 от 30.07.12г. «Об утверждении республиканского базисного учебного плана для общеобразовательных учреждений КБР на 12-13 учебный год»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ПИН 2.4.2 №2821-10, зарегистрированные в Минюсте России 3 марта 2011 года №19993;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</w:rPr>
        <w:t>Учебного плана МКОУ СОШ №2 с.п.В.Куркужин   2015-2016 учебный год;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</w:rPr>
        <w:t>Положения о рабочей программе МКОУ СОШ №2 с.п.В.Куркужин 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перечня учебников утвержденных, рекомендованных к использованию в образовательном процессе в общеобразовательных  учреждениях, реализующих программы общего образования на 14-15 учебный год. 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чая программа рассчитана на 120 учебных часов (5 часов в неделю в I четверти, 3 часа в неделю во II–IV четвертях), в том числе контрольных работ – 10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учебно-методический комплект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Макарычев, Ю. Н.</w:t>
      </w:r>
      <w:r>
        <w:rPr>
          <w:sz w:val="28"/>
          <w:szCs w:val="28"/>
        </w:rPr>
        <w:t xml:space="preserve"> Алгебра. 7 класс: учебник для общеобразоват. учреждений / Ю. Н. Макарычев, К. И. Нешков, Н. Г. Миндюк, С. Б. Суворова; под ред. С. А. Теляковского. – М. : Просвещение, 2010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Миндюк, М. Б.</w:t>
      </w:r>
      <w:r>
        <w:rPr>
          <w:sz w:val="28"/>
          <w:szCs w:val="28"/>
        </w:rPr>
        <w:t xml:space="preserve"> Алгебра: рабочая тетрадь для 7 класса / М. Б. Миндюк, Н. Г. Миндюк. – М.: Издательский дом «Генжер», 2009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Жохов, В. И.</w:t>
      </w:r>
      <w:r>
        <w:rPr>
          <w:sz w:val="28"/>
          <w:szCs w:val="28"/>
        </w:rPr>
        <w:t xml:space="preserve"> Уроки алгебры в 7 классе: кн. для учителя / В. И. Жохов, Г. Д. Карташева. – М.: Просвещение, 2009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Звавич, Л. И.</w:t>
      </w:r>
      <w:r>
        <w:rPr>
          <w:sz w:val="28"/>
          <w:szCs w:val="28"/>
        </w:rPr>
        <w:t xml:space="preserve"> Дидактические материалы по алгебре. 7 класс / Л. И. Звавич, Л. В. Кузнецова, С. Б. Суворова. – М. : Просвещение, 2010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ется дополнительный материал в ознакомительном плане – «Раздел для тех, кто хочет знать больше», что создает условия для максимального математического развития учащихся, интересующихся предметом, для совершенствования возможностей и способностей каждого ученик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тоговых результатов изучения темы завершается контрольной работой. Контрольные работы составляются с учетом обязательных результатов обуч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время на повторение, систематизацию и обобщение учебного материала, на достижение опорного уровня, который позволяет ученику с невысоким уровнем математической подготовки адаптироваться к изучению нового материала на следующей ступени обуч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развивающих функций задач, развития творческой активности учащихся, активизации поисково-познавательной деятельности используются творческие задания, задачи на моделирование, задания практического характер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межпредметных связей, усиления практической направленности предмета включены задачи физического характера, задачи из химии – на определение процентного содержания раствора и други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sz w:val="28"/>
          <w:szCs w:val="28"/>
        </w:rPr>
        <w:t xml:space="preserve">Распределение курса </w:t>
      </w:r>
      <w:r>
        <w:rPr>
          <w:spacing w:val="45"/>
          <w:sz w:val="28"/>
          <w:szCs w:val="28"/>
        </w:rPr>
        <w:t>по темам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Выражения, тождества, уравнения – 21 ч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Функции – 11 ч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Степень с натуральным показателем – 14 ч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Многочлены – 17 ч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улы сокращенного умножения – 20 ч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Системы линейных уравнений – 15 ч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– 7 ч.</w:t>
      </w:r>
    </w:p>
    <w:p>
      <w:pPr>
        <w:pStyle w:val="Normal"/>
        <w:shd w:fill="FFFFFF" w:val="clear"/>
        <w:spacing w:before="5" w:after="0"/>
        <w:ind w:left="336" w:hanging="0"/>
        <w:rPr/>
      </w:pPr>
      <w:r>
        <w:rPr>
          <w:b/>
          <w:bCs/>
          <w:sz w:val="32"/>
          <w:szCs w:val="32"/>
        </w:rPr>
        <w:t>Программа по алгебре</w:t>
      </w:r>
      <w:r>
        <w:rPr>
          <w:b/>
          <w:sz w:val="32"/>
          <w:szCs w:val="32"/>
        </w:rPr>
        <w:t xml:space="preserve">   для 7 класса</w:t>
      </w:r>
    </w:p>
    <w:p>
      <w:pPr>
        <w:pStyle w:val="Normal"/>
        <w:shd w:fill="FFFFFF" w:val="clear"/>
        <w:spacing w:before="206" w:after="0"/>
        <w:ind w:left="346" w:hanging="0"/>
        <w:rPr>
          <w:b/>
          <w:b/>
        </w:rPr>
      </w:pPr>
      <w:r>
        <w:rPr>
          <w:b/>
          <w:bCs/>
        </w:rPr>
        <w:t>СОДЕРЖАНИЕ    ОБУЧЕНИЯ</w:t>
      </w:r>
    </w:p>
    <w:p>
      <w:pPr>
        <w:pStyle w:val="Normal"/>
        <w:shd w:fill="FFFFFF" w:val="clear"/>
        <w:spacing w:before="77" w:after="0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  Выражения, </w:t>
      </w:r>
      <w:r>
        <w:rPr>
          <w:b/>
          <w:sz w:val="28"/>
          <w:szCs w:val="28"/>
        </w:rPr>
        <w:t>тождества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равнения</w:t>
      </w:r>
    </w:p>
    <w:p>
      <w:pPr>
        <w:pStyle w:val="Normal"/>
        <w:shd w:fill="FFFFFF" w:val="clear"/>
        <w:ind w:left="10" w:right="29" w:firstLine="336"/>
        <w:jc w:val="both"/>
        <w:rPr>
          <w:sz w:val="28"/>
          <w:szCs w:val="28"/>
        </w:rPr>
      </w:pPr>
      <w:r>
        <w:rPr>
          <w:sz w:val="28"/>
          <w:szCs w:val="28"/>
        </w:rPr>
        <w:t>Числовые выражения с переменными. Простейшие преобразо</w:t>
        <w:softHyphen/>
        <w:t>вания выражений. Уравнение, корень уравнения. Линейное урав</w:t>
        <w:softHyphen/>
        <w:t>нение с одной переменной. Решение текстовых задач методом со</w:t>
        <w:softHyphen/>
        <w:t>ставления уравнений. Статистические характеристики.</w:t>
      </w:r>
    </w:p>
    <w:p>
      <w:pPr>
        <w:pStyle w:val="Normal"/>
        <w:shd w:fill="FFFFFF" w:val="clear"/>
        <w:ind w:left="10" w:right="24" w:firstLine="341"/>
        <w:jc w:val="both"/>
        <w:rPr/>
      </w:pPr>
      <w:r>
        <w:rPr>
          <w:spacing w:val="37"/>
          <w:sz w:val="28"/>
          <w:szCs w:val="28"/>
        </w:rPr>
        <w:t>Основная</w:t>
      </w:r>
      <w:r>
        <w:rPr>
          <w:sz w:val="28"/>
          <w:szCs w:val="28"/>
        </w:rPr>
        <w:t xml:space="preserve"> цель — систематизировать и обобщить сведе</w:t>
        <w:softHyphen/>
        <w:t>ния о преобразованиях алгебраических выражений и решении уравнений с одной переменной.</w:t>
      </w:r>
    </w:p>
    <w:p>
      <w:pPr>
        <w:pStyle w:val="Normal"/>
        <w:shd w:fill="FFFFFF" w:val="clear"/>
        <w:ind w:left="10" w:right="19" w:firstLine="346"/>
        <w:jc w:val="both"/>
        <w:rPr>
          <w:sz w:val="28"/>
          <w:szCs w:val="28"/>
        </w:rPr>
      </w:pPr>
      <w:r>
        <w:rPr>
          <w:sz w:val="28"/>
          <w:szCs w:val="28"/>
        </w:rPr>
        <w:t>Первая тема курса 7 класса является связующим звеном меж</w:t>
        <w:softHyphen/>
        <w:t>ду курсом математики 5—6 классов и курсом алгебры. В ней за</w:t>
        <w:softHyphen/>
        <w:t>крепляются вычислительные навыки, систематизируются и обоб</w:t>
        <w:softHyphen/>
        <w:t>щаются сведения о преобразованиях выражений и решении уравнений.</w:t>
      </w:r>
    </w:p>
    <w:p>
      <w:pPr>
        <w:pStyle w:val="Normal"/>
        <w:shd w:fill="FFFFFF" w:val="clear"/>
        <w:ind w:left="14" w:right="19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значений числовых и буквенных выражений да</w:t>
        <w:softHyphen/>
        <w:t>ет возможность повторить с учащимися правила действий с ра</w:t>
        <w:softHyphen/>
        <w:t>циональными числами. Умения выполнять арифметические дей</w:t>
        <w:softHyphen/>
        <w:t>ствия с рациональными числами являются опорными для всего курса алгебры. Следует выяснить, насколько прочно овладели ими учащиеся, и в случае необходимости организовать повторе</w:t>
        <w:softHyphen/>
        <w:t>ние с целью ликвидации выявленных пробелов. Развитию навы</w:t>
        <w:softHyphen/>
        <w:t>ков вычислений должно уделяться серьезное внимание и в даль</w:t>
        <w:softHyphen/>
        <w:t>нейшем при изучении других тем курса алгебры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right="19" w:firstLine="350"/>
        <w:jc w:val="both"/>
        <w:rPr/>
      </w:pPr>
      <w:r>
        <w:rPr>
          <w:sz w:val="28"/>
          <w:szCs w:val="28"/>
        </w:rPr>
        <w:t>В</w:t>
        <w:tab/>
        <w:t xml:space="preserve">связи с рассмотрением вопроса о сравнении значений выражений расширяются сведения о неравенствах: вводятся знаки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>, дается понятие о двойных неравенствах.</w:t>
      </w:r>
    </w:p>
    <w:p>
      <w:pPr>
        <w:pStyle w:val="Normal"/>
        <w:shd w:fill="FFFFFF" w:val="clear"/>
        <w:ind w:left="19" w:right="10" w:firstLine="346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преобразований выражений формально-оперативные умения остаются на том же уровне, учащиеся поднимаются на новую ступень в овладении теорией. Вводят</w:t>
        <w:softHyphen/>
        <w:t>ся понятия «тождественно равные выражения», «тождество», «тождественное преобразование выражений», содержание кото</w:t>
        <w:softHyphen/>
        <w:t>рых будет постоянно раскрываться, и углубляться при изучении преобразований различных алгебраических выражений. Подчер</w:t>
        <w:softHyphen/>
        <w:t>кивается, что основу тождественных преобразований составляют свойства действий над числами.</w:t>
      </w:r>
    </w:p>
    <w:p>
      <w:pPr>
        <w:pStyle w:val="Normal"/>
        <w:shd w:fill="FFFFFF" w:val="clear"/>
        <w:ind w:left="19" w:right="10" w:firstLine="350"/>
        <w:jc w:val="both"/>
        <w:rPr/>
      </w:pPr>
      <w:r>
        <w:rPr>
          <w:sz w:val="28"/>
          <w:szCs w:val="28"/>
        </w:rPr>
        <w:t>Усиливается роль теоретических сведений при рассмотрении уравнений. С целью обеспечения осознанного восприятия учащи</w:t>
        <w:softHyphen/>
        <w:t>мися алгоритмов решения уравнений вводится вспомогательное понятие равносильности уравнений, формулируются и разъясня</w:t>
        <w:softHyphen/>
        <w:t>ются на конкретных примерах свойства равносильности. Дается понятие линейного уравнения и исследуется вопрос о числе его корней. В системе упражнений особое внимание уделяется реше</w:t>
        <w:softHyphen/>
        <w:t xml:space="preserve">нию уравнений вида </w:t>
      </w:r>
      <w:r>
        <w:rPr>
          <w:i/>
          <w:iCs/>
          <w:sz w:val="28"/>
          <w:szCs w:val="28"/>
        </w:rPr>
        <w:t xml:space="preserve">ах =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зличных значениях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о</w:t>
        <w:softHyphen/>
        <w:t>должается работа по формированию у учащихся умения исполь</w:t>
        <w:softHyphen/>
        <w:t>зовать аппарат уравнений как средство для решения текстовых задач. Уровень сложности задач здесь остается таким же, как в 6 классе.</w:t>
      </w:r>
    </w:p>
    <w:p>
      <w:pPr>
        <w:pStyle w:val="Normal"/>
        <w:shd w:fill="FFFFFF" w:val="clear"/>
        <w:ind w:left="1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ы завершается ознакомлением учащихся с про</w:t>
        <w:softHyphen/>
        <w:t>стейшими статистическими характеристиками: средним арифме</w:t>
        <w:softHyphen/>
        <w:t>тическим, модой, медианой, размахом. Учащиеся должны уметь использовать эти характеристики для анализа ряда данных в не</w:t>
        <w:softHyphen/>
        <w:t>сложных ситуациях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46" w:hanging="0"/>
        <w:rPr>
          <w:sz w:val="28"/>
          <w:szCs w:val="28"/>
        </w:rPr>
      </w:pP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Функции</w:t>
      </w:r>
    </w:p>
    <w:p>
      <w:pPr>
        <w:pStyle w:val="Normal"/>
        <w:shd w:fill="FFFFFF" w:val="clear"/>
        <w:ind w:left="10"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Функция, область определения функции. Вычисление значе</w:t>
        <w:softHyphen/>
        <w:t>ний функции по формуле. График функции. Прямая пропорцио</w:t>
        <w:softHyphen/>
        <w:t>нальность и ее график. Линейная функция и ее график.</w:t>
      </w:r>
    </w:p>
    <w:p>
      <w:pPr>
        <w:pStyle w:val="Normal"/>
        <w:shd w:fill="FFFFFF" w:val="clear"/>
        <w:ind w:left="10" w:right="5" w:firstLine="336"/>
        <w:jc w:val="both"/>
        <w:rPr/>
      </w:pPr>
      <w:r>
        <w:rPr>
          <w:spacing w:val="39"/>
          <w:sz w:val="28"/>
          <w:szCs w:val="28"/>
        </w:rPr>
        <w:t>Основная</w:t>
      </w:r>
      <w:r>
        <w:rPr>
          <w:sz w:val="28"/>
          <w:szCs w:val="28"/>
        </w:rPr>
        <w:t xml:space="preserve"> цель — ознакомить учащихся с важнейшими функциональными понятиями и с графиками прямой пропорцио</w:t>
        <w:softHyphen/>
        <w:t>нальности и линейной функции общего вида.</w:t>
      </w:r>
    </w:p>
    <w:p>
      <w:pPr>
        <w:pStyle w:val="Normal"/>
        <w:shd w:fill="FFFFFF" w:val="clear"/>
        <w:ind w:lef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Данная тема является начальным этапом в систематической функциональной подготовке учащихся. Здесь вводятся такие по</w:t>
        <w:softHyphen/>
        <w:t>нятия, как функция, аргумент, область определения функции, график функции. Функция трактуется как зависимость одной пе</w:t>
        <w:softHyphen/>
        <w:t>ременной от другой. Учащиеся получают первое представление о способах задания функции. В данной теме начинается работа по формированию у учащихся умений находить по формуле значе</w:t>
        <w:softHyphen/>
        <w:t>ние функции по известному значению аргумента, выполнять ту же задачу по графику и решать по графику обратную задачу.</w:t>
      </w:r>
    </w:p>
    <w:p>
      <w:pPr>
        <w:pStyle w:val="Normal"/>
        <w:shd w:fill="FFFFFF" w:val="clear"/>
        <w:ind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понятия получают свою конкретизацию при изучении линейной функции и ее частного вида — прямой про</w:t>
        <w:softHyphen/>
        <w:t>порциональности. Умения строить и читать графики этих функ</w:t>
        <w:softHyphen/>
        <w:t xml:space="preserve">ций широко используются как в самом курсе алгебры, так и в курсах геометрии и физики. Учащиеся должны понимать, как влияет знак коэффициента на расположение в координатной плоскости графика функции </w:t>
      </w:r>
      <w:r>
        <w:rPr>
          <w:i/>
          <w:iCs/>
          <w:sz w:val="28"/>
          <w:szCs w:val="28"/>
        </w:rPr>
        <w:t xml:space="preserve">у = </w:t>
      </w:r>
      <w:r>
        <w:rPr>
          <w:i/>
          <w:iCs/>
          <w:sz w:val="28"/>
          <w:szCs w:val="28"/>
          <w:lang w:val="en-US"/>
        </w:rPr>
        <w:t>kx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k</w:t>
      </w:r>
      <w:r>
        <w:rPr>
          <w:rFonts w:eastAsia="Symbol" w:cs="Symbol" w:ascii="Symbol" w:hAnsi="Symbol"/>
          <w:i/>
          <w:iCs/>
          <w:sz w:val="28"/>
          <w:szCs w:val="28"/>
        </w:rPr>
        <w:t>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, как зависит от зна</w:t>
        <w:softHyphen/>
        <w:t xml:space="preserve">чений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ное расположение графиков двух функций вида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k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left="5"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сех функциональных понятий и выработка соответствующих навыков, а также изучение конкретных функ</w:t>
        <w:softHyphen/>
        <w:t>ций сопровождаются рассмотрением примеров реальных зависи</w:t>
        <w:softHyphen/>
        <w:t>мостей между величинами, что способствует усилению приклад</w:t>
        <w:softHyphen/>
        <w:t>ной направленности курса алгебры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46" w:hanging="0"/>
        <w:rPr/>
      </w:pPr>
      <w:r>
        <w:rPr>
          <w:spacing w:val="-2"/>
          <w:sz w:val="28"/>
          <w:szCs w:val="28"/>
        </w:rPr>
        <w:t>3.</w:t>
      </w:r>
      <w:r>
        <w:rPr>
          <w:sz w:val="28"/>
          <w:szCs w:val="28"/>
        </w:rPr>
        <w:tab/>
        <w:t>Степень с натуральным показателем</w:t>
      </w:r>
    </w:p>
    <w:p>
      <w:pPr>
        <w:pStyle w:val="Normal"/>
        <w:shd w:fill="FFFFFF" w:val="clear"/>
        <w:ind w:left="5" w:right="24" w:firstLine="33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601200</wp:posOffset>
                </wp:positionH>
                <wp:positionV relativeFrom="paragraph">
                  <wp:posOffset>635</wp:posOffset>
                </wp:positionV>
                <wp:extent cx="0" cy="7318375"/>
                <wp:effectExtent l="26035" t="0" r="260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844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0pt" to="756pt,576.2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тепень с натуральным показателем и ее свойства. Одночлен. Функции </w:t>
      </w:r>
    </w:p>
    <w:p>
      <w:pPr>
        <w:pStyle w:val="Normal"/>
        <w:shd w:fill="FFFFFF" w:val="clear"/>
        <w:ind w:left="5" w:right="24" w:firstLine="336"/>
        <w:jc w:val="both"/>
        <w:rPr/>
      </w:pP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>= х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>= х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их графики.</w:t>
      </w:r>
    </w:p>
    <w:p>
      <w:pPr>
        <w:pStyle w:val="Normal"/>
        <w:shd w:fill="FFFFFF" w:val="clear"/>
        <w:ind w:left="5" w:right="14" w:firstLine="336"/>
        <w:jc w:val="both"/>
        <w:rPr/>
      </w:pPr>
      <w:r>
        <w:rPr>
          <w:spacing w:val="37"/>
          <w:sz w:val="28"/>
          <w:szCs w:val="28"/>
        </w:rPr>
        <w:t>Основная</w:t>
      </w:r>
      <w:r>
        <w:rPr>
          <w:sz w:val="28"/>
          <w:szCs w:val="28"/>
        </w:rPr>
        <w:t xml:space="preserve"> цель — выработать умение выполнять действия над степенями с натуральными показателями.</w:t>
      </w:r>
    </w:p>
    <w:p>
      <w:pPr>
        <w:pStyle w:val="Normal"/>
        <w:shd w:fill="FFFFFF" w:val="clear"/>
        <w:ind w:right="10" w:firstLine="336"/>
        <w:jc w:val="both"/>
        <w:rPr/>
      </w:pPr>
      <w:r>
        <w:rPr>
          <w:sz w:val="28"/>
          <w:szCs w:val="28"/>
        </w:rPr>
        <w:t>В данной теме дается определение степени с натуральным по</w:t>
        <w:softHyphen/>
        <w:t>казателем. В курсе математики 6 класса учащиеся уже встреча</w:t>
        <w:softHyphen/>
        <w:t>лись с примерами возведения чисел в степень. В связи с вычислением значений степени в 7 классе дается представление о нахождении значений степени с помощью калькулятора. Рас</w:t>
        <w:softHyphen/>
        <w:t xml:space="preserve">сматриваются свойства степени с натуральным показателем. На примере доказательства свойств </w:t>
      </w:r>
      <w:r>
        <w:rPr>
          <w:i/>
          <w:iCs/>
          <w:spacing w:val="43"/>
          <w:sz w:val="28"/>
          <w:szCs w:val="28"/>
        </w:rPr>
        <w:t>а</w:t>
      </w:r>
      <w:r>
        <w:rPr>
          <w:i/>
          <w:iCs/>
          <w:spacing w:val="43"/>
          <w:sz w:val="28"/>
          <w:szCs w:val="28"/>
          <w:vertAlign w:val="superscript"/>
        </w:rPr>
        <w:t>т.</w:t>
      </w:r>
      <w:r>
        <w:rPr>
          <w:i/>
          <w:iCs/>
          <w:spacing w:val="43"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 = а</w:t>
      </w:r>
      <w:r>
        <w:rPr>
          <w:i/>
          <w:iCs/>
          <w:sz w:val="28"/>
          <w:szCs w:val="28"/>
          <w:vertAlign w:val="superscript"/>
        </w:rPr>
        <w:t>т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vertAlign w:val="superscript"/>
        </w:rPr>
        <w:t>п</w:t>
      </w:r>
      <w:r>
        <w:rPr>
          <w:i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ind w:right="10" w:firstLine="336"/>
        <w:jc w:val="both"/>
        <w:rPr/>
      </w:pP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  <w:vertAlign w:val="superscript"/>
        </w:rPr>
        <w:t>т</w:t>
      </w:r>
      <w:r>
        <w:rPr>
          <w:i/>
          <w:iCs/>
          <w:spacing w:val="-1"/>
          <w:sz w:val="28"/>
          <w:szCs w:val="28"/>
        </w:rPr>
        <w:t xml:space="preserve"> : а" </w:t>
      </w:r>
      <w:r>
        <w:rPr>
          <w:spacing w:val="-1"/>
          <w:sz w:val="28"/>
          <w:szCs w:val="28"/>
        </w:rPr>
        <w:t xml:space="preserve">= </w:t>
      </w:r>
      <w:r>
        <w:rPr>
          <w:i/>
          <w:iCs/>
          <w:spacing w:val="-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  <w:vertAlign w:val="superscript"/>
        </w:rPr>
        <w:t>т</w:t>
      </w:r>
      <w:r>
        <w:rPr>
          <w:i/>
          <w:iCs/>
          <w:spacing w:val="-1"/>
          <w:sz w:val="28"/>
          <w:szCs w:val="28"/>
        </w:rPr>
        <w:t>~</w:t>
      </w:r>
      <w:r>
        <w:rPr>
          <w:i/>
          <w:iCs/>
          <w:spacing w:val="-1"/>
          <w:sz w:val="28"/>
          <w:szCs w:val="28"/>
          <w:vertAlign w:val="superscript"/>
        </w:rPr>
        <w:t>п</w:t>
      </w:r>
      <w:r>
        <w:rPr>
          <w:i/>
          <w:iCs/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&gt; </w:t>
      </w:r>
      <w:r>
        <w:rPr>
          <w:i/>
          <w:iCs/>
          <w:sz w:val="28"/>
          <w:szCs w:val="28"/>
        </w:rPr>
        <w:t>п, (а</w:t>
      </w:r>
      <w:r>
        <w:rPr>
          <w:i/>
          <w:iCs/>
          <w:sz w:val="28"/>
          <w:szCs w:val="28"/>
          <w:vertAlign w:val="superscript"/>
        </w:rPr>
        <w:t>т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perscript"/>
        </w:rPr>
        <w:t>тп</w:t>
      </w:r>
      <w:r>
        <w:rPr>
          <w:i/>
          <w:iCs/>
          <w:sz w:val="28"/>
          <w:szCs w:val="28"/>
        </w:rPr>
        <w:t>, (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</w:rPr>
        <w:t xml:space="preserve"> = а</w:t>
      </w:r>
      <w:r>
        <w:rPr>
          <w:i/>
          <w:iCs/>
          <w:sz w:val="28"/>
          <w:szCs w:val="28"/>
          <w:vertAlign w:val="superscript"/>
        </w:rPr>
        <w:t>п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чащиеся впервые знакомятся с доказательствами, проводимыми на алгебраическом материа</w:t>
        <w:softHyphen/>
        <w:t>ле. Указанные свойства степени с натуральным показателем на</w:t>
        <w:softHyphen/>
        <w:t>ходят применение при умножении одночленов и возведении одночленов в степень. При нахождении значений выражений, со</w:t>
        <w:softHyphen/>
        <w:t>держащих степени, особое внимание следует обратить на порядок действий.</w:t>
      </w:r>
    </w:p>
    <w:p>
      <w:pPr>
        <w:pStyle w:val="Normal"/>
        <w:shd w:fill="FFFFFF" w:val="clear"/>
        <w:ind w:left="5" w:firstLine="336"/>
        <w:jc w:val="both"/>
        <w:rPr/>
      </w:pPr>
      <w:r>
        <w:rPr>
          <w:sz w:val="28"/>
          <w:szCs w:val="28"/>
        </w:rPr>
        <w:t xml:space="preserve">Рассмотрение функций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>= х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>= х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зволяет продолжить работу по формированию умений строить и читать графики функ</w:t>
        <w:softHyphen/>
        <w:t>ций. Важно обратить внимание учащихся на особенности графи</w:t>
        <w:softHyphen/>
        <w:t xml:space="preserve">ка функции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график проходит через начало координат, ось </w:t>
      </w:r>
      <w:r>
        <w:rPr>
          <w:i/>
          <w:iCs/>
          <w:sz w:val="28"/>
          <w:szCs w:val="28"/>
        </w:rPr>
        <w:t xml:space="preserve">Оу </w:t>
      </w:r>
      <w:r>
        <w:rPr>
          <w:sz w:val="28"/>
          <w:szCs w:val="28"/>
        </w:rPr>
        <w:t>является его осью симметрии, график расположен в верхней полуплоскости.</w:t>
      </w:r>
    </w:p>
    <w:p>
      <w:pPr>
        <w:pStyle w:val="Normal"/>
        <w:shd w:fill="FFFFFF" w:val="clear"/>
        <w:ind w:left="5" w:right="5" w:firstLine="336"/>
        <w:jc w:val="both"/>
        <w:rPr/>
      </w:pPr>
      <w:r>
        <w:rPr>
          <w:sz w:val="28"/>
          <w:szCs w:val="28"/>
        </w:rPr>
        <w:t xml:space="preserve">Умение строить графики функций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>= х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>= х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ьзует</w:t>
        <w:softHyphen/>
        <w:t>ся для ознакомления учащихся с графическим способом решения уравнений.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 xml:space="preserve">4.   </w:t>
      </w:r>
      <w:r>
        <w:rPr>
          <w:b/>
          <w:bCs/>
          <w:sz w:val="28"/>
          <w:szCs w:val="28"/>
        </w:rPr>
        <w:t>Многочлены</w:t>
      </w:r>
    </w:p>
    <w:p>
      <w:pPr>
        <w:pStyle w:val="Normal"/>
        <w:shd w:fill="FFFFFF" w:val="clear"/>
        <w:ind w:left="10" w:right="14" w:firstLine="331"/>
        <w:jc w:val="both"/>
        <w:rPr>
          <w:sz w:val="28"/>
          <w:szCs w:val="28"/>
        </w:rPr>
      </w:pPr>
      <w:r>
        <w:rPr>
          <w:sz w:val="28"/>
          <w:szCs w:val="28"/>
        </w:rPr>
        <w:t>Многочлен. Сложение, вычитание и умножение многочленов. Разложение многочленов на множители.</w:t>
      </w:r>
    </w:p>
    <w:p>
      <w:pPr>
        <w:pStyle w:val="Normal"/>
        <w:shd w:fill="FFFFFF" w:val="clear"/>
        <w:ind w:left="5" w:right="5" w:firstLine="336"/>
        <w:jc w:val="both"/>
        <w:rPr/>
      </w:pPr>
      <w:r>
        <w:rPr>
          <w:spacing w:val="40"/>
          <w:sz w:val="28"/>
          <w:szCs w:val="28"/>
        </w:rPr>
        <w:t>Основная</w:t>
      </w:r>
      <w:r>
        <w:rPr>
          <w:sz w:val="28"/>
          <w:szCs w:val="28"/>
        </w:rPr>
        <w:t xml:space="preserve"> цель — выработать умение выполнять сложе</w:t>
        <w:softHyphen/>
        <w:t>ние, вычитание, умножение многочленов и разложение много</w:t>
        <w:softHyphen/>
        <w:t>членов на множители.</w:t>
      </w:r>
    </w:p>
    <w:p>
      <w:pPr>
        <w:pStyle w:val="Normal"/>
        <w:shd w:fill="FFFFFF" w:val="clear"/>
        <w:ind w:lef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Данная тема играет фундаментальную роль в формировании умения выполнять тождественные преобразования алгебраических выражений. Формируемые здесь формально-оперативные умения являются опорными при изучении действий с рациональными дробями, корнями, степенями с рациональными показателями.</w:t>
      </w:r>
    </w:p>
    <w:p>
      <w:pPr>
        <w:pStyle w:val="Normal"/>
        <w:shd w:fill="FFFFFF" w:val="clear"/>
        <w:ind w:left="10" w:firstLine="34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172700</wp:posOffset>
                </wp:positionH>
                <wp:positionV relativeFrom="paragraph">
                  <wp:posOffset>212725</wp:posOffset>
                </wp:positionV>
                <wp:extent cx="0" cy="25082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16.75pt" to="801pt,21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зучение темы начинается с введения понятий многочлена, стандартного вида многочлена, степени многочлена. Основное ме</w:t>
        <w:softHyphen/>
        <w:t>сто в этой теме занимают алгоритмы действий с многочлена</w:t>
        <w:softHyphen/>
        <w:t>ми — сложение, вычитание и умножение. Учащиеся должны по</w:t>
        <w:softHyphen/>
        <w:t>нимать, что сумму, разность, произведение многочленов всегда можно представить в виде многочлена. Действия сложения, вы</w:t>
        <w:softHyphen/>
        <w:t>читания и умножения многочленов выступают как составной компонент в заданиях на преобразования целых выражений. По</w:t>
        <w:softHyphen/>
        <w:t>этому нецелесообразно переходить к комбинированным заданиям прежде, чем усвоены основные алгоритмы.</w:t>
      </w:r>
    </w:p>
    <w:p>
      <w:pPr>
        <w:pStyle w:val="Normal"/>
        <w:shd w:fill="FFFFFF" w:val="clear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Серьезное внимание в этой теме уделяется разложению мно</w:t>
        <w:softHyphen/>
        <w:t>гочленов на множители с помощью вынесения за скобки общего множителя и с помощью группировки. Соответствующие преоб</w:t>
        <w:softHyphen/>
        <w:t>разования находят широкое применение как в курсе 7 класса, так и в последующих курсах, особенно в действиях с рациональ</w:t>
        <w:softHyphen/>
        <w:t>ными дробями.</w:t>
      </w:r>
    </w:p>
    <w:p>
      <w:pPr>
        <w:pStyle w:val="Normal"/>
        <w:shd w:fill="FFFFFF" w:val="clear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В данной теме учащиеся встречаются с примерами использо</w:t>
        <w:softHyphen/>
        <w:t>вания рассматриваемых преобразований при решении разнооб</w:t>
        <w:softHyphen/>
        <w:t>разных задач, в частности при решении уравнений. Это позволя</w:t>
        <w:softHyphen/>
        <w:t>ет в ходе изучения темы продолжить работу по формированию умения решать уравнения, а также решать задачи методом составления уравнений. В число упражнений включаются неслож</w:t>
        <w:softHyphen/>
        <w:t>ные задания на доказательство тождеств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6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5.</w:t>
      </w:r>
      <w:r>
        <w:rPr>
          <w:b/>
          <w:bCs/>
          <w:sz w:val="28"/>
          <w:szCs w:val="28"/>
        </w:rPr>
        <w:tab/>
        <w:t>Формулы сокращенного умножения</w:t>
      </w:r>
    </w:p>
    <w:p>
      <w:pPr>
        <w:pStyle w:val="Normal"/>
        <w:shd w:fill="FFFFFF" w:val="clear"/>
        <w:ind w:left="19" w:firstLine="341"/>
        <w:jc w:val="both"/>
        <w:rPr/>
      </w:pPr>
      <w:r>
        <w:rPr>
          <w:sz w:val="28"/>
          <w:szCs w:val="28"/>
        </w:rPr>
        <w:t xml:space="preserve">Формулы (а ± </w:t>
      </w:r>
      <w:r>
        <w:rPr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= 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±</w:t>
      </w:r>
      <w:r>
        <w:rPr>
          <w:i/>
          <w:iCs/>
          <w:sz w:val="28"/>
          <w:szCs w:val="28"/>
        </w:rPr>
        <w:t xml:space="preserve"> 2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(а ±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± З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±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(а ±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±  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±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рименение формул сокращенного умножения в преобразованиях выражений.</w:t>
      </w:r>
    </w:p>
    <w:p>
      <w:pPr>
        <w:pStyle w:val="Normal"/>
        <w:shd w:fill="FFFFFF" w:val="clear"/>
        <w:ind w:left="24" w:firstLine="341"/>
        <w:jc w:val="both"/>
        <w:rPr/>
      </w:pPr>
      <w:r>
        <w:rPr>
          <w:spacing w:val="37"/>
          <w:sz w:val="28"/>
          <w:szCs w:val="28"/>
        </w:rPr>
        <w:t>Основная</w:t>
      </w:r>
      <w:r>
        <w:rPr>
          <w:sz w:val="28"/>
          <w:szCs w:val="28"/>
        </w:rPr>
        <w:t xml:space="preserve"> цель — выработать умение применять формулы сокращенного умножения в преобразованиях целых выражений в многочлены и в разложении многочленов на множители.</w:t>
      </w:r>
    </w:p>
    <w:p>
      <w:pPr>
        <w:pStyle w:val="Normal"/>
        <w:shd w:fill="FFFFFF" w:val="clear"/>
        <w:ind w:left="19" w:right="5" w:firstLine="341"/>
        <w:jc w:val="both"/>
        <w:rPr/>
      </w:pPr>
      <w:r>
        <w:rPr>
          <w:sz w:val="28"/>
          <w:szCs w:val="28"/>
        </w:rPr>
        <w:t>В данной теме продолжается работа по формированию у уча</w:t>
        <w:softHyphen/>
        <w:t xml:space="preserve">щихся умения выполнять тождественные преобразования целых выражений. Основное внимание в теме уделяется формулам (а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(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=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(а  ±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± 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Учащиеся должны знать эти формулы и соответствующие словесные формулировки, уметь применять их как «слева направо», так и «справа налево».</w:t>
      </w:r>
    </w:p>
    <w:p>
      <w:pPr>
        <w:pStyle w:val="Normal"/>
        <w:shd w:fill="FFFFFF" w:val="clear"/>
        <w:ind w:left="14" w:right="5" w:firstLine="341"/>
        <w:jc w:val="both"/>
        <w:rPr/>
      </w:pPr>
      <w:r>
        <w:rPr>
          <w:sz w:val="28"/>
          <w:szCs w:val="28"/>
        </w:rPr>
        <w:t xml:space="preserve">Наряду с указанными рассматриваются также формулы </w:t>
      </w:r>
      <w:r>
        <w:rPr>
          <w:i/>
          <w:iCs/>
          <w:sz w:val="28"/>
          <w:szCs w:val="28"/>
        </w:rPr>
        <w:t xml:space="preserve">(а </w:t>
      </w:r>
      <w:r>
        <w:rPr>
          <w:sz w:val="28"/>
          <w:szCs w:val="28"/>
        </w:rPr>
        <w:t xml:space="preserve">±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± З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  <w:vertAlign w:val="superscript"/>
          <w:lang w:val="en-US"/>
        </w:rPr>
        <w:t>b</w:t>
      </w:r>
      <w:r>
        <w:rPr>
          <w:i/>
          <w:iCs/>
          <w:sz w:val="28"/>
          <w:szCs w:val="28"/>
        </w:rPr>
        <w:t xml:space="preserve"> + 3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±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±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 xml:space="preserve">(а </w:t>
      </w:r>
      <w:r>
        <w:rPr>
          <w:sz w:val="28"/>
          <w:szCs w:val="28"/>
        </w:rPr>
        <w:t xml:space="preserve">±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(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+ 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Одна</w:t>
        <w:softHyphen/>
        <w:t>ко они находят меньшее применение в курсе, поэтому не следует излишне увлекаться выполнением упражнений на их использо</w:t>
        <w:softHyphen/>
        <w:t>вание.</w:t>
      </w:r>
    </w:p>
    <w:p>
      <w:pPr>
        <w:pStyle w:val="Normal"/>
        <w:shd w:fill="FFFFFF" w:val="clear"/>
        <w:spacing w:before="5" w:after="0"/>
        <w:ind w:left="14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части темы рассматривается применение различных приемов разложения многочленов на множители, а также использование преобразований целых выражений для ре</w:t>
        <w:softHyphen/>
        <w:t>шения широкого круга задач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6.</w:t>
        <w:tab/>
        <w:t>Системы линейных уравнений</w:t>
      </w:r>
    </w:p>
    <w:p>
      <w:pPr>
        <w:pStyle w:val="Normal"/>
        <w:shd w:fill="FFFFFF" w:val="clear"/>
        <w:ind w:left="10" w:right="14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истема уравнений. Решение системы двух линейных урав</w:t>
        <w:softHyphen/>
        <w:t>нений с двумя переменными и его геометрическая интерпрета</w:t>
        <w:softHyphen/>
        <w:t>ция. Решение текстовых задач методом составления систем урав</w:t>
        <w:softHyphen/>
        <w:t>нений.</w:t>
      </w:r>
    </w:p>
    <w:p>
      <w:pPr>
        <w:pStyle w:val="Normal"/>
        <w:shd w:fill="FFFFFF" w:val="clear"/>
        <w:ind w:left="10" w:right="14" w:firstLine="331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— ознакомить учащихся со способом ре</w:t>
        <w:softHyphen/>
        <w:t>шения систем линейных уравнений с двумя переменными, выра</w:t>
        <w:softHyphen/>
        <w:t>ботать умение решать системы уравнений и применять их при ре</w:t>
        <w:softHyphen/>
        <w:t>шении текстовых задач.</w:t>
      </w:r>
    </w:p>
    <w:p>
      <w:pPr>
        <w:pStyle w:val="Normal"/>
        <w:shd w:fill="FFFFFF" w:val="clear"/>
        <w:ind w:left="10" w:right="14" w:firstLine="331"/>
        <w:jc w:val="both"/>
        <w:rPr>
          <w:sz w:val="28"/>
          <w:szCs w:val="28"/>
        </w:rPr>
      </w:pPr>
      <w:r>
        <w:rPr>
          <w:sz w:val="28"/>
          <w:szCs w:val="28"/>
        </w:rPr>
        <w:t>Изучение систем уравнений распределяется между курсами 7 и 9 классов. В 7 классе вводится понятие системы и рассматри</w:t>
        <w:softHyphen/>
        <w:t>ваются системы линейных уравнений.</w:t>
      </w:r>
    </w:p>
    <w:p>
      <w:pPr>
        <w:pStyle w:val="Normal"/>
        <w:shd w:fill="FFFFFF" w:val="clear"/>
        <w:ind w:left="5" w:right="14" w:firstLine="336"/>
        <w:jc w:val="both"/>
        <w:rPr>
          <w:sz w:val="28"/>
          <w:szCs w:val="28"/>
        </w:rPr>
      </w:pPr>
      <w:r>
        <w:rPr>
          <w:sz w:val="28"/>
          <w:szCs w:val="28"/>
        </w:rPr>
        <w:t>Изложение начинается с введения понятия «линейное уравне</w:t>
        <w:softHyphen/>
        <w:t>ние с двумя переменными». В систему упражнений включаются несложные задания на решение линейных уравнений с двумя пе</w:t>
        <w:softHyphen/>
        <w:t>ременными в целых числах.</w:t>
      </w:r>
    </w:p>
    <w:p>
      <w:pPr>
        <w:pStyle w:val="Normal"/>
        <w:shd w:fill="FFFFFF" w:val="clear"/>
        <w:ind w:right="19" w:firstLine="341"/>
        <w:jc w:val="both"/>
        <w:rPr/>
      </w:pPr>
      <w:r>
        <w:rPr>
          <w:sz w:val="28"/>
          <w:szCs w:val="28"/>
        </w:rPr>
        <w:t xml:space="preserve">Формируется умение строить график уравнения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b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с, где </w:t>
      </w:r>
      <w:r>
        <w:rPr>
          <w:i/>
          <w:iCs/>
          <w:sz w:val="28"/>
          <w:szCs w:val="28"/>
        </w:rPr>
        <w:t xml:space="preserve">а </w:t>
      </w:r>
      <w:r>
        <w:rPr>
          <w:rFonts w:eastAsia="Symbol" w:cs="Symbol" w:ascii="Symbol" w:hAnsi="Symbol"/>
          <w:i/>
          <w:iCs/>
          <w:sz w:val="28"/>
          <w:szCs w:val="28"/>
        </w:rPr>
        <w:t>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0 или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i/>
          <w:iCs/>
          <w:sz w:val="28"/>
          <w:szCs w:val="28"/>
        </w:rPr>
        <w:t>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0, при различных значениях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с. </w:t>
      </w:r>
      <w:r>
        <w:rPr>
          <w:sz w:val="28"/>
          <w:szCs w:val="28"/>
        </w:rPr>
        <w:t>Введение гра</w:t>
        <w:softHyphen/>
        <w:t>фических образов дает возможность наглядно исследовать вопрос о числе решений системы двух линейных уравнений с двумя пе</w:t>
        <w:softHyphen/>
        <w:t>ременными.</w:t>
      </w:r>
    </w:p>
    <w:p>
      <w:pPr>
        <w:pStyle w:val="Normal"/>
        <w:shd w:fill="FFFFFF" w:val="clear"/>
        <w:ind w:right="14" w:firstLine="336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сто в данной теме занимает изучение алгоритмов решения систем двух линейных уравнений с двумя переменными способом подстановки и способом сложения. Введение систем позволяет значительно расширить круг текстовых задач, решаемых с помощью аппарата алгебры. Применение систем упрощает про</w:t>
        <w:softHyphen/>
        <w:t>цесс перевода данных задачи с обычного языка на язык уравнений.</w:t>
      </w:r>
    </w:p>
    <w:p>
      <w:pPr>
        <w:sectPr>
          <w:type w:val="nextPage"/>
          <w:pgSz w:w="12240" w:h="15840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tabs>
          <w:tab w:val="clear" w:pos="708"/>
          <w:tab w:val="left" w:pos="648" w:leader="none"/>
        </w:tabs>
        <w:ind w:left="33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  <w:tab/>
        <w:t>Повторение</w:t>
      </w:r>
    </w:p>
    <w:p>
      <w:pPr>
        <w:pStyle w:val="Normal"/>
        <w:keepNext w:val="true"/>
        <w:tabs>
          <w:tab w:val="clear" w:pos="708"/>
          <w:tab w:val="left" w:pos="11340" w:leader="none"/>
        </w:tabs>
        <w:autoSpaceDE w:val="false"/>
        <w:spacing w:lineRule="auto" w:line="252" w:before="240" w:after="240"/>
        <w:ind w:right="-648" w:hanging="0"/>
        <w:jc w:val="center"/>
        <w:rPr/>
      </w:pPr>
      <w:r>
        <w:rPr/>
        <w:t>тематическое планирование для 7 класса</w:t>
      </w:r>
    </w:p>
    <w:tbl>
      <w:tblPr>
        <w:tblW w:w="148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6"/>
        <w:gridCol w:w="1193"/>
        <w:gridCol w:w="1246"/>
        <w:gridCol w:w="721"/>
        <w:gridCol w:w="1550"/>
        <w:gridCol w:w="1966"/>
        <w:gridCol w:w="2011"/>
        <w:gridCol w:w="1186"/>
        <w:gridCol w:w="1510"/>
        <w:gridCol w:w="1150"/>
        <w:gridCol w:w="900"/>
        <w:gridCol w:w="871"/>
      </w:tblGrid>
      <w:tr>
        <w:trPr>
          <w:trHeight w:val="855" w:hRule="atLeast"/>
        </w:trPr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-ла про-граммы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</w:t>
              <w:br/>
              <w:t>к уровню подготовки учащихся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1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</w:t>
              <w:br/>
              <w:t>дополни-</w:t>
              <w:br/>
              <w:t xml:space="preserve">тельного </w:t>
              <w:br/>
              <w:t>содержания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>
          <w:trHeight w:val="163" w:hRule="atLeast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.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Выра-</w:t>
              <w:br/>
              <w:t>жения, тож-дества, урав-</w:t>
              <w:br/>
              <w:t>нения</w:t>
              <w:br/>
            </w:r>
            <w:r>
              <w:rPr/>
              <w:t>(21 ч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исловые выражени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вторение и закрепление изученного материала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ложение, вычитание, умножение, деление десятичных и обыкновенных дробе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кладывать, вычитать, умножать и делить десятичные и обыкновенные дроб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атематический диктан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1, № 2, </w:t>
              <w:br/>
              <w:t xml:space="preserve">6 (а–г), </w:t>
              <w:br/>
              <w:t>15, 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ражения с переменным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вила сложения положительных и отрицательных чисел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находить значение выражения при заданных значениях переменны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опрос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2, № 21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23, 25, 30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ражения с переменным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ействия с положительными и отрицательными числами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правила сложения, умножения, деления отрицательных чисел и чисел с разными знакам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ам. работа </w:t>
              <w:br/>
              <w:t>(10 мин)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–1, № 1 </w:t>
              <w:br/>
              <w:t xml:space="preserve">(а; в), 2 (а);С–4,   № 2, 3 (а)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ение находить значение выражения рациональным способом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2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28 (а), 32, 39, 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равнение значений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начения числовых и алгебраи-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способы сравнения число-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и инди-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, № 49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51, 53 (а)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06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045"/>
        <w:gridCol w:w="1380"/>
        <w:gridCol w:w="690"/>
        <w:gridCol w:w="1581"/>
        <w:gridCol w:w="1997"/>
        <w:gridCol w:w="2025"/>
        <w:gridCol w:w="1132"/>
        <w:gridCol w:w="1668"/>
        <w:gridCol w:w="1260"/>
        <w:gridCol w:w="900"/>
        <w:gridCol w:w="900"/>
      </w:tblGrid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ражен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чебным </w:t>
              <w:br/>
              <w:t>материалом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еских выра-</w:t>
              <w:br/>
              <w:t>ж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х и буквенных выражени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равнивать выраж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идуальный опро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7, 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авнение значений выражен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тение неравенств и запись в виде неравенства и в виде двойного неравенств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читать </w:t>
              <w:br/>
              <w:t>и записывать неравенства и двойные неравенств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атематический диктан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ение состав-лять и решать текстовые зада-чи на сравнение выражений (в том числе и на процен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, № 58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62, 65, </w:t>
              <w:br/>
              <w:t>68 (а, б), 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йства </w:t>
              <w:br/>
              <w:t xml:space="preserve">действий </w:t>
              <w:br/>
              <w:t>над чис-</w:t>
              <w:br/>
              <w:t>лам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вторение и систематизация знани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Знание свойств действий над </w:t>
              <w:br/>
              <w:t>числ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формулировки свойств действий над </w:t>
              <w:br/>
              <w:t>числам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актичес-кая работа. </w:t>
              <w:b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, № 72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4, 79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1, 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йства </w:t>
              <w:br/>
              <w:t xml:space="preserve">действий </w:t>
              <w:br/>
              <w:t>над чис-</w:t>
              <w:br/>
              <w:t>лам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Знание свойств действий над </w:t>
              <w:br/>
              <w:t>числ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свойства действий над </w:t>
              <w:br/>
              <w:t xml:space="preserve">числами для </w:t>
              <w:br/>
              <w:t>преобразования выражени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амостоятельная работа </w:t>
              <w:br/>
              <w:t xml:space="preserve">(10 мин)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–6, № 1, 2, 3 (ДМ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именение свойств действий над числами для рационализации вычис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, № 71</w:t>
              <w:br/>
              <w:t>(а, 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5 (а, 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8, 80, 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ождества. Тождест-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нятия тождества, тождествен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: опреде-ление тождества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и инди-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5, № 86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1, 93, 1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97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"/>
        <w:gridCol w:w="820"/>
        <w:gridCol w:w="1250"/>
        <w:gridCol w:w="1265"/>
        <w:gridCol w:w="1567"/>
        <w:gridCol w:w="1528"/>
        <w:gridCol w:w="1980"/>
        <w:gridCol w:w="1080"/>
        <w:gridCol w:w="2010"/>
        <w:gridCol w:w="1150"/>
        <w:gridCol w:w="825"/>
        <w:gridCol w:w="956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282" w:leader="none"/>
                <w:tab w:val="right" w:pos="705" w:leader="none"/>
              </w:tabs>
              <w:autoSpaceDE w:val="false"/>
              <w:spacing w:lineRule="auto" w:line="252"/>
              <w:ind w:left="-13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</w:t>
              <w:tab/>
              <w:t>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енные </w:t>
              <w:br/>
              <w:t>преобразования выраж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чебным </w:t>
              <w:br/>
              <w:t>материалом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-5662" w:right="-6250" w:hanging="0"/>
              <w:rPr/>
            </w:pPr>
            <w:r>
              <w:rPr/>
              <w:t>но равных выраж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 тождественные преобразования выраж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идуальный опрос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ождества. Тождест-</w:t>
              <w:br/>
              <w:t xml:space="preserve">венные </w:t>
              <w:br/>
              <w:t>преобразования выраж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иведение подобных слага-</w:t>
              <w:br/>
              <w:t>емых. Правила раскрытия скоб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>: приводить подобные слагаемые, раскрывать скобки, упрощать выражения, используя тождественные преобра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ые карточк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ставление выражений по условию задачи и его упрощени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5, </w:t>
              <w:br/>
              <w:t>№ 96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99, 102 </w:t>
              <w:br/>
              <w:t xml:space="preserve">(а, б), 103 </w:t>
              <w:br/>
              <w:t>(а–в), 1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ождества. Тождест-</w:t>
              <w:br/>
              <w:t xml:space="preserve">венные </w:t>
              <w:br/>
              <w:t>преобразова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войства действий над числами. Правила действий с обыкновенными и десятичными дробями. Правила раскрытия скоб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>: расширять и обобщать знания о выражениях и их преобразованиях, предвидеть возможные последствия своих действ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оверочная самостоятельная работа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15 мин)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–7, № 3 (а, б, в), 3 (а, б), 5 (а, б), </w:t>
              <w:br/>
              <w:t xml:space="preserve">6 (а, б), </w:t>
              <w:br/>
              <w:t>7 (а, б) (ДМ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еть самостоятельно выбрать рациональный способ решения задач, преобразования выражений, приведения подобных слагаемы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5, </w:t>
              <w:br/>
              <w:t xml:space="preserve">№ 105 </w:t>
              <w:br/>
              <w:t xml:space="preserve">(а, б, в)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106 (а), </w:t>
              <w:br/>
              <w:t>107 (а), 1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нт-</w:t>
              <w:br/>
              <w:t xml:space="preserve">рольная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Контроль </w:t>
              <w:br/>
              <w:t xml:space="preserve">знаний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йства действий над числами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зн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Индивидуальное решение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-12223" w:right="-1867" w:hanging="0"/>
              <w:rPr/>
            </w:pPr>
            <w:r>
              <w:rPr/>
              <w:t xml:space="preserve">Повто-рит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2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"/>
        <w:gridCol w:w="720"/>
        <w:gridCol w:w="1260"/>
        <w:gridCol w:w="1260"/>
        <w:gridCol w:w="1620"/>
        <w:gridCol w:w="1440"/>
        <w:gridCol w:w="1710"/>
        <w:gridCol w:w="1534"/>
        <w:gridCol w:w="1472"/>
        <w:gridCol w:w="1274"/>
        <w:gridCol w:w="720"/>
        <w:gridCol w:w="677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та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 ум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вила раскрытия скобок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атериала при выполнении упражнени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нтрольных заданий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материал </w:t>
              <w:br/>
              <w:t>п. 1–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13603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13603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з контрольной работы. Уравнение и его кор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нятия: уравнения, корни уравнения, равносильные уравнени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>: определения уравнения, корни уравнения, равносильные уравне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Фронтальная </w:t>
              <w:br/>
              <w:t>и индивидуальная работ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6, </w:t>
              <w:br/>
              <w:t xml:space="preserve">№ 113 (а, б), 115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16 (а), 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нятие линей-</w:t>
              <w:br/>
              <w:t xml:space="preserve">ного уравнения </w:t>
              <w:br/>
              <w:t>с одной переменно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>: опреде-</w:t>
              <w:br/>
              <w:t xml:space="preserve">ление линейного уравнения </w:t>
              <w:br/>
              <w:t>с одной пере-</w:t>
              <w:br/>
              <w:t>менно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опрос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7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127 </w:t>
              <w:br/>
              <w:t>(а–в), 128</w:t>
              <w:br/>
              <w:t>(а–г), 129</w:t>
              <w:br/>
              <w:t>(а–г), 1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инейное уравнение </w:t>
              <w:br/>
              <w:t>с одной переменн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полученных зн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войства уравнений и тождественные преобразовани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ешать линейные уравнения с одной переменно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ые карточки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равнения </w:t>
              <w:br/>
              <w:t>с модулям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7, </w:t>
              <w:br/>
              <w:t xml:space="preserve">№ 131 </w:t>
              <w:br/>
              <w:t xml:space="preserve">(а, б), 132 </w:t>
              <w:br/>
              <w:t xml:space="preserve">(а, б), 133 </w:t>
              <w:br/>
              <w:t xml:space="preserve">(а, б), 140 </w:t>
              <w:br/>
              <w:t>(а, б), 1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81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1014"/>
        <w:gridCol w:w="1366"/>
        <w:gridCol w:w="643"/>
        <w:gridCol w:w="1597"/>
        <w:gridCol w:w="2025"/>
        <w:gridCol w:w="2042"/>
        <w:gridCol w:w="1612"/>
        <w:gridCol w:w="1489"/>
        <w:gridCol w:w="1243"/>
        <w:gridCol w:w="675"/>
        <w:gridCol w:w="620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5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инейное уравнение </w:t>
              <w:br/>
              <w:t>с одной переменно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равнения вида </w:t>
            </w:r>
            <w:r>
              <w:rPr>
                <w:i/>
                <w:iCs/>
              </w:rPr>
              <w:t>ох</w:t>
            </w:r>
            <w:r>
              <w:rPr/>
              <w:t xml:space="preserve"> = </w:t>
            </w:r>
            <w:r>
              <w:rPr>
                <w:i/>
                <w:iCs/>
              </w:rPr>
              <w:t xml:space="preserve">b </w:t>
            </w:r>
            <w:r>
              <w:rPr/>
              <w:t>и</w:t>
            </w:r>
            <w:r>
              <w:rPr>
                <w:i/>
                <w:iCs/>
              </w:rPr>
              <w:t xml:space="preserve"> ох</w:t>
            </w:r>
            <w:r>
              <w:rPr/>
              <w:t xml:space="preserve"> = 0, их решение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ешать линейные уравнения и уравнения вида </w:t>
            </w:r>
            <w:r>
              <w:rPr>
                <w:i/>
                <w:iCs/>
              </w:rPr>
              <w:t>ох</w:t>
            </w:r>
            <w:r>
              <w:rPr/>
              <w:t xml:space="preserve"> = </w:t>
            </w:r>
            <w:r>
              <w:rPr>
                <w:i/>
                <w:iCs/>
              </w:rPr>
              <w:t xml:space="preserve">b </w:t>
              <w:br/>
            </w:r>
            <w:r>
              <w:rPr/>
              <w:t>и</w:t>
            </w:r>
            <w:r>
              <w:rPr>
                <w:i/>
                <w:iCs/>
              </w:rPr>
              <w:t xml:space="preserve"> ох</w:t>
            </w:r>
            <w:r>
              <w:rPr/>
              <w:t xml:space="preserve"> = 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амостоятельная работа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(15 мин)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–8, № 1 </w:t>
              <w:br/>
              <w:t xml:space="preserve">(а, б, в); С–9, № 1 (а, б)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2 (1, 2, 3), </w:t>
              <w:br/>
              <w:t>3 (Д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равнения </w:t>
              <w:br/>
              <w:t>с модулям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7, </w:t>
              <w:br/>
              <w:t xml:space="preserve">№ 135 </w:t>
              <w:br/>
              <w:t xml:space="preserve">(а, б)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137 (а, б), </w:t>
              <w:br/>
              <w:t xml:space="preserve">138 (а, б)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6</w:t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ешение </w:t>
              <w:br/>
              <w:t>задач с помощью уравнени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войства уравнений, применяемые при решении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ешать </w:t>
              <w:br/>
              <w:t xml:space="preserve">задачи с помощью линейных уравнений </w:t>
              <w:br/>
              <w:t>с одной пере-</w:t>
              <w:br/>
              <w:t>менно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ктикум, фронтальный опрос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ешение </w:t>
              <w:br/>
              <w:t>логических задач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8, </w:t>
              <w:br/>
              <w:t>№ 152, 154, 159, 16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7</w:t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ешение </w:t>
              <w:br/>
              <w:t>задач с помощью уравнени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дачи на дви-</w:t>
              <w:br/>
              <w:t>жение и на проценты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ешать </w:t>
              <w:br/>
              <w:t>задачи с помощью уравнени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амостоятельная работа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(15 мин)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–10, № 1, 2, 3, 4, 5, 6 (Д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ешение </w:t>
              <w:br/>
              <w:t>логических задач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8, </w:t>
              <w:br/>
              <w:t>№ 149, 156, 160, 16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8</w:t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еднее арифмети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еднее ариф-</w:t>
              <w:br/>
              <w:t xml:space="preserve">метическое,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опреде-</w:t>
              <w:br/>
              <w:t xml:space="preserve">ление среднего 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-</w:t>
              <w:br/>
              <w:t>ная и инди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9, </w:t>
              <w:br/>
              <w:t xml:space="preserve">№ 167,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6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1"/>
        <w:gridCol w:w="983"/>
        <w:gridCol w:w="1380"/>
        <w:gridCol w:w="615"/>
        <w:gridCol w:w="1626"/>
        <w:gridCol w:w="2027"/>
        <w:gridCol w:w="1964"/>
        <w:gridCol w:w="1734"/>
        <w:gridCol w:w="1458"/>
        <w:gridCol w:w="1243"/>
        <w:gridCol w:w="585"/>
        <w:gridCol w:w="53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еское, размах и мод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чебным </w:t>
              <w:br/>
              <w:t>материалом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ах, мод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арифметического, размаха и моды упорядоченного ряда чисел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уальная </w:t>
              <w:br/>
              <w:t>работ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169 (а, б)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72, 18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9</w:t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еднее арифметическое, размах и мод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еднее арифметическое, размах, мод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находить среднее </w:t>
              <w:br/>
              <w:t xml:space="preserve">арифметическое, размах и моду </w:t>
              <w:br/>
              <w:t>упорядоченного ряда чисел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9, </w:t>
              <w:br/>
              <w:t xml:space="preserve">№ 175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178, 182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8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0</w:t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Медиана как статистическая </w:t>
              <w:br/>
              <w:t>характеристик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Медиана как статистическая </w:t>
              <w:br/>
              <w:t>характеристик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определение среднего арифметического, размаха, моды и медианы как статистической характеристик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ая и индивидуальная работ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Формулы </w:t>
              <w:br/>
              <w:t>(пункт 11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10, </w:t>
              <w:br/>
              <w:t>№ 187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90, 191, 19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1</w:t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нтрольная работа 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Контроль, оценка </w:t>
              <w:br/>
              <w:t xml:space="preserve">и коррекция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равнения </w:t>
              <w:br/>
              <w:t>с одной переменной, задачи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обоб-</w:t>
              <w:br/>
              <w:t>щать и расши-</w:t>
              <w:br/>
              <w:t>рять знания, са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-</w:t>
              <w:br/>
              <w:t xml:space="preserve">дуальное </w:t>
              <w:br/>
              <w:t xml:space="preserve">решение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овторить </w:t>
              <w:br/>
              <w:t>п. 6–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6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966"/>
        <w:gridCol w:w="1397"/>
        <w:gridCol w:w="629"/>
        <w:gridCol w:w="1567"/>
        <w:gridCol w:w="2042"/>
        <w:gridCol w:w="2042"/>
        <w:gridCol w:w="1704"/>
        <w:gridCol w:w="1458"/>
        <w:gridCol w:w="1082"/>
        <w:gridCol w:w="555"/>
        <w:gridCol w:w="705"/>
      </w:tblGrid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наний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стоятельно выбирать способ решения урав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ладеть</w:t>
            </w:r>
            <w:r>
              <w:rPr/>
              <w:t xml:space="preserve"> навыка-</w:t>
              <w:br/>
              <w:t>ми контроля и оценки своих знан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нтрольных задан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2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</w:rPr>
              <w:t>Функции</w:t>
              <w:br/>
            </w:r>
            <w:r>
              <w:rPr/>
              <w:t>(11 часов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з контрольной работы. Что такое функци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ункция, зависимая и независимая переменные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определение функци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устанавливать функциональную зависимост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Фронтальная </w:t>
              <w:br/>
              <w:t>и индивидуальная работ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12, </w:t>
              <w:br/>
              <w:t>№ 259, 262, 265, 26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3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числение значений функций по формул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Значение </w:t>
              <w:br/>
              <w:t>функции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находить значение функции по формул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Текущий. </w:t>
              <w:br/>
              <w:t>Рабочая тетрадь (Р–7)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13, </w:t>
              <w:br/>
              <w:t>№ 267, 270, 273, 28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4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числение значений функций по формул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полученных знаний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ахождение области определения функции, заданной формулой. Задачи </w:t>
              <w:br/>
              <w:t>на движение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находить область </w:t>
              <w:br/>
              <w:t xml:space="preserve">определения </w:t>
              <w:br/>
              <w:t>функции; значение аргумента, используя формулу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амостоятельная работа </w:t>
              <w:br/>
              <w:t>(10 мин)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–12, № 1 (1), 2, 3 (1) (ДМ)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Задание функции несколькими формулами </w:t>
              <w:br/>
              <w:t>(пункт 17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13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274, 277, 280, 28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6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7"/>
        <w:gridCol w:w="936"/>
        <w:gridCol w:w="1411"/>
        <w:gridCol w:w="676"/>
        <w:gridCol w:w="1534"/>
        <w:gridCol w:w="2027"/>
        <w:gridCol w:w="2072"/>
        <w:gridCol w:w="1687"/>
        <w:gridCol w:w="1444"/>
        <w:gridCol w:w="902"/>
        <w:gridCol w:w="720"/>
        <w:gridCol w:w="720"/>
      </w:tblGrid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5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рафик функци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пределение графика функции. Чтение графиков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определение график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о графику находить значение функции или аргумен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опрос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14, </w:t>
              <w:br/>
              <w:t xml:space="preserve">№ 286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88, 2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рафик функци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полученных знан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аглядное пред-ставление о зависимости между величинами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о данным таблицы </w:t>
              <w:br/>
              <w:t xml:space="preserve">строить график </w:t>
              <w:br/>
              <w:t xml:space="preserve">зависимости </w:t>
              <w:br/>
              <w:t>величин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ые карточк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14, </w:t>
              <w:br/>
              <w:t>№ 290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92, 295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96 (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7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ямая пропорциональность и ее графи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пределение прямой пропорциональности, коэффициента пропорциональности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понятия прямой пропорциональности, коэффициента пропорциональности, углового коэффициен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Фронтальный опрос, работа </w:t>
              <w:br/>
              <w:t>с раздаточным материало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15, </w:t>
              <w:br/>
              <w:t>№ 299, 300, 303, 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6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922"/>
        <w:gridCol w:w="1442"/>
        <w:gridCol w:w="676"/>
        <w:gridCol w:w="1534"/>
        <w:gridCol w:w="2011"/>
        <w:gridCol w:w="2103"/>
        <w:gridCol w:w="1720"/>
        <w:gridCol w:w="1411"/>
        <w:gridCol w:w="1081"/>
        <w:gridCol w:w="540"/>
        <w:gridCol w:w="707"/>
      </w:tblGrid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8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ямая пропорциональность и ее графи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полученных зна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рафик прямой пропорциональност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находить коэффициент пропорциональности, строить график функции </w:t>
            </w:r>
            <w:r>
              <w:rPr>
                <w:i/>
                <w:iCs/>
              </w:rPr>
              <w:t>у</w:t>
            </w:r>
            <w:r>
              <w:rPr/>
              <w:t xml:space="preserve"> = </w:t>
            </w:r>
            <w:r>
              <w:rPr>
                <w:i/>
                <w:iCs/>
              </w:rPr>
              <w:t>kx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актическая работа. Рабочая тетрадь </w:t>
              <w:br/>
              <w:t>(Р–10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15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304, 306, 311, </w:t>
              <w:br/>
              <w:t>357 (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9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инейная функция </w:t>
              <w:br/>
              <w:t>и ее графи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пределение линейной функции. График линейной функци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находить значение функции при заданном значении аргумента, находить значение аргумента при заданном значении функци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Фронтальный </w:t>
              <w:br/>
              <w:t>и индивидуальный опрос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16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315, 318, 330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336 (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0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инейная функция </w:t>
              <w:br/>
              <w:t>и ее графи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Закрепление изученного </w:t>
              <w:br/>
              <w:t>материал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имеры построения графиков линейной функци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троить график линейной функци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актическая работа. Рабочая тетрадь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6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320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322 (а, в),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6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891"/>
        <w:gridCol w:w="1458"/>
        <w:gridCol w:w="690"/>
        <w:gridCol w:w="1534"/>
        <w:gridCol w:w="2042"/>
        <w:gridCol w:w="2103"/>
        <w:gridCol w:w="1720"/>
        <w:gridCol w:w="1411"/>
        <w:gridCol w:w="1050"/>
        <w:gridCol w:w="720"/>
        <w:gridCol w:w="527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</w:rPr>
            </w:pPr>
            <w:r>
              <w:rPr>
                <w:spacing w:val="45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Р–9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324 (а, 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3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1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инейная функция </w:t>
              <w:br/>
              <w:t>и ее график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асположение </w:t>
              <w:br/>
              <w:t xml:space="preserve">графиков функции </w:t>
            </w:r>
            <w:r>
              <w:rPr>
                <w:i/>
                <w:iCs/>
              </w:rPr>
              <w:t>у</w:t>
            </w:r>
            <w:r>
              <w:rPr/>
              <w:t xml:space="preserve"> = </w:t>
            </w:r>
            <w:r>
              <w:rPr>
                <w:i/>
                <w:iCs/>
              </w:rPr>
              <w:t>kx</w:t>
            </w:r>
            <w:r>
              <w:rPr/>
              <w:t xml:space="preserve"> + </w:t>
            </w:r>
            <w:r>
              <w:rPr>
                <w:i/>
                <w:iCs/>
              </w:rPr>
              <w:t>b</w:t>
            </w:r>
            <w:r>
              <w:rPr/>
              <w:t xml:space="preserve"> при различных значениях </w:t>
            </w:r>
            <w:r>
              <w:rPr>
                <w:i/>
                <w:iCs/>
              </w:rPr>
              <w:t>k</w:t>
            </w:r>
            <w:r>
              <w:rPr/>
              <w:t xml:space="preserve"> и </w:t>
            </w:r>
            <w:r>
              <w:rPr>
                <w:i/>
                <w:iCs/>
              </w:rPr>
              <w:t>b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о графику находить значения </w:t>
            </w:r>
            <w:r>
              <w:rPr>
                <w:i/>
                <w:iCs/>
              </w:rPr>
              <w:t>k</w:t>
            </w:r>
            <w:r>
              <w:rPr/>
              <w:t xml:space="preserve"> и </w:t>
            </w:r>
            <w:r>
              <w:rPr>
                <w:i/>
                <w:iCs/>
              </w:rPr>
              <w:t>b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атематический диктан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строение графика функ-</w:t>
              <w:br/>
              <w:t>ции, заданной нес-</w:t>
              <w:br/>
              <w:t xml:space="preserve">колькими формулами </w:t>
              <w:br/>
              <w:t>(пункт 17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6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329, 334, 337, 3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2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нтрольная работ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нтроль знаний и умений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ординаты точек пересечения графика с коор-</w:t>
              <w:br/>
              <w:t xml:space="preserve">динатными осями, координаты точки пересече-ния графиков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троить графики функций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у</w:t>
            </w:r>
            <w:r>
              <w:rPr/>
              <w:t xml:space="preserve"> = </w:t>
            </w:r>
            <w:r>
              <w:rPr>
                <w:i/>
                <w:iCs/>
              </w:rPr>
              <w:t>kx</w:t>
            </w:r>
            <w:r>
              <w:rPr/>
              <w:t xml:space="preserve"> и </w:t>
            </w:r>
            <w:r>
              <w:rPr>
                <w:i/>
                <w:iCs/>
              </w:rPr>
              <w:t>у</w:t>
            </w:r>
            <w:r>
              <w:rPr/>
              <w:t xml:space="preserve"> = </w:t>
            </w:r>
            <w:r>
              <w:rPr>
                <w:i/>
                <w:iCs/>
              </w:rPr>
              <w:t>kx</w:t>
            </w:r>
            <w:r>
              <w:rPr/>
              <w:t xml:space="preserve"> + </w:t>
            </w:r>
            <w:r>
              <w:rPr>
                <w:i/>
                <w:iCs/>
              </w:rPr>
              <w:t>b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ое решение контрольных задан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овторить </w:t>
              <w:br/>
              <w:t>п. 14–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rPr/>
        <w:t>Продолжение табл.</w:t>
      </w:r>
    </w:p>
    <w:tbl>
      <w:tblPr>
        <w:tblW w:w="146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875"/>
        <w:gridCol w:w="1458"/>
        <w:gridCol w:w="721"/>
        <w:gridCol w:w="1505"/>
        <w:gridCol w:w="2056"/>
        <w:gridCol w:w="2119"/>
        <w:gridCol w:w="1718"/>
        <w:gridCol w:w="1397"/>
        <w:gridCol w:w="1037"/>
        <w:gridCol w:w="735"/>
        <w:gridCol w:w="525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вух линейных функций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</w:rPr>
            </w:pPr>
            <w:r>
              <w:rPr>
                <w:spacing w:val="45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</w:rPr>
            </w:pPr>
            <w:r>
              <w:rPr>
                <w:spacing w:val="45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3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</w:rPr>
              <w:t xml:space="preserve">Степень </w:t>
              <w:br/>
              <w:t>с натуральным показателем</w:t>
            </w:r>
            <w:r>
              <w:rPr/>
              <w:t xml:space="preserve"> </w:t>
              <w:br/>
              <w:t>(14часов)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з контрольной работы. Определение степени с натуральным показателем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бинированный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пределение степени с натуральным показателем. Основание степени, показатель степени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понятия: степень, основание степени, показатель степен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Фронтальная </w:t>
              <w:br/>
              <w:t>и индивидуальная работа, работа в группах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8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374 </w:t>
              <w:br/>
              <w:t xml:space="preserve">(а–г), 376 (б, г, е, з), 380, 381 </w:t>
              <w:br/>
              <w:t>(а, в), 4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4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пределение степени с натуральным показателем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озведение </w:t>
              <w:br/>
              <w:t>в степень, четная степень, нечетная степень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>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озводить числа в степень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заполнять </w:t>
              <w:br/>
              <w:t>и оформлять таблицы, отвечать на вопросы с помощью таблиц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атематический диктант. Индивидуальные карточк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ение пользоваться таблицей степеней при выполнении заданий повышенной слож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18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385 </w:t>
              <w:br/>
              <w:t xml:space="preserve">(а–в), 388 (а–г)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393, 401 </w:t>
              <w:br/>
              <w:t>(а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5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множение </w:t>
              <w:br/>
              <w:t>и деление степеней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множение </w:t>
              <w:br/>
              <w:t xml:space="preserve">и деление </w:t>
              <w:br/>
              <w:t>степеней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правила умножения и деления степеней </w:t>
              <w:br/>
              <w:t>с одинаковыми основаниям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опрос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19, </w:t>
              <w:br/>
              <w:t xml:space="preserve">№ 404, </w:t>
              <w:br/>
              <w:t xml:space="preserve">406, 415, </w:t>
              <w:br/>
              <w:t xml:space="preserve">416 </w:t>
              <w:br/>
              <w:t xml:space="preserve">(а–в), </w:t>
              <w:br/>
              <w:t>4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6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множение </w:t>
              <w:br/>
              <w:t xml:space="preserve">и деление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Закрепление изученного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тепень числа </w:t>
            </w:r>
            <w:r>
              <w:rPr>
                <w:i/>
                <w:iCs/>
              </w:rPr>
              <w:t>а</w:t>
            </w:r>
            <w:r>
              <w:rPr/>
              <w:t xml:space="preserve">, не равного нулю,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свойства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абочая тетрадь (Р–12).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9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41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6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875"/>
        <w:gridCol w:w="1458"/>
        <w:gridCol w:w="737"/>
        <w:gridCol w:w="1503"/>
        <w:gridCol w:w="2042"/>
        <w:gridCol w:w="2119"/>
        <w:gridCol w:w="1718"/>
        <w:gridCol w:w="1397"/>
        <w:gridCol w:w="1037"/>
        <w:gridCol w:w="555"/>
        <w:gridCol w:w="705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тепене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br/>
              <w:t>материала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 нулевым пока-</w:t>
              <w:br/>
              <w:t>зателем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тепеней для </w:t>
              <w:br/>
              <w:t>упрощения числовых и алгебраических выражени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ктическая работа. Индивидуальные карточк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17 (а, в, д), 420 (а, в), 42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7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множение </w:t>
              <w:br/>
              <w:t>и деление степене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множение </w:t>
              <w:br/>
              <w:t>и деление степеней с одинаковыми основаниями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умножать и делить степени с одинаковыми основаниям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амостоятельная работа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(10 мин)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–20, № 1, 2, 4, 5 (1, 2), 6, 7, </w:t>
              <w:br/>
              <w:t>8 (1) (ДМ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 простых </w:t>
              <w:br/>
              <w:t xml:space="preserve">и составных числах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пункт 24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9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412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18 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19 (а, б, д), 42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8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озведение </w:t>
              <w:br/>
              <w:t>в степень произведения и сте-</w:t>
              <w:br/>
              <w:t>пен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озведение </w:t>
              <w:br/>
              <w:t>в степень произ-</w:t>
              <w:br/>
              <w:t>ведения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правила возведения в степень произведен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атематический диктан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0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429, 432, 436 </w:t>
              <w:br/>
              <w:t>(а, г, е), 437 (а, в, д), 45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9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озведение </w:t>
              <w:br/>
              <w:t>в степень произведения и сте-</w:t>
              <w:br/>
              <w:t>пен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Закрепление изученного </w:t>
              <w:br/>
              <w:t>материала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множение </w:t>
              <w:br/>
              <w:t>и деление степеней. Возведение степени в степень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возводить степень </w:t>
              <w:br/>
              <w:t>в степень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Фронтальная </w:t>
              <w:br/>
              <w:t>и индивидуальная работ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20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438, 442, 444, 45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45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875"/>
        <w:gridCol w:w="1458"/>
        <w:gridCol w:w="737"/>
        <w:gridCol w:w="1503"/>
        <w:gridCol w:w="2042"/>
        <w:gridCol w:w="2119"/>
        <w:gridCol w:w="1718"/>
        <w:gridCol w:w="1397"/>
        <w:gridCol w:w="857"/>
        <w:gridCol w:w="645"/>
        <w:gridCol w:w="615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и выполнении упражнени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ДМ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51, 45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0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дночлен </w:t>
              <w:br/>
              <w:t>и его стандартный ви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дночлен, стандартный вид одночлена, </w:t>
              <w:br/>
              <w:t>коэффициент одночлена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понятия: одночлен, коэффициент одночлена, стандартный вид одночлен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опрос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1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458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60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64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66 (а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1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дночлен </w:t>
              <w:br/>
              <w:t>и его стандартный ви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тепень одно-</w:t>
              <w:br/>
              <w:t>члена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находить значение одночлена при указанных значениях пере-</w:t>
              <w:br/>
              <w:t>менных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Текущий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чая тетрадь (Р–12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1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459 </w:t>
              <w:br/>
              <w:t xml:space="preserve">(б), 463 </w:t>
              <w:br/>
              <w:t>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61, 46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2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множение одночленов. Возведение одночлена </w:t>
              <w:br/>
              <w:t>в натуральную степень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ножение одночленов, возведение одночлена в натуральную степень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алгоритм умножения одночленов и возведение одночлена </w:t>
              <w:br/>
              <w:t xml:space="preserve">в натуральную </w:t>
              <w:br/>
              <w:t>степень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Фронтальная </w:t>
              <w:br/>
              <w:t>и индивидуальная работ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2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468 </w:t>
              <w:br/>
              <w:t>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69 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72, 48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3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множение одночленов. Возведение одночлена </w:t>
              <w:br/>
              <w:t>в натуральную степень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множение </w:t>
              <w:br/>
              <w:t xml:space="preserve">и возведение </w:t>
              <w:br/>
              <w:t xml:space="preserve">в степень </w:t>
              <w:br/>
              <w:t>одночленов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правила умножения одночленов, возведения одночлена в степень для упрощения выражени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(10 мин): </w:t>
              <w:br/>
              <w:t xml:space="preserve">С–24, 1, 3, </w:t>
              <w:br/>
              <w:t>4 (а, б), 7 (1),</w:t>
              <w:br/>
              <w:t>5 (ДМ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2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477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74 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80 (а–г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8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45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860"/>
        <w:gridCol w:w="1427"/>
        <w:gridCol w:w="752"/>
        <w:gridCol w:w="1520"/>
        <w:gridCol w:w="2025"/>
        <w:gridCol w:w="2150"/>
        <w:gridCol w:w="1734"/>
        <w:gridCol w:w="1366"/>
        <w:gridCol w:w="692"/>
        <w:gridCol w:w="645"/>
        <w:gridCol w:w="795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4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Функция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у</w:t>
            </w:r>
            <w:r>
              <w:rPr/>
              <w:t xml:space="preserve"> = 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и ее график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Функция </w:t>
            </w:r>
            <w:r>
              <w:rPr>
                <w:i/>
                <w:iCs/>
              </w:rPr>
              <w:t>у</w:t>
            </w:r>
            <w:r>
              <w:rPr/>
              <w:t xml:space="preserve"> = 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, график функции </w:t>
              <w:br/>
            </w:r>
            <w:r>
              <w:rPr>
                <w:i/>
                <w:iCs/>
              </w:rPr>
              <w:t>у</w:t>
            </w:r>
            <w:r>
              <w:rPr/>
              <w:t xml:space="preserve"> = 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>, свойства функции. Пара-</w:t>
              <w:br/>
              <w:t>бола, ось симметрии параболы, ветви параболы, вершина пара-</w:t>
              <w:br/>
              <w:t>болы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понятия: парабола, ветви </w:t>
              <w:br/>
              <w:t xml:space="preserve">параболы, ось </w:t>
              <w:br/>
              <w:t>симметрии пара-</w:t>
              <w:br/>
              <w:t>болы, ветви параболы, вершина парабол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троить параболу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актическая работа. Рабочая тетрадь </w:t>
              <w:br/>
              <w:t>(Р–13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3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485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87 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97 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9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5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Функция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у</w:t>
            </w:r>
            <w:r>
              <w:rPr/>
              <w:t xml:space="preserve"> = 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3</w:t>
            </w:r>
            <w:r>
              <w:rPr/>
              <w:t xml:space="preserve"> и ее график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Функция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у</w:t>
            </w:r>
            <w:r>
              <w:rPr/>
              <w:t xml:space="preserve"> = 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3</w:t>
            </w:r>
            <w:r>
              <w:rPr/>
              <w:t>, ее график и свойств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>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описывать геометрические свойства кубической параболы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находить значение функции </w:t>
              <w:br/>
            </w:r>
            <w:r>
              <w:rPr>
                <w:i/>
                <w:iCs/>
              </w:rPr>
              <w:t>у</w:t>
            </w:r>
            <w:r>
              <w:rPr/>
              <w:t xml:space="preserve"> = 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3</w:t>
            </w:r>
            <w:r>
              <w:rPr/>
              <w:t xml:space="preserve"> на заданном отрезке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точки пересечения параболы </w:t>
              <w:br/>
              <w:t>с графиком линейной функ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ые карточк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3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489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90 (а, 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93 (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94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9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6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нтрольная работа 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Контроль, оценка </w:t>
              <w:br/>
              <w:t>и коррекция зна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тепень и ее свойства. Одночлены. График функции </w:t>
            </w:r>
            <w:r>
              <w:rPr>
                <w:i/>
                <w:iCs/>
              </w:rPr>
              <w:t>у</w:t>
            </w:r>
            <w:r>
              <w:rPr/>
              <w:t xml:space="preserve"> = 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>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умножать и возводить в степень одночлены;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ое решение контрольных заданий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ов-торить </w:t>
              <w:br/>
              <w:t>п. 18–2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45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1"/>
        <w:gridCol w:w="876"/>
        <w:gridCol w:w="1382"/>
        <w:gridCol w:w="782"/>
        <w:gridCol w:w="1534"/>
        <w:gridCol w:w="2027"/>
        <w:gridCol w:w="2164"/>
        <w:gridCol w:w="1718"/>
        <w:gridCol w:w="1142"/>
        <w:gridCol w:w="900"/>
        <w:gridCol w:w="825"/>
        <w:gridCol w:w="615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строить график</w:t>
              <w:br/>
            </w:r>
            <w:r>
              <w:rPr>
                <w:i/>
                <w:iCs/>
              </w:rPr>
              <w:t>у</w:t>
            </w:r>
            <w:r>
              <w:rPr/>
              <w:t xml:space="preserve"> = 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7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</w:rPr>
              <w:t>Многочлены</w:t>
            </w:r>
            <w:r>
              <w:rPr/>
              <w:t xml:space="preserve"> </w:t>
              <w:br/>
              <w:t>(17часов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з контрольной работы. Многочлен и его стандартный ви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бинированны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Многочлен. </w:t>
              <w:br/>
              <w:t xml:space="preserve">Подобные </w:t>
              <w:br/>
              <w:t>члены многочлена. Стандартный вид многочлен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водить подобные </w:t>
              <w:br/>
              <w:t>слагаемые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опро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5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568 </w:t>
              <w:br/>
              <w:t>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570 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572, 58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8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Многочлен </w:t>
              <w:br/>
              <w:t>и его стандартный ви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тепень много-член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находить значение много-</w:t>
              <w:br/>
              <w:t>члена и определять степень многочлен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ые карточ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25, </w:t>
              <w:br/>
              <w:t xml:space="preserve">№ 574, 578, 580, 583, </w:t>
              <w:br/>
              <w:t>584 (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9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ложение </w:t>
              <w:br/>
              <w:t>и вычитание много-член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ложение и вычитание многочленов. Правила раскрытия скобок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аскрывать скобки; складывать и вычитать многочлены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актическая работа. Рабочая тетрадь </w:t>
              <w:br/>
              <w:t>(Р–1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6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586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587 (а–в), 592, 596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11 (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0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ложение </w:t>
              <w:br/>
              <w:t>и вычитание много-член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едставление многочлена </w:t>
              <w:br/>
              <w:t xml:space="preserve">в виде суммы </w:t>
              <w:br/>
              <w:t xml:space="preserve">или разности </w:t>
              <w:br/>
              <w:t>многочленов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ешать уравнения; представлять выражение в виде суммы </w:t>
              <w:br/>
              <w:t xml:space="preserve">или разности </w:t>
              <w:br/>
              <w:t>многочленов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(15 мин)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–26, № 1 (а, б), 2, 4, 5, 6 (1, 2, 3) (ДМ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6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603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05 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607, 611 </w:t>
              <w:br/>
              <w:t>(б), 61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6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875"/>
        <w:gridCol w:w="1352"/>
        <w:gridCol w:w="813"/>
        <w:gridCol w:w="1550"/>
        <w:gridCol w:w="1994"/>
        <w:gridCol w:w="2181"/>
        <w:gridCol w:w="1704"/>
        <w:gridCol w:w="977"/>
        <w:gridCol w:w="1260"/>
        <w:gridCol w:w="735"/>
        <w:gridCol w:w="705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1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правило умножения одночлена на многочле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опрос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7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615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17 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18 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30 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50 (а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2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множение одночлена </w:t>
              <w:br/>
              <w:t>на многочлен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>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умножать одночлен на многочлен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решать урав-</w:t>
              <w:br/>
              <w:t>не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ые карточк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7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624 </w:t>
              <w:br/>
              <w:t xml:space="preserve">(а, б), </w:t>
              <w:br/>
              <w:t>631 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35 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37 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5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3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множение одночлена </w:t>
              <w:br/>
              <w:t>на многочлен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ешать уравнения и задачи с помощью </w:t>
              <w:br/>
              <w:t>уравнен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(15 мин)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–28, № 1 </w:t>
              <w:br/>
              <w:t xml:space="preserve">(а, б), 3 (а, б), 4 (1), 5 (1)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–29, № 3 (1)</w:t>
              <w:br/>
              <w:t>(ДМ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7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638 </w:t>
              <w:br/>
              <w:t>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40, 642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45, 65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4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ынесение общего многочлена </w:t>
              <w:br/>
              <w:t>за скобк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ложение многочлена на множители. Вынесение общего множителя за скобки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разложение многочлена на множители с помощью вынесения общего множителя за скоб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опрос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8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656, 659, </w:t>
              <w:br/>
              <w:t>660 (а, б), 67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6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860"/>
        <w:gridCol w:w="1366"/>
        <w:gridCol w:w="797"/>
        <w:gridCol w:w="1550"/>
        <w:gridCol w:w="1997"/>
        <w:gridCol w:w="2179"/>
        <w:gridCol w:w="1704"/>
        <w:gridCol w:w="993"/>
        <w:gridCol w:w="1080"/>
        <w:gridCol w:w="735"/>
        <w:gridCol w:w="885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5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ынесение общего многочлена </w:t>
              <w:br/>
              <w:t>за скобк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аскладывать многочлен на множители способом вынесения общего множителя за скоб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чая тетрадь (Р–17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8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662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65 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667, 674 </w:t>
              <w:br/>
              <w:t>(а), 67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6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нтрольная работа 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Контроль </w:t>
              <w:br/>
              <w:t xml:space="preserve">знаний </w:t>
              <w:br/>
              <w:t>и умени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оизведение одночлена </w:t>
              <w:br/>
              <w:t>и многочлена. Сумма и разность много-</w:t>
              <w:br/>
              <w:t>членов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умножать одночлен на многочлен; выносить общий множитель </w:t>
              <w:br/>
              <w:t>за скоб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ое решение контрольных зада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овторить </w:t>
              <w:br/>
              <w:t>п. 27–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7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з конт-</w:t>
              <w:br/>
              <w:t>рольной</w:t>
              <w:br/>
              <w:t>работы. Умножение много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бинированный урок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множение </w:t>
              <w:br/>
              <w:t xml:space="preserve">многочлена </w:t>
              <w:br/>
              <w:t>на многочлен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правило умножения </w:t>
              <w:br/>
              <w:t xml:space="preserve">многочлена </w:t>
              <w:br/>
              <w:t>на многочле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опро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9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678, 681, 684, 7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45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7"/>
        <w:gridCol w:w="845"/>
        <w:gridCol w:w="1380"/>
        <w:gridCol w:w="782"/>
        <w:gridCol w:w="1550"/>
        <w:gridCol w:w="1980"/>
        <w:gridCol w:w="2212"/>
        <w:gridCol w:w="1687"/>
        <w:gridCol w:w="993"/>
        <w:gridCol w:w="1260"/>
        <w:gridCol w:w="645"/>
        <w:gridCol w:w="615"/>
      </w:tblGrid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лена на многочлен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8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ножение много-члена на многочлен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множение </w:t>
              <w:br/>
              <w:t xml:space="preserve">многочлена </w:t>
              <w:br/>
              <w:t>на многочлен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выполнять умножение многочлена </w:t>
              <w:br/>
              <w:t>на многочлен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ые карточ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9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687 </w:t>
              <w:br/>
              <w:t>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90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97 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9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ножение много-члена на многочлен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множение </w:t>
              <w:br/>
              <w:t xml:space="preserve">многочлена </w:t>
              <w:br/>
              <w:t>на многочлен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доказывать тождества </w:t>
              <w:br/>
              <w:t>и делимость выражений на числ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чая тетрадь (Р–18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9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692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95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98 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0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азложение много-члена на множители способом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особ группировки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способ группировки </w:t>
              <w:br/>
              <w:t xml:space="preserve">для разложения многочлена </w:t>
              <w:br/>
              <w:t>на множител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ые карточ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0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709 </w:t>
              <w:br/>
              <w:t>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10 (а, 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12 (а, в),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45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7"/>
        <w:gridCol w:w="875"/>
        <w:gridCol w:w="1380"/>
        <w:gridCol w:w="782"/>
        <w:gridCol w:w="1520"/>
        <w:gridCol w:w="1966"/>
        <w:gridCol w:w="2209"/>
        <w:gridCol w:w="1720"/>
        <w:gridCol w:w="797"/>
        <w:gridCol w:w="1260"/>
        <w:gridCol w:w="645"/>
        <w:gridCol w:w="795"/>
      </w:tblGrid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руппи-</w:t>
              <w:br/>
              <w:t>ровк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1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1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ложение много-члена на множители способом группи-</w:t>
              <w:br/>
              <w:t>ровк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ложение многочлена на множители способом группировки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аскладывать многочлен на множители способом группировк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атематический диктан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0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711 </w:t>
              <w:br/>
              <w:t>(а–г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13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15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20 (а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2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ложение много-члена на множители способом группи-</w:t>
              <w:br/>
              <w:t>ровк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ложение многочлена на множители способом группировки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способ груп-</w:t>
              <w:br/>
              <w:t>пировки при разложении многочлена на множител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чая тетрадь (Р–19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Деление </w:t>
              <w:br/>
              <w:t>с остатком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пункт 3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0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714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16 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20 (б), 75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3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нтрольная работа 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Контроль знаний </w:t>
              <w:br/>
              <w:t>и умени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оизведение многочленов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умножать многочлен на многочлен; применят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-</w:t>
              <w:br/>
              <w:t xml:space="preserve">дуальное </w:t>
              <w:br/>
              <w:t xml:space="preserve">решение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овторить </w:t>
              <w:br/>
              <w:t>п. 29–3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3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1"/>
        <w:gridCol w:w="891"/>
        <w:gridCol w:w="1366"/>
        <w:gridCol w:w="782"/>
        <w:gridCol w:w="1503"/>
        <w:gridCol w:w="1997"/>
        <w:gridCol w:w="2209"/>
        <w:gridCol w:w="1720"/>
        <w:gridCol w:w="617"/>
        <w:gridCol w:w="1197"/>
        <w:gridCol w:w="645"/>
        <w:gridCol w:w="93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способ группировки для разложения многочлена на множител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нтрольных заданий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4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</w:rPr>
              <w:t>Фор-</w:t>
              <w:br/>
              <w:t>мулы сокращен-</w:t>
              <w:br/>
              <w:t>ного умножения</w:t>
            </w:r>
            <w:r>
              <w:rPr/>
              <w:t xml:space="preserve"> (20 часов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з контрольной работы. Возведение в квадрат суммы и разности двух выражен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бинированн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Квадраты </w:t>
              <w:br/>
              <w:t xml:space="preserve">и суммы </w:t>
              <w:br/>
              <w:t xml:space="preserve">разности двух </w:t>
              <w:br/>
              <w:t>выражений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формулировку квадрата </w:t>
              <w:br/>
              <w:t xml:space="preserve">суммы и квадрата разности двух </w:t>
              <w:br/>
              <w:t>выражений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опрос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2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800, 804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07, 816, 83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5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озведение в квадрат суммы </w:t>
              <w:br/>
              <w:t>и разности двух выражен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ормула квадрата суммы и квадрата разности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формулы квадрата суммы и квадрата разно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чая тетрадь (Р–20)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озведение двучлена </w:t>
              <w:br/>
              <w:t>в степень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пункт 39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2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809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12 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17 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19 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3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6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озведение в куб суммы разности двух выражен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Куб суммы </w:t>
              <w:br/>
              <w:t>и разности двух выражений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формулы куба суммы и разности двух выражений  и  </w:t>
            </w:r>
            <w:r>
              <w:rPr>
                <w:spacing w:val="45"/>
              </w:rPr>
              <w:t>уметь</w:t>
              <w:br/>
            </w:r>
            <w:r>
              <w:rPr/>
              <w:t>их применят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(15 мин)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–37, № 1 </w:t>
              <w:br/>
              <w:t xml:space="preserve">(а, б), 3 (1); С–38, № 1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2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822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24 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28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29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3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384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1"/>
        <w:gridCol w:w="891"/>
        <w:gridCol w:w="1366"/>
        <w:gridCol w:w="782"/>
        <w:gridCol w:w="1503"/>
        <w:gridCol w:w="1997"/>
        <w:gridCol w:w="2209"/>
        <w:gridCol w:w="1621"/>
        <w:gridCol w:w="720"/>
        <w:gridCol w:w="808"/>
        <w:gridCol w:w="600"/>
        <w:gridCol w:w="856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</w:rPr>
            </w:pPr>
            <w:r>
              <w:rPr>
                <w:spacing w:val="45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(а, б), 2 (1), </w:t>
              <w:br/>
              <w:t>4 (ДМ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7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азложение на множители с помощью формул квадрата суммы </w:t>
              <w:br/>
              <w:t>и квадрата раз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ормулы квадрата суммы и квадрата разности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формулы для разложения трехчлена на множител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ые карточ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3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834 </w:t>
              <w:br/>
              <w:t>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37, 838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40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8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азложение на множители с помощью формул квадрата суммы </w:t>
              <w:br/>
              <w:t>и квадрата раз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ормулы квадрата суммы и квадрата разности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еобразовывать выражения </w:t>
              <w:br/>
              <w:t>в квадрат суммы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актическая работа. Рабочая тетрадь </w:t>
              <w:br/>
              <w:t>(Р–2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3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842, 845, 840 </w:t>
              <w:br/>
              <w:t xml:space="preserve">(в), 851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52 (а–в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9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ножение раз-</w:t>
              <w:br/>
              <w:t>ности двух выражений на их сумм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накомление с новым учебным </w:t>
              <w:br/>
              <w:t>материалом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оизведение </w:t>
              <w:br/>
              <w:t xml:space="preserve">разности двух </w:t>
              <w:br/>
              <w:t xml:space="preserve">выражений </w:t>
              <w:br/>
              <w:t>и их суммы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>
                <w:lang w:val="en-US"/>
              </w:rPr>
              <w:t xml:space="preserve"> </w:t>
            </w:r>
            <w:r>
              <w:rPr/>
              <w:t>формулу</w:t>
            </w:r>
            <w:r>
              <w:rPr>
                <w:lang w:val="en-US"/>
              </w:rPr>
              <w:t xml:space="preserve"> </w:t>
              <w:br/>
              <w:t>(</w:t>
            </w:r>
            <w:r>
              <w:rPr>
                <w:i/>
                <w:iCs/>
                <w:lang w:val="en-US"/>
              </w:rPr>
              <w:t xml:space="preserve">a </w:t>
            </w:r>
            <w:r>
              <w:rPr>
                <w:lang w:val="en-US"/>
              </w:rPr>
              <w:t>–</w:t>
            </w:r>
            <w:r>
              <w:rPr>
                <w:i/>
                <w:iCs/>
                <w:lang w:val="en-US"/>
              </w:rPr>
              <w:t xml:space="preserve"> b) (a </w:t>
            </w:r>
            <w:r>
              <w:rPr>
                <w:lang w:val="en-US"/>
              </w:rPr>
              <w:t>+</w:t>
            </w:r>
            <w:r>
              <w:rPr>
                <w:i/>
                <w:iCs/>
                <w:lang w:val="en-US"/>
              </w:rPr>
              <w:t xml:space="preserve"> b) </w:t>
            </w:r>
            <w:r>
              <w:rPr>
                <w:lang w:val="en-US"/>
              </w:rPr>
              <w:t xml:space="preserve">= </w:t>
              <w:br/>
              <w:t>=</w:t>
            </w:r>
            <w:r>
              <w:rPr>
                <w:i/>
                <w:iCs/>
                <w:lang w:val="en-US"/>
              </w:rPr>
              <w:t xml:space="preserve"> 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атематический диктан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4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855, 857 (а–д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60, 866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30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1"/>
        <w:gridCol w:w="906"/>
        <w:gridCol w:w="1335"/>
        <w:gridCol w:w="782"/>
        <w:gridCol w:w="1489"/>
        <w:gridCol w:w="2027"/>
        <w:gridCol w:w="2209"/>
        <w:gridCol w:w="1734"/>
        <w:gridCol w:w="783"/>
        <w:gridCol w:w="1209"/>
        <w:gridCol w:w="615"/>
        <w:gridCol w:w="72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0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ножение раз-</w:t>
              <w:br/>
              <w:t>ности двух выражений на их сумм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-</w:t>
              <w:br/>
              <w:t xml:space="preserve">ченного </w:t>
              <w:br/>
              <w:t>материал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множение разности двух выражений на их </w:t>
              <w:br/>
              <w:t>сумму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формулу умножения разности двух выражений на их сумму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ые карточк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4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864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67 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70 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71 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7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1</w:t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ложение раз-</w:t>
              <w:br/>
              <w:t xml:space="preserve">ности </w:t>
              <w:br/>
              <w:t>квадратов на множител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знакомление с новым учебным мате-</w:t>
              <w:br/>
              <w:t>риалом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ормула разности квадратов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формулу разности квадратов двух выражени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опрос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5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885, </w:t>
              <w:br/>
              <w:t xml:space="preserve">888, 889 </w:t>
              <w:br/>
              <w:t>(а–г), 902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03 (а)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2</w:t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ложение раз-</w:t>
              <w:br/>
              <w:t xml:space="preserve">ности </w:t>
              <w:br/>
              <w:t xml:space="preserve">квадратов </w:t>
              <w:br/>
              <w:t>на множител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ность квадратов двух выра-</w:t>
              <w:br/>
              <w:t>жений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аскла-</w:t>
              <w:br/>
              <w:t>дывать разность квадратов на множител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(10 мин)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–39, № 1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–42, № 1 </w:t>
              <w:br/>
              <w:t xml:space="preserve">(а, б), </w:t>
              <w:br/>
              <w:t>2 (1, 2) (ДМ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5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893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96, 899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03 (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0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3</w:t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ло-</w:t>
              <w:br/>
              <w:t xml:space="preserve">жение </w:t>
              <w:br/>
              <w:t>на мно-</w:t>
              <w:br/>
              <w:t xml:space="preserve">жители </w:t>
              <w:br/>
              <w:t xml:space="preserve">суммы </w:t>
              <w:br/>
              <w:t>и разности куб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знакомление с новым учебным мате-</w:t>
              <w:br/>
              <w:t>риалом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умма и разность кубов двух выражений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формулу суммы и разности кубов и  </w:t>
            </w:r>
            <w:r>
              <w:rPr>
                <w:spacing w:val="45"/>
              </w:rPr>
              <w:t xml:space="preserve">уметь </w:t>
            </w:r>
            <w:r>
              <w:rPr/>
              <w:t xml:space="preserve">ее применять при </w:t>
              <w:br/>
              <w:t>разложен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актическая работа. Рабочая тетрадь </w:t>
              <w:br/>
              <w:t>(Р–23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6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906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07 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09, 914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34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1"/>
        <w:gridCol w:w="905"/>
        <w:gridCol w:w="1352"/>
        <w:gridCol w:w="766"/>
        <w:gridCol w:w="1458"/>
        <w:gridCol w:w="2058"/>
        <w:gridCol w:w="2195"/>
        <w:gridCol w:w="1734"/>
        <w:gridCol w:w="797"/>
        <w:gridCol w:w="1455"/>
        <w:gridCol w:w="570"/>
        <w:gridCol w:w="561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4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нтрольная работа 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Контроль знаний </w:t>
              <w:br/>
              <w:t>и умений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азность квадратов. Сумма </w:t>
              <w:br/>
              <w:t>и разность кубов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формулы </w:t>
              <w:br/>
              <w:t xml:space="preserve">сокращенного </w:t>
              <w:br/>
              <w:t>умножен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ое решение контрольных задани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овторить </w:t>
              <w:br/>
              <w:t>п. 34–3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5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Анализ контрольной работы. Преобразование целого выражения </w:t>
              <w:br/>
              <w:t>в много-член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бинированный урок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елые выражения. Представление целого выражения в виде многочлена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определение целого выражен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опрос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7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919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20 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22, 9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6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еобразование </w:t>
              <w:br/>
              <w:t xml:space="preserve">целого выражения </w:t>
              <w:br/>
              <w:t>в много-</w:t>
              <w:br/>
              <w:t>член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ченного мате-</w:t>
              <w:br/>
              <w:t>риал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умма, разность и произведение многочленов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умножать, складывать, возводить в степень </w:t>
              <w:br/>
              <w:t>многочлен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ые карточк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озведение двучлена </w:t>
              <w:br/>
              <w:t xml:space="preserve">в степень </w:t>
              <w:br/>
              <w:t>(пункт 39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7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921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24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25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3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7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еобразование </w:t>
              <w:br/>
              <w:t xml:space="preserve">целого выражения </w:t>
              <w:br/>
              <w:t>в много-член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еобразование целого выражения в многочлен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формулы </w:t>
              <w:br/>
              <w:t xml:space="preserve">сокращенного </w:t>
              <w:br/>
              <w:t>умножен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7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926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27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28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3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33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1"/>
        <w:gridCol w:w="905"/>
        <w:gridCol w:w="1352"/>
        <w:gridCol w:w="766"/>
        <w:gridCol w:w="1458"/>
        <w:gridCol w:w="2058"/>
        <w:gridCol w:w="2195"/>
        <w:gridCol w:w="1734"/>
        <w:gridCol w:w="977"/>
        <w:gridCol w:w="1265"/>
        <w:gridCol w:w="405"/>
        <w:gridCol w:w="731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8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именение раз-</w:t>
              <w:br/>
              <w:t xml:space="preserve">личных </w:t>
              <w:br/>
              <w:t xml:space="preserve">способов </w:t>
              <w:br/>
              <w:t>для разложения на множител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знакомление с новым учебным мате-</w:t>
              <w:br/>
              <w:t>риалом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оследовательное применение нескольких </w:t>
              <w:br/>
              <w:t>способов для разложения на множител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способы разложения много-члена на множители и уметь их применять для раз-</w:t>
              <w:br/>
              <w:t>ложен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атематический диктант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8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934 </w:t>
              <w:br/>
              <w:t>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35 (а, 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38 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40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54 (а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9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именение различных способов для разложения на множител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-</w:t>
              <w:br/>
              <w:t xml:space="preserve">ченного </w:t>
              <w:br/>
              <w:t>материал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несение общего множителя за скобки, способ группировки, формулы сокращенного умнож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различные </w:t>
              <w:br/>
              <w:t xml:space="preserve">способы для разложения многочлена </w:t>
              <w:br/>
              <w:t>на множител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опрос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8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939 </w:t>
              <w:br/>
              <w:t>(а, в, г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41 (а, 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42 (а, 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43 (а, 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5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0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различных способов для разложения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личные спо-</w:t>
              <w:br/>
              <w:t>собы для разло-</w:t>
              <w:br/>
              <w:t>жения на мно-</w:t>
              <w:br/>
              <w:t>жител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способ груп-пировки и формулы сокращенного умножен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8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944 </w:t>
              <w:br/>
              <w:t>(б, г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46 (а, 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49 (а, в),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02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922"/>
        <w:gridCol w:w="1319"/>
        <w:gridCol w:w="782"/>
        <w:gridCol w:w="1444"/>
        <w:gridCol w:w="1604"/>
        <w:gridCol w:w="2160"/>
        <w:gridCol w:w="1960"/>
        <w:gridCol w:w="730"/>
        <w:gridCol w:w="905"/>
        <w:gridCol w:w="945"/>
        <w:gridCol w:w="767"/>
      </w:tblGrid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а множител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для разложения </w:t>
              <w:br/>
              <w:t>на множител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11157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54 (б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1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нтрольная работа 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Контроль знаний </w:t>
              <w:br/>
              <w:t>и умени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еобразование целых выраж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еобразовать целые выражения различными способам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Индивидуальное решение контрольных </w:t>
              <w:br/>
              <w:t>задани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овторить </w:t>
              <w:br/>
              <w:t>п. 37–3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2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</w:rPr>
              <w:t>Сис-</w:t>
              <w:br/>
              <w:t xml:space="preserve">темы </w:t>
              <w:br/>
              <w:t>линейных урав-</w:t>
              <w:br/>
              <w:t>нений</w:t>
            </w:r>
            <w:r>
              <w:rPr/>
              <w:t xml:space="preserve"> </w:t>
              <w:br/>
              <w:t>(15 часов)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з контрольной работы. Линейное уравнение с двумя пере-</w:t>
              <w:br/>
              <w:t>менны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бинированный урок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пределение линейного уравнения с двумя переменными и его реш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определение линейного </w:t>
              <w:br/>
              <w:t>уравнения с двумя переменными и их решен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опро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0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1028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30,1033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1038, </w:t>
              <w:br/>
              <w:t>1043 (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3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инейное уравнение </w:t>
              <w:br/>
              <w:t xml:space="preserve">с двумя </w:t>
              <w:br/>
              <w:t>перемен-</w:t>
              <w:br/>
              <w:t>ны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-</w:t>
              <w:br/>
              <w:t xml:space="preserve">ченного </w:t>
              <w:br/>
              <w:t>материал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вносильные уравнения с двумя переменными и их свой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находить пары решений </w:t>
              <w:br/>
              <w:t>уравнения с двумя переменными;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атематический диктан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0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1032 </w:t>
              <w:br/>
              <w:t>(а), 1035, 1039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41, 104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8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922"/>
        <w:gridCol w:w="1319"/>
        <w:gridCol w:w="768"/>
        <w:gridCol w:w="1442"/>
        <w:gridCol w:w="2089"/>
        <w:gridCol w:w="2226"/>
        <w:gridCol w:w="1150"/>
        <w:gridCol w:w="810"/>
        <w:gridCol w:w="1408"/>
        <w:gridCol w:w="720"/>
        <w:gridCol w:w="842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выражать одну переменную через другую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4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График линейного уравнения </w:t>
              <w:br/>
              <w:t xml:space="preserve">с двумя </w:t>
              <w:br/>
              <w:t>перемен-</w:t>
              <w:br/>
              <w:t>ны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знакомление с новым учебным мате-</w:t>
              <w:br/>
              <w:t>риалом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рафик уравнения с двумя переменными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определение графика урав-</w:t>
              <w:br/>
              <w:t xml:space="preserve">нения и графика </w:t>
              <w:br/>
              <w:t>линейного уравнения с двумя переменным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ые карточ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1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1043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48 (а, в, д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51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54 (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5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График линейного уравнения </w:t>
              <w:br/>
              <w:t xml:space="preserve">с двумя </w:t>
              <w:br/>
              <w:t>перемен-</w:t>
              <w:br/>
              <w:t>ны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График линейного уравнения </w:t>
              <w:br/>
              <w:t>с двумя переменными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троить графики линейного уравнения с двумя переменным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актическая работа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1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1049 (а, б), 1052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54 (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55 (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6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истемы линейных уравнений </w:t>
              <w:br/>
              <w:t xml:space="preserve">с двумя </w:t>
              <w:br/>
              <w:t>перемен-</w:t>
              <w:br/>
              <w:t>ны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знакомление с новым учебным мате-</w:t>
              <w:br/>
              <w:t>риалом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нятие системы линейных уравнений с двумя переменными и ее решен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находить решение системы </w:t>
              <w:br/>
              <w:t>с двумя перемен-</w:t>
              <w:br/>
              <w:t>ным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опро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2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1057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58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59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6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1"/>
        <w:gridCol w:w="891"/>
        <w:gridCol w:w="1319"/>
        <w:gridCol w:w="782"/>
        <w:gridCol w:w="1444"/>
        <w:gridCol w:w="2103"/>
        <w:gridCol w:w="2240"/>
        <w:gridCol w:w="1226"/>
        <w:gridCol w:w="900"/>
        <w:gridCol w:w="1338"/>
        <w:gridCol w:w="1005"/>
        <w:gridCol w:w="871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емен-</w:t>
              <w:br/>
              <w:t>ны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еменными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колько решений имеет система </w:t>
              <w:br/>
              <w:t>уравне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3 (а), 2, 5 (1) </w:t>
              <w:br/>
              <w:t>(Д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6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7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особ подста-</w:t>
              <w:br/>
              <w:t>новк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знакомление с новым учебным мате-</w:t>
              <w:br/>
              <w:t>риалом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особ подста-</w:t>
              <w:br/>
              <w:t>новки. Равносильные системы. Алгоритм решения систем способом подстановки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алгоритм решения системы уравнений способом подстановк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ые карточ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3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1069 </w:t>
              <w:br/>
              <w:t>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70 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79 (а, 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67 (а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8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особ подста-</w:t>
              <w:br/>
              <w:t>новк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-</w:t>
              <w:br/>
              <w:t xml:space="preserve">ченного </w:t>
              <w:br/>
              <w:t>материала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етод подстановки, система двух уравнений с двумя переменными, алгоритм реше-</w:t>
              <w:br/>
              <w:t xml:space="preserve">ния системы </w:t>
              <w:br/>
              <w:t xml:space="preserve">двух уравнений </w:t>
              <w:br/>
              <w:t>с двумя переменными методом подстановки</w:t>
            </w:r>
          </w:p>
        </w:tc>
        <w:tc>
          <w:tcPr>
            <w:tcW w:w="2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алгоритм решения системы линейных уравнений методом подстановк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ешать системы двух линейных уравнений методом подстановки по алгоритму;  решать системы двух линейных уравнений методом подстановки, выбрать </w:t>
              <w:br/>
              <w:t>и выполнить задание по своим силам и зна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ктикум; решение качественных задач. Рабочая тетрадь (Р–25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3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1072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74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75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8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9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особ подста-</w:t>
              <w:br/>
              <w:t>новк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(15 мин)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–46, № 1 (а)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 (а, б), 3, 4 (1) (Д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3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1076 </w:t>
              <w:br/>
              <w:t xml:space="preserve">(а), 1077 </w:t>
              <w:br/>
              <w:t>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78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8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6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891"/>
        <w:gridCol w:w="1305"/>
        <w:gridCol w:w="766"/>
        <w:gridCol w:w="1427"/>
        <w:gridCol w:w="2164"/>
        <w:gridCol w:w="2226"/>
        <w:gridCol w:w="1782"/>
        <w:gridCol w:w="885"/>
        <w:gridCol w:w="1260"/>
        <w:gridCol w:w="735"/>
        <w:gridCol w:w="705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0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особ сложе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знакомление с новым учебным мате-</w:t>
              <w:br/>
              <w:t>риалом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истема двух уравнений с двумя переменными, метод алгебраического сложен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алгоритм решения системы линейных уравнений методом </w:t>
              <w:br/>
              <w:t>алгебраического сложени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опро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4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1083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1084 (а, </w:t>
              <w:br/>
              <w:t xml:space="preserve">б), 1087 </w:t>
              <w:br/>
              <w:t>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97 (а–в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1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особ сложе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-</w:t>
              <w:br/>
              <w:t xml:space="preserve">ченного </w:t>
              <w:br/>
              <w:t>материал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особ сложен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ешать </w:t>
              <w:br/>
              <w:t>системы двух линейных уравнений методом алгебраического сложени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ые карточки. Рабочая тетрадь (Р–26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4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1085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89, 1091, 109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2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особ сложе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особ сложен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ешать </w:t>
              <w:br/>
              <w:t>системы двух линейных уравнений методом алгебраического сложения, выбирая наиболее рациональный путь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(15 мин)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–47, № 2 </w:t>
              <w:br/>
              <w:t xml:space="preserve">(а, б),  3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–48, № 1 (а), </w:t>
              <w:br/>
              <w:t>2 (а), 3 (а) (ДМ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4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1092 </w:t>
              <w:br/>
              <w:t xml:space="preserve">(а), 1093 </w:t>
              <w:br/>
              <w:t xml:space="preserve">(а), 1094 </w:t>
              <w:br/>
              <w:t>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95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97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г, д, е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3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ешение </w:t>
              <w:br/>
              <w:t xml:space="preserve">задач с помощью </w:t>
              <w:br/>
              <w:t>систем уравнений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знакомление с новым учебным мате-</w:t>
              <w:br/>
              <w:t>риалом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лгоритм решения задач с помощью систем уравнений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ешать текстовые задачи </w:t>
              <w:br/>
              <w:t>с помощью систем линейных уравнени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опро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5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1100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102, 1103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1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6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875"/>
        <w:gridCol w:w="1305"/>
        <w:gridCol w:w="768"/>
        <w:gridCol w:w="1411"/>
        <w:gridCol w:w="2181"/>
        <w:gridCol w:w="2240"/>
        <w:gridCol w:w="1586"/>
        <w:gridCol w:w="1260"/>
        <w:gridCol w:w="900"/>
        <w:gridCol w:w="735"/>
        <w:gridCol w:w="885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4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ешение </w:t>
              <w:br/>
              <w:t xml:space="preserve">задач с помощью </w:t>
              <w:br/>
              <w:t>систем уравнени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лгоритм решения задач с помощью систем уравнений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ешать текстовые задачи с помощью систем линейных уравнений на движение по дороге и рек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ые карточ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5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1109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111, 1113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12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5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ешение </w:t>
              <w:br/>
              <w:t xml:space="preserve">задач с помощью </w:t>
              <w:br/>
              <w:t>систем уравнени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ешение задач </w:t>
              <w:br/>
              <w:t>с помощью систем уравнений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ешать текстовые задачи с помощью систем линейных уравнений на части, на числовые величины и процент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(15 мин)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–49, № 1 (а); С–50, № 1, 2, 3, 4 (Д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right="-2593" w:hanging="0"/>
              <w:rPr/>
            </w:pPr>
            <w:r>
              <w:rPr/>
              <w:t>Линейные неравен-ства с двумя переменными и их системы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пункт 46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5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1114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118, 1122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1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</w:rPr>
              <w:t>Повторение</w:t>
            </w:r>
            <w:r>
              <w:rPr/>
              <w:t xml:space="preserve"> (7 ч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нтрольная работа 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Контроль знаний </w:t>
              <w:br/>
              <w:t>и умений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истемы линейных уравнений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ешать </w:t>
              <w:br/>
              <w:t xml:space="preserve">системы линейных уравнений способом подстановки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Индивидуальное решение контрольных </w:t>
              <w:br/>
              <w:t>зад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овторить </w:t>
              <w:br/>
              <w:t>п. 43–4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0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875"/>
        <w:gridCol w:w="1290"/>
        <w:gridCol w:w="782"/>
        <w:gridCol w:w="1397"/>
        <w:gridCol w:w="2179"/>
        <w:gridCol w:w="2304"/>
        <w:gridCol w:w="1417"/>
        <w:gridCol w:w="900"/>
        <w:gridCol w:w="1080"/>
        <w:gridCol w:w="585"/>
        <w:gridCol w:w="794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 способом сло-</w:t>
              <w:br/>
              <w:t xml:space="preserve">жения; решать </w:t>
              <w:br/>
              <w:t>задач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7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ешать </w:t>
              <w:br/>
              <w:t>задачи с помощью уравн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(15 мин)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–30, № 1 (а, </w:t>
              <w:br/>
              <w:t>б); С–31, № 3, 4, 5 (Д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дачи повы-шен-ной труд-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249, 250, 252, 223 (а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7"/>
        <w:gridCol w:w="858"/>
        <w:gridCol w:w="1305"/>
        <w:gridCol w:w="737"/>
        <w:gridCol w:w="1411"/>
        <w:gridCol w:w="2181"/>
        <w:gridCol w:w="2318"/>
        <w:gridCol w:w="1299"/>
        <w:gridCol w:w="1091"/>
        <w:gridCol w:w="1080"/>
        <w:gridCol w:w="525"/>
        <w:gridCol w:w="818"/>
      </w:tblGrid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в двух линейных функц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8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тепень </w:t>
              <w:br/>
              <w:t xml:space="preserve">с натуральным показателем </w:t>
              <w:br/>
              <w:t xml:space="preserve">и ее </w:t>
              <w:br/>
              <w:t>свойств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войства степени с натуральным показателем, действия со степенями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свойства степеней для упрощения числовых и алгебраических выражен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атематический диктан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533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537, 542 </w:t>
              <w:br/>
              <w:t>(а–в), 545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547 (в, 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9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умма и разность многочленов. Про-</w:t>
              <w:br/>
              <w:t xml:space="preserve">изведение одночлена </w:t>
              <w:br/>
              <w:t>и много-</w:t>
              <w:br/>
              <w:t xml:space="preserve">члена. </w:t>
              <w:br/>
              <w:t>Произведение многочлен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ение знаний </w:t>
              <w:br/>
              <w:t>и умений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оизведение одночлена и многочлена. Произведение многочленов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умножать одночлен на многочлен и многочлен на многочлен; приводить подобные слагаемы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ронтальный опрос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736 </w:t>
              <w:br/>
              <w:t>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52 (в, г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54 (д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78 (в, г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82 (б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бинированный урок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ормулы сокращенного умножения, арифметические операции над многочленами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формулы сокращенного умножения </w:t>
              <w:br/>
              <w:t xml:space="preserve">для упрощения выражений, решения уравнений; свобод-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атемати-ческий диктан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дачи повышенной труд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967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69 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71 (а, б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75 (а–в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78 (а, б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Окончание табл.</w:t>
      </w:r>
    </w:p>
    <w:tbl>
      <w:tblPr>
        <w:tblW w:w="1425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875"/>
        <w:gridCol w:w="1290"/>
        <w:gridCol w:w="735"/>
        <w:gridCol w:w="1413"/>
        <w:gridCol w:w="1737"/>
        <w:gridCol w:w="2198"/>
        <w:gridCol w:w="1402"/>
        <w:gridCol w:w="1260"/>
        <w:gridCol w:w="1260"/>
        <w:gridCol w:w="720"/>
        <w:gridCol w:w="878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о применять формулы сокращенного умножения для упрощения выражений, решения уравнени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Текущий. </w:t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980 (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981 (г, д, е), 983 </w:t>
              <w:br/>
              <w:t xml:space="preserve">(а, б), </w:t>
              <w:br/>
              <w:t>988 (а, б), 992 (в, г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Итоговая контрольная работа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меть обобщать и систематизировать знания по основным темам курса математики 7 класса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52:00Z</dcterms:created>
  <dc:creator>Хацаца</dc:creator>
  <dc:description/>
  <cp:keywords/>
  <dc:language>en-US</dc:language>
  <cp:lastModifiedBy>Лариса</cp:lastModifiedBy>
  <cp:lastPrinted>2015-09-09T11:47:00Z</cp:lastPrinted>
  <dcterms:modified xsi:type="dcterms:W3CDTF">2015-11-02T08:21:00Z</dcterms:modified>
  <cp:revision>13</cp:revision>
  <dc:subject/>
  <dc:title>ПОЯСНИТЕЛЬНАЯ ЗАПИСКА</dc:title>
</cp:coreProperties>
</file>