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60" w:h="16860"/>
          <w:pgMar w:left="567" w:right="567" w:gutter="0" w:header="0" w:top="567" w:footer="431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8"/>
          <w:szCs w:val="28"/>
        </w:rPr>
        <w:drawing>
          <wp:inline distT="0" distB="0" distL="0" distR="0">
            <wp:extent cx="6652895" cy="913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</w:rPr>
        <w:t>Пояснительная  записк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 xml:space="preserve">           </w:t>
      </w:r>
      <w:r>
        <w:rPr>
          <w:b/>
        </w:rPr>
        <w:t xml:space="preserve">    </w:t>
      </w:r>
      <w:r>
        <w:rPr/>
        <w:t xml:space="preserve">  </w:t>
      </w:r>
      <w:r>
        <w:rPr/>
        <w:t>Рабочая программа по английскому языку составлена на основе федерального компонента государственного стандарта, примерной программы основного общего образования по английскому языку с учетом авторской программы по английскому языку к УМК 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(«Английский с удовольствием») для учащихся 8 класса общеобразовательных учреждений (Обнинск: Титул,2007</w:t>
      </w:r>
      <w:r>
        <w:rPr>
          <w:b/>
          <w:u w:val="single"/>
        </w:rPr>
        <w:t>) с начальным обучением со 2 класса и с дальнейшим расширением и углублением знаний и умений, которые включают подготовку и проведение обучающимися мини-проектов, ролевых игр, презентаций, творческих работ и профильным обучением в 10-11к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>Рабочая программа ориентирована на использование учебно-методического комплекта «Английский» с удовольствием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» для 8 класса общеобразовательных учреждений- Обнинск: Титул, 2014 год. </w:t>
      </w:r>
    </w:p>
    <w:p>
      <w:pPr>
        <w:pStyle w:val="Normal"/>
        <w:spacing w:lineRule="auto" w:line="360"/>
        <w:rPr/>
      </w:pPr>
      <w:r>
        <w:rPr/>
        <w:t>Рабочая программа рассчитана на 102 часа (3 учебных часа в неделю, в том числе 4 промежуточных контрольных работы)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конкретизирует содержание предметных тем образовательного стандарта, дает  распределение учебных часов по темам курса и рекомендует 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  <w:tab/>
        <w:tab/>
        <w:tab/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 следующие основные функции:</w:t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информационно-методическую;</w:t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организационно-планирующую;</w:t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контролирующую.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ая функция</w:t>
      </w:r>
      <w:r>
        <w:rPr>
          <w:rFonts w:cs="Times New Roman" w:ascii="Times New Roman" w:hAnsi="Times New Roman"/>
          <w:sz w:val="24"/>
          <w:szCs w:val="24"/>
        </w:rPr>
        <w:t xml:space="preserve"> позволяет всем участникам учебно- воспитательного процесса получить представление о целях, содержании, общей стратегии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-план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Контролирующая функция</w:t>
      </w:r>
      <w:r>
        <w:rPr/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английскому языку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иностранного языка в целом и английского в частности в основной школе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 гражданина, патриота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сообществ, толерантного отношения к проявлениям иной культуры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6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формы обучения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оммуникативная методика </w:t>
      </w:r>
      <w:r>
        <w:rPr>
          <w:rFonts w:cs="Times New Roman" w:ascii="Times New Roman" w:hAnsi="Times New Roman"/>
          <w:sz w:val="24"/>
          <w:szCs w:val="24"/>
        </w:rPr>
        <w:t>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бучении английскому языку в 6 классе основными формами работы являются: коллективная, групповые, индивидуальные. 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Использование игровых технологий, технологий личностно-ориентированнного и проект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 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чевые умения при ведении диалогов этикетного характера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</w:t>
      </w: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</w:t>
      </w:r>
      <w:r>
        <w:rPr>
          <w:rFonts w:cs="Times New Roman" w:ascii="Times New Roman" w:hAnsi="Times New Roman"/>
          <w:sz w:val="24"/>
          <w:szCs w:val="24"/>
        </w:rPr>
        <w:t>поздравить, выразить пожелания и отреагировать на них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разить благодарность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</w:t>
      </w:r>
      <w:r>
        <w:rPr>
          <w:rFonts w:cs="Times New Roman" w:ascii="Times New Roman" w:hAnsi="Times New Roman"/>
          <w:sz w:val="24"/>
          <w:szCs w:val="24"/>
        </w:rPr>
        <w:t>вежливо переспросить, выразить согласие/ отказ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этикетных диалогов – до 4 реплик со стороны каждого учащегося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чевые умения при ведении диалога-расспроса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целенаправленно расспрашивать, «брать интервью»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м данных диалогов – до 6 реплик со стороны каждого учащегося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чевые умения при ведении диалога-побуждения к действию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обратиться с просьбой и выразить готовность/отказ ее выполнить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дать совет и принять/не принять его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пригласить к действию/взаимодействию и согласиться /не согласиться принять в нем участие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сделать предложение и выразить согласие/несогласие, принять его, объяснить причину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м данных диалогов – до 4 реплик со стороны каждого учащегося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чевые умения при ведении диалога – обмена мнениями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выразить точку зрения и согласиться  /не согласиться с ней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высказать одобрение/неодобрение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выразить сомнение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выразить эмоциональную оценку обсуждаемых событий   (радость/огорчение,  желание/нежелание)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</w:t>
      </w:r>
      <w:r>
        <w:rPr>
          <w:rFonts w:cs="Times New Roman" w:ascii="Times New Roman" w:hAnsi="Times New Roman"/>
          <w:sz w:val="24"/>
          <w:szCs w:val="24"/>
        </w:rPr>
        <w:t>выразить эмоциональную поддержку партнера, в том числе с помощью комплиментов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диалогов - не менее 5-7 реплик со стороны каждого учащегося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оно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Развитие монологической речи на средней ступени предусматривает овладение учащимися следующими умениями: 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</w:t>
      </w: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</w:t>
      </w:r>
      <w:r>
        <w:rPr>
          <w:rFonts w:cs="Times New Roman" w:ascii="Times New Roman" w:hAnsi="Times New Roman"/>
          <w:sz w:val="24"/>
          <w:szCs w:val="24"/>
        </w:rPr>
        <w:t>передавать содержание, основную мысль прочитанного с опорой на текст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</w:t>
      </w:r>
      <w:r>
        <w:rPr>
          <w:rFonts w:cs="Times New Roman" w:ascii="Times New Roman" w:hAnsi="Times New Roman"/>
          <w:sz w:val="24"/>
          <w:szCs w:val="24"/>
        </w:rPr>
        <w:t>делать сообщение в связи с прочитанным текстом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</w:t>
      </w:r>
      <w:r>
        <w:rPr>
          <w:rFonts w:cs="Times New Roman" w:ascii="Times New Roman" w:hAnsi="Times New Roman"/>
          <w:sz w:val="24"/>
          <w:szCs w:val="24"/>
        </w:rPr>
        <w:t>выражать и аргументировать свое отношение к прочитанному/услышанному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12 фраз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этом предусматривается развитие следующих умений:</w:t>
      </w:r>
    </w:p>
    <w:p>
      <w:pPr>
        <w:pStyle w:val="HTML1"/>
        <w:numPr>
          <w:ilvl w:val="0"/>
          <w:numId w:val="1"/>
        </w:numPr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HTML1"/>
        <w:numPr>
          <w:ilvl w:val="0"/>
          <w:numId w:val="1"/>
        </w:numPr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лавные факты, опуская второстепенные;</w:t>
      </w:r>
    </w:p>
    <w:p>
      <w:pPr>
        <w:pStyle w:val="HTML1"/>
        <w:numPr>
          <w:ilvl w:val="0"/>
          <w:numId w:val="1"/>
        </w:numPr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HTML1"/>
        <w:numPr>
          <w:ilvl w:val="0"/>
          <w:numId w:val="1"/>
        </w:numPr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ть незнакомый языковой материал, несущественный для понимания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8 классов, иметь образовательную и воспитательную ценность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ремя звучания текста – 1,5-2 минуты.</w:t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8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зависимо от вида чтения возможно использование двуязычного словаря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мения чтения, подлежащие формированию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определять тему, содержание текста по заголовку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выделять основную мысль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выбирать главные факты из текста, опуская второстепенные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устанавливать логическую последовательность основных фактов/ событий в тексте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текста – до 500 слов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полным пониманием текста осуществляется на облегченных аутентичных текстах разных жанров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мения чтения, подлежащие формированию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оценивать полученную информацию, выразить свое мнение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прокомментировать/объяснить те или иные факты, описанные в тексте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м текста - до 600 слов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♦     </w:t>
      </w:r>
      <w:r>
        <w:rPr>
          <w:rFonts w:cs="Times New Roman" w:ascii="Times New Roman" w:hAnsi="Times New Roman"/>
          <w:sz w:val="24"/>
          <w:szCs w:val="24"/>
        </w:rPr>
        <w:t>делать выписки из текста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♦     </w:t>
      </w: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♦     </w:t>
      </w:r>
      <w:r>
        <w:rPr>
          <w:rFonts w:cs="Times New Roman" w:ascii="Times New Roman" w:hAnsi="Times New Roman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♦     </w:t>
      </w:r>
      <w:r>
        <w:rPr>
          <w:rFonts w:cs="Times New Roman" w:ascii="Times New Roman" w:hAnsi="Times New Roman"/>
          <w:sz w:val="24"/>
          <w:szCs w:val="24"/>
        </w:rPr>
        <w:t>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 аудированию и чтению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средней ступени обучения у учащихся развиваются такие специальные учебные умения как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иками, в том числе электронными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фраз, синонимичные средства, мимику, жесты, а при чтении и аудировании языковую      догадку,    тематическое    прогнозирование     содержания,   опускать/игнорировать информацию, не мешающую понять основное значение текста.</w:t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ни овладевают знаниями о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значении английского языка в современном мире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</w:t>
      </w:r>
      <w:r>
        <w:rPr>
          <w:rFonts w:cs="Times New Roman" w:ascii="Times New Roman" w:hAnsi="Times New Roman"/>
          <w:sz w:val="24"/>
          <w:szCs w:val="24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 </w:t>
      </w:r>
      <w:r>
        <w:rPr>
          <w:rFonts w:cs="Times New Roman" w:ascii="Times New Roman" w:hAnsi="Times New Roman"/>
          <w:sz w:val="24"/>
          <w:szCs w:val="24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усматривается также овладение умениями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представлять родную страну и культуру на иностранном языке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оказывать помощь зарубежным гостям в ситуациях повседневного общения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звитие навыков их распознавания и употребления в речи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ширение потенциального словаря за счет интернациональной лексики и овладения овыми словообразовательными средствами: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 аффиксами</w:t>
      </w:r>
    </w:p>
    <w:p>
      <w:pPr>
        <w:pStyle w:val="HTML1"/>
        <w:numPr>
          <w:ilvl w:val="0"/>
          <w:numId w:val="3"/>
        </w:numPr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s- (discover), mis- (misunderstand); - ize/ise (revise);</w:t>
      </w:r>
    </w:p>
    <w:p>
      <w:pPr>
        <w:pStyle w:val="HTML1"/>
        <w:numPr>
          <w:ilvl w:val="0"/>
          <w:numId w:val="3"/>
        </w:numPr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sion/tion (impression/information), -ance/ence (performance/influence) , -ment (development),-ity (possibility);</w:t>
      </w:r>
    </w:p>
    <w:p>
      <w:pPr>
        <w:pStyle w:val="HTML1"/>
        <w:numPr>
          <w:ilvl w:val="0"/>
          <w:numId w:val="3"/>
        </w:numPr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im/in (impolite/informal), -able/ible ( sociable/possible), - less (homeless), -ive (creative), inter- (international)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овосложением: прилагательное + прилагательное ( well-known) , прилагательное + существительное ( blackboard)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версией: прилагательными, образованными от существительных ( cold – cold winter)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ширение объема значений грамматических явлений, изученных во 5-7 классах, и овладение новыми грамматическими явлениями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stree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 seems to be a good pupil. I want you to meet me at the station tomorrow, </w:t>
      </w:r>
      <w:r>
        <w:rPr>
          <w:rFonts w:cs="Times New Roman" w:ascii="Times New Roman" w:hAnsi="Times New Roman"/>
          <w:sz w:val="24"/>
          <w:szCs w:val="24"/>
        </w:rPr>
        <w:t>конструкц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/get used to something; be/get used to doing something.</w:t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време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те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ast Continuous, Past Perfect, Present Perfect Continuous, Future-in-the-Past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дате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resent, Past, Future Simple in Passive Voice) </w:t>
      </w:r>
      <w:r>
        <w:rPr>
          <w:rFonts w:cs="Times New Roman" w:ascii="Times New Roman" w:hAnsi="Times New Roman"/>
          <w:sz w:val="24"/>
          <w:szCs w:val="24"/>
        </w:rPr>
        <w:t>залог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мода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need, shall, could, might, would, should);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выки распознавания и понимания при чтении глагольных форм в Future Continuous,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t Perfect Passive; неличных форм глагола (герундий, причастия настоящего и прошедшего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)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least, etc., числительных для обозначения дат и больших чисел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выки распознавания по формальным признаками и понимания значений слов и словосочетаний с формами на –ing без различения их функций (герундий, причастие настоящего времени, отглагольное существительное).</w:t>
      </w:r>
    </w:p>
    <w:p>
      <w:pPr>
        <w:pStyle w:val="HTML1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 ПОДГОТОВКИ УЧАЩИХСЯ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ученик должен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HTML1"/>
        <w:numPr>
          <w:ilvl w:val="0"/>
          <w:numId w:val="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HTML1"/>
        <w:numPr>
          <w:ilvl w:val="0"/>
          <w:numId w:val="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  английского языка; интонацию различных коммуникативных типов предложений;</w:t>
      </w:r>
    </w:p>
    <w:p>
      <w:pPr>
        <w:pStyle w:val="HTML1"/>
        <w:numPr>
          <w:ilvl w:val="0"/>
          <w:numId w:val="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HTML1"/>
        <w:numPr>
          <w:ilvl w:val="0"/>
          <w:numId w:val="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HTML1"/>
        <w:numPr>
          <w:ilvl w:val="0"/>
          <w:numId w:val="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, особенности</w:t>
      </w:r>
    </w:p>
    <w:p>
      <w:pPr>
        <w:pStyle w:val="HTML1"/>
        <w:numPr>
          <w:ilvl w:val="0"/>
          <w:numId w:val="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еспрос, просьбу повторить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: прогнозировать его содержание по заголовку;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</w:t>
      </w: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</w:t>
      </w: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у, употребляя формулы речевого этикета, принятые в странах изучаемого язык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гражданином своей страны и мира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4696" w:right="4681" w:hanging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exact" w:line="130" w:before="2" w:after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ind w:left="6567" w:right="660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 </w:t>
      </w:r>
      <w:r>
        <w:rPr>
          <w:b/>
          <w:bCs/>
          <w:spacing w:val="2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pacing w:val="-2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2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4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416"/>
        <w:gridCol w:w="1220"/>
        <w:gridCol w:w="1570"/>
        <w:gridCol w:w="1979"/>
        <w:gridCol w:w="1212"/>
        <w:gridCol w:w="3124"/>
        <w:gridCol w:w="1314"/>
        <w:gridCol w:w="946"/>
        <w:gridCol w:w="902"/>
        <w:gridCol w:w="886"/>
        <w:gridCol w:w="496"/>
        <w:gridCol w:w="451"/>
      </w:tblGrid>
      <w:tr>
        <w:trPr>
          <w:trHeight w:val="413" w:hRule="exac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3" w:right="-20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42" w:right="-45" w:hanging="0"/>
              <w:rPr/>
            </w:pPr>
            <w:r>
              <w:rPr/>
              <w:t>уро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8" w:right="-20" w:hanging="0"/>
              <w:rPr/>
            </w:pPr>
            <w:r>
              <w:rPr/>
              <w:t>-ка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92" w:right="-20" w:hanging="0"/>
              <w:rPr/>
            </w:pPr>
            <w:r>
              <w:rPr/>
              <w:t>Тема урока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7" w:right="43" w:firstLine="14"/>
              <w:rPr/>
            </w:pPr>
            <w:r>
              <w:rPr/>
              <w:t>Раздел в учебнике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168" w:right="-20" w:hanging="0"/>
              <w:rPr/>
            </w:pPr>
            <w:r>
              <w:rPr/>
              <w:t>Языковый материал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1" w:after="0"/>
              <w:ind w:left="311" w:right="287" w:firstLine="2"/>
              <w:jc w:val="center"/>
              <w:rPr/>
            </w:pPr>
            <w:r>
              <w:rPr/>
              <w:t>Требования к уровню подготовки учащихся: аудирование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</w:rPr>
              <w:t>(А</w:t>
            </w:r>
            <w:r>
              <w:rPr>
                <w:b/>
                <w:bCs/>
                <w:spacing w:val="1"/>
              </w:rPr>
              <w:t>)</w:t>
            </w:r>
            <w:r>
              <w:rPr/>
              <w:t>, чтение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(Ч</w:t>
            </w:r>
            <w:r>
              <w:rPr>
                <w:b/>
                <w:bCs/>
                <w:spacing w:val="3"/>
              </w:rPr>
              <w:t>)</w:t>
            </w:r>
            <w:r>
              <w:rPr/>
              <w:t xml:space="preserve">, говорение </w:t>
            </w:r>
            <w:r>
              <w:rPr>
                <w:b/>
                <w:bCs/>
              </w:rPr>
              <w:t>(Г</w:t>
            </w:r>
            <w:r>
              <w:rPr>
                <w:b/>
                <w:bCs/>
                <w:spacing w:val="3"/>
              </w:rPr>
              <w:t>)</w:t>
            </w:r>
            <w:r>
              <w:rPr/>
              <w:t xml:space="preserve">, письмо </w:t>
            </w:r>
            <w:r>
              <w:rPr>
                <w:b/>
                <w:bCs/>
              </w:rPr>
              <w:t>(П)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1" w:right="150" w:firstLine="50"/>
              <w:jc w:val="center"/>
              <w:rPr/>
            </w:pPr>
            <w:r>
              <w:rPr/>
              <w:t>Лингво- страно- ведени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0" w:right="82" w:firstLine="82"/>
              <w:rPr/>
            </w:pPr>
            <w:r>
              <w:rPr/>
              <w:t>Код КЭС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97" w:hanging="3"/>
              <w:jc w:val="center"/>
              <w:rPr/>
            </w:pPr>
            <w:r>
              <w:rPr/>
              <w:t>Вид конт- роля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39" w:right="-20" w:hanging="0"/>
              <w:rPr/>
            </w:pPr>
            <w:r>
              <w:rPr/>
              <w:t>Д/з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90" w:right="-20" w:hanging="0"/>
              <w:rPr/>
            </w:pPr>
            <w:r>
              <w:rPr/>
              <w:t>Дата</w:t>
            </w:r>
          </w:p>
        </w:tc>
      </w:tr>
      <w:tr>
        <w:trPr>
          <w:trHeight w:val="1174" w:hRule="exac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48" w:right="-20" w:hanging="0"/>
              <w:rPr/>
            </w:pPr>
            <w:r>
              <w:rPr/>
              <w:t>фонети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505" w:right="-20" w:hanging="0"/>
              <w:rPr/>
            </w:pPr>
            <w:r>
              <w:rPr/>
              <w:t>лексик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05" w:right="143" w:firstLine="74"/>
              <w:rPr/>
            </w:pPr>
            <w:r>
              <w:rPr/>
              <w:t>грам- матика</w:t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6" w:right="93" w:hanging="0"/>
              <w:jc w:val="both"/>
              <w:rPr/>
            </w:pPr>
            <w:r>
              <w:rPr/>
              <w:t>п л а 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8" w:right="22" w:hanging="19"/>
              <w:jc w:val="both"/>
              <w:rPr/>
            </w:pPr>
            <w:r>
              <w:rPr/>
              <w:t>ф а к т</w:t>
            </w:r>
          </w:p>
        </w:tc>
      </w:tr>
      <w:tr>
        <w:trPr>
          <w:trHeight w:val="39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93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09" w:right="5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8" w:right="449" w:hanging="0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79" w:right="60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61" w:right="78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8" w:right="441" w:hanging="0"/>
              <w:jc w:val="center"/>
              <w:rPr/>
            </w:pPr>
            <w:r>
              <w:rPr/>
              <w:t>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270" w:right="1293" w:hanging="0"/>
              <w:jc w:val="center"/>
              <w:rPr/>
            </w:pPr>
            <w:r>
              <w:rPr/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64" w:right="487" w:hanging="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03" w:right="319" w:hanging="0"/>
              <w:jc w:val="center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48" w:right="225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41" w:right="21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3" w:right="-20" w:hanging="0"/>
              <w:rPr/>
            </w:pPr>
            <w:r>
              <w:rPr/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1" w:right="-20" w:hanging="0"/>
              <w:rPr/>
            </w:pPr>
            <w:r>
              <w:rPr/>
              <w:t>13</w:t>
            </w:r>
          </w:p>
        </w:tc>
      </w:tr>
      <w:tr>
        <w:trPr>
          <w:trHeight w:val="401" w:hRule="exact"/>
        </w:trPr>
        <w:tc>
          <w:tcPr>
            <w:tcW w:w="159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3872" w:right="-20" w:hanging="0"/>
              <w:rPr/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spacing w:val="-11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spacing w:val="-10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spacing w:val="-9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spacing w:val="47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1. IT’S A WONDERFUL PLANET WE LIVE ON</w:t>
            </w:r>
            <w:r>
              <w:rPr>
                <w:b/>
                <w:bCs/>
                <w:spacing w:val="49"/>
                <w:lang w:val="en-US"/>
              </w:rPr>
              <w:t xml:space="preserve"> </w:t>
            </w:r>
            <w:r>
              <w:rPr>
                <w:lang w:val="en-US"/>
              </w:rPr>
              <w:t xml:space="preserve">(27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right="210" w:hanging="0"/>
              <w:rPr/>
            </w:pPr>
            <w:r>
              <w:rPr/>
              <w:t>Погода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7" w:right="4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09" w:right="82" w:hanging="55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fter Rain Comes Fine Weath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16" w:right="145" w:hanging="0"/>
              <w:jc w:val="center"/>
              <w:rPr/>
            </w:pPr>
            <w:r>
              <w:rPr/>
              <w:t>(4 часа)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12" w:hanging="0"/>
              <w:rPr/>
            </w:pPr>
            <w:r>
              <w:rPr>
                <w:lang w:val="en-US"/>
              </w:rPr>
              <w:t>Sweden, Finland, Norway, Belgium, Bulgaria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" w:hanging="0"/>
              <w:rPr>
                <w:lang w:val="en-US"/>
              </w:rPr>
            </w:pPr>
            <w:r>
              <w:rPr>
                <w:lang w:val="en-US"/>
              </w:rPr>
              <w:t>Achievement, beach, damage, disaster, drought, earth, earthquake, exploratio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" w:hanging="0"/>
              <w:rPr/>
            </w:pPr>
            <w:r>
              <w:rPr>
                <w:lang w:val="en-US"/>
              </w:rPr>
              <w:t>flood, hurricane, moon, planet, pole, research, researcher, satellite, spacemen, spaceship, star, tornado, universe, volcano, beak, damage, destroy, explore, hurt, launch, research, awful, foggy, humid, miserable,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entences beginning wi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7" w:hanging="0"/>
              <w:rPr>
                <w:lang w:val="en-US"/>
              </w:rPr>
            </w:pPr>
            <w:r>
              <w:rPr>
                <w:lang w:val="en-US"/>
              </w:rPr>
              <w:t>"It's ..." (review)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8" w:hanging="0"/>
              <w:rPr>
                <w:lang w:val="en-US"/>
              </w:rPr>
            </w:pPr>
            <w:r>
              <w:rPr>
                <w:lang w:val="en-US"/>
              </w:rPr>
              <w:t>Present / Past / Future Simple (review)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4" w:hanging="0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>– понимать основное содержание прослушанных текстов о прогнозе погоды, о погоде в разных странах и заполнять таблицу о прогнозе в разных городах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" w:hanging="0"/>
              <w:rPr/>
            </w:pPr>
            <w:r>
              <w:rPr/>
              <w:t xml:space="preserve">– </w:t>
            </w:r>
            <w:r>
              <w:rPr/>
              <w:t>слушать и имитировать правильное произношение, интонацию во время драматизации диалогов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– рассказывать о погоде в различных странах мир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75" w:hanging="0"/>
              <w:rPr/>
            </w:pPr>
            <w:r>
              <w:rPr/>
              <w:t xml:space="preserve">– </w:t>
            </w:r>
            <w:r>
              <w:rPr/>
              <w:t>поддерживать разговор о погод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5" w:hanging="0"/>
              <w:rPr/>
            </w:pPr>
            <w:r>
              <w:rPr/>
              <w:t xml:space="preserve">– </w:t>
            </w:r>
            <w:r>
              <w:rPr/>
              <w:t>составлять собственный микролог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172" w:hanging="0"/>
              <w:jc w:val="both"/>
              <w:rPr/>
            </w:pPr>
            <w:r>
              <w:rPr/>
              <w:t xml:space="preserve">– </w:t>
            </w:r>
            <w:r>
              <w:rPr/>
              <w:t>делать краткое сообщение о том, чем обычно занимаешься в разную погод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43" w:hanging="0"/>
              <w:rPr/>
            </w:pP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>– читать текст «Климат в Британии» с деталь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58" w:hanging="0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1" w:hanging="0"/>
              <w:rPr/>
            </w:pPr>
            <w:r>
              <w:rPr/>
              <w:t>Информация о погоде англого- ворящих ст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/>
            </w:pPr>
            <w:r>
              <w:rPr/>
              <w:t>Теку- щ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" w:hanging="0"/>
              <w:rPr/>
            </w:pPr>
            <w:r>
              <w:rPr/>
              <w:t>Ex. 1,2 p. 34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9" w:hanging="0"/>
              <w:rPr/>
            </w:pPr>
            <w:r>
              <w:rPr/>
              <w:t>WB Ex.1,2 p.4-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сен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6" w:hanging="0"/>
              <w:rPr/>
            </w:pPr>
            <w:r>
              <w:rPr/>
              <w:t>Климат и погода в Ве- ликобритании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/>
              <w:t>Фрон- тальны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Ex. 3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4 p. 34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9" w:hanging="0"/>
              <w:rPr/>
            </w:pPr>
            <w:r>
              <w:rPr/>
              <w:t>WB Ex.3,4 p.5-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/>
            </w:pPr>
            <w:r>
              <w:rPr/>
              <w:t>Погода в разных странах мира.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" w:hanging="0"/>
              <w:rPr/>
            </w:pPr>
            <w:r>
              <w:rPr/>
              <w:t>Прогноз погоды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62" w:hanging="0"/>
              <w:rPr/>
            </w:pPr>
            <w:r>
              <w:rPr/>
              <w:t>на завт- 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4" w:hanging="0"/>
              <w:rPr/>
            </w:pPr>
            <w:r>
              <w:rPr/>
              <w:t>Ex. 5, p. 34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4" w:hanging="0"/>
              <w:jc w:val="both"/>
              <w:rPr/>
            </w:pPr>
            <w:r>
              <w:rPr/>
              <w:t>WB Ex.5 p.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8" w:hanging="0"/>
              <w:rPr/>
            </w:pPr>
            <w:r>
              <w:rPr/>
              <w:t>Письма ту- ристов об англоговоря-щих странах.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4" w:hanging="0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/>
              <w:t>Ex. 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/>
              <w:t>p. 3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сен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60" w:h="11960"/>
          <w:pgMar w:left="1134" w:right="1134" w:gutter="0" w:header="0" w:top="1701" w:footer="431" w:bottom="850"/>
          <w:pgNumType w:start="1" w:fmt="decimal"/>
          <w:formProt w:val="false"/>
          <w:textDirection w:val="lrTb"/>
          <w:docGrid w:type="default" w:linePitch="326" w:charSpace="0"/>
        </w:sectPr>
      </w:pPr>
    </w:p>
    <w:tbl>
      <w:tblPr>
        <w:tblW w:w="1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448"/>
        <w:gridCol w:w="1209"/>
        <w:gridCol w:w="1569"/>
        <w:gridCol w:w="1979"/>
        <w:gridCol w:w="1209"/>
        <w:gridCol w:w="3122"/>
        <w:gridCol w:w="1311"/>
        <w:gridCol w:w="954"/>
        <w:gridCol w:w="903"/>
        <w:gridCol w:w="887"/>
        <w:gridCol w:w="495"/>
        <w:gridCol w:w="449"/>
      </w:tblGrid>
      <w:tr>
        <w:trPr>
          <w:trHeight w:val="40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4"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24" w:right="5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6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my, terrible, wet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относить текст «Письма туристов» с соответствующими фотографиями; </w:t>
            </w:r>
          </w:p>
          <w:p>
            <w:pPr>
              <w:pStyle w:val="Normal"/>
              <w:widowControl w:val="false"/>
              <w:autoSpaceDE w:val="false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79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открытку, описав в ней  погоду, характерную для места, где мы живе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4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прогноз погоды на завтра, используя лексику урок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/>
            </w:pPr>
            <w:r>
              <w:rPr>
                <w:sz w:val="22"/>
                <w:szCs w:val="22"/>
              </w:rPr>
              <w:t>Открытка за- рубеж- ному другу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годе в Сиби-ри (p.11 ex.28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система. Планета "Земля".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12" w:right="179" w:firstLine="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’re a Part of the</w:t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verse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45" w:right="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2" w:hanging="0"/>
              <w:rPr/>
            </w:pPr>
            <w:r>
              <w:rPr>
                <w:sz w:val="22"/>
                <w:szCs w:val="22"/>
                <w:lang w:val="en-US"/>
              </w:rPr>
              <w:t>Romania, Slovakia, Belarus, Switzerland, Portugal, Denmark, Germany, Austria, Ireland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K, Greece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olar system, the galaxy, The universe, the Milky Way, planet, satellite, distance, the Sun, the Earth, The Moon, pole, atmosphere, ocean, ton, star, intergalactic, space travel, spaceship, astronaut, telescope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артикль "the"с существи-тельным, единственным в своем роде</w:t>
            </w:r>
          </w:p>
        </w:tc>
        <w:tc>
          <w:tcPr>
            <w:tcW w:w="3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2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, передаваемую с помощью несложного текста, и выражать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9" w:hanging="0"/>
              <w:rPr/>
            </w:pPr>
            <w:r>
              <w:rPr>
                <w:sz w:val="22"/>
                <w:szCs w:val="22"/>
              </w:rPr>
              <w:t>свое понимание в требу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шать и понимать основн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6" w:hanging="0"/>
              <w:rPr/>
            </w:pPr>
            <w:r>
              <w:rPr>
                <w:sz w:val="22"/>
                <w:szCs w:val="22"/>
              </w:rPr>
              <w:t>по теме «Космос»; соотносить русские и английские эквиваленты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08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«Галактика» с извлечением основной ин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исать свой галактический адрес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Ex.8,9, 11 p.34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WB 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 p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7" w:hanging="0"/>
              <w:rPr/>
            </w:pPr>
            <w:r>
              <w:rPr>
                <w:sz w:val="22"/>
                <w:szCs w:val="22"/>
              </w:rPr>
              <w:t>Активизация ЛГМ в письменной речи.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3" w:hanging="0"/>
              <w:rPr/>
            </w:pPr>
            <w:r>
              <w:rPr>
                <w:sz w:val="22"/>
                <w:szCs w:val="22"/>
              </w:rPr>
              <w:t>Паспорт планеты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p.8 ex.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1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p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–3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3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Работа с текстом «Галактика».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Словар-ный диктан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6, 17 p.35 WB Ex.3,4 p.8-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сен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60" w:h="11960"/>
          <w:pgMar w:left="1160" w:right="1220" w:gutter="0" w:header="0" w:top="1080" w:footer="43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60" w:h="11960"/>
          <w:pgMar w:left="1160" w:right="1220" w:gutter="0" w:header="0" w:top="1080" w:footer="430" w:bottom="820"/>
          <w:cols w:num="2" w:equalWidth="false" w:sep="false">
            <w:col w:w="1731" w:space="10248"/>
            <w:col w:w="2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64"/>
        <w:gridCol w:w="1196"/>
        <w:gridCol w:w="1513"/>
        <w:gridCol w:w="1970"/>
        <w:gridCol w:w="1212"/>
        <w:gridCol w:w="3063"/>
        <w:gridCol w:w="1263"/>
        <w:gridCol w:w="957"/>
        <w:gridCol w:w="891"/>
        <w:gridCol w:w="876"/>
        <w:gridCol w:w="489"/>
        <w:gridCol w:w="443"/>
      </w:tblGrid>
      <w:tr>
        <w:trPr>
          <w:trHeight w:val="403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4"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41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69" w:right="7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1" w:right="1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9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0" w:right="3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49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длительное время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05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o i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196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er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45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ce, spaceman, spaceship, spacesuit, station, radio, way, galaxy, planet, satellite, travel, patted, family, happy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know internationally, key problem, outer space, solve a problem, space flight, space travel, Milky Way, Solar system, South/ North Pole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Continuous Tense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и понимать текст “Who’s there?”с деталь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содержание текста с рисунками, его иллюстрирующим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3" w:leader="none"/>
              </w:tabs>
              <w:autoSpaceDE w:val="false"/>
              <w:spacing w:lineRule="auto" w:line="247" w:before="5" w:after="0"/>
              <w:ind w:left="61" w:right="8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3" w:leader="none"/>
              </w:tabs>
              <w:autoSpaceDE w:val="false"/>
              <w:spacing w:lineRule="auto" w:line="247" w:before="5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жать и обосновывать свое отношение к космическим исследования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том, что делали в прошлом, описывать картинки, используя прошедшее продолженное время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от лица одного из действующих лиц истории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таль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18 p.35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11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"Кто там?"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, p. 35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11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прошедшего длительного времени в речи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-кие задания из Р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сен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ученые, изобретатели и космонавты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right="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>Section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ploring Spac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-57" w:right="-2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ршенст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ание слухо- </w:t>
            </w:r>
          </w:p>
          <w:p>
            <w:pPr>
              <w:pStyle w:val="Normal"/>
              <w:widowControl w:val="false"/>
              <w:autoSpaceDE w:val="false"/>
              <w:ind w:lef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ельных навыков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lore, exploration, research, a researcher, launch, key problem, to solve a problem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nd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ce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6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 о завоеваниях космоса и выражать свое согласие или несогласие, отвечать на вопросы после прослушивания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жать свое отношение о покорении Космоса, используя предложенную лексику по тем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ать одноклассникам о том, что делали в детстве, используя настоящее законченное время Present Perfect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бо- рочным оцени- вание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, p. 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4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едлогов "for" и "since"в за- вершенном времени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Present Perfect and Present Perfect Continuous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5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6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 WB Ex.1,2 p.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60" w:h="11960"/>
          <w:pgMar w:left="1160" w:right="1220" w:gutter="0" w:header="0" w:top="1080" w:footer="43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2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61"/>
        <w:gridCol w:w="1192"/>
        <w:gridCol w:w="1547"/>
        <w:gridCol w:w="1951"/>
        <w:gridCol w:w="1192"/>
        <w:gridCol w:w="3077"/>
        <w:gridCol w:w="1292"/>
        <w:gridCol w:w="940"/>
        <w:gridCol w:w="890"/>
        <w:gridCol w:w="874"/>
        <w:gridCol w:w="488"/>
        <w:gridCol w:w="443"/>
      </w:tblGrid>
      <w:tr>
        <w:trPr>
          <w:trHeight w:val="41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8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а чело- вечества о космических путешеств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1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ght, wave, to raise up, to find oneself, gun, by means of, to fly away, to circle, to celebrate, to launch, to lead, achievements, fragile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Мы не знаем, когда люди начали мечтать о Космосе», соотносить содержание текста с рисунком, иллюстрирующим содержание одной из частей текста, озаглавить рису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- рочная работа “Presen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”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5 p.14-1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нед ок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1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стихийные бедствия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93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the Earth a Dangerous Place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ast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astrous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r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ta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rricane nothing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oth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ther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arthquake hurricane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rnad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can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ought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 disaster area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shake with laughter/anger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/>
            </w:pPr>
            <w:r>
              <w:rPr>
                <w:sz w:val="22"/>
                <w:szCs w:val="22"/>
                <w:lang w:val="en-US"/>
              </w:rPr>
              <w:t>to shake like a lea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ake hands each other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5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ake a head He wouldn't hurt a fly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, Past Continuous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4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основное содержание текста, соотносить картинки и названия к ним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олнять таблицу после прослушивания информации о землетрясениях, торнад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-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-15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Землетря- сение» с извлечением новой информации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заглавить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 параграфов текста о Торнад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283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составить списки профессий, которые помогают людям справиться со стихийными бедствиям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и- родными катаклиз- мами (зем- летрясение, торнадо) в англогово- рящих страна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- 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8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 зем- летрясение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у в городе Юнгай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9,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 WB Ex.1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- ние времен: прошедшее простое и прошедшее длительное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ок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61"/>
        <w:gridCol w:w="1192"/>
        <w:gridCol w:w="1547"/>
        <w:gridCol w:w="1950"/>
        <w:gridCol w:w="1192"/>
        <w:gridCol w:w="3076"/>
        <w:gridCol w:w="1292"/>
        <w:gridCol w:w="939"/>
        <w:gridCol w:w="890"/>
        <w:gridCol w:w="873"/>
        <w:gridCol w:w="488"/>
        <w:gridCol w:w="443"/>
      </w:tblGrid>
      <w:tr>
        <w:trPr>
          <w:trHeight w:val="40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8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3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надо - самый сильный из всех штормов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152" w:firstLine="46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s the Earth a 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93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angerous Place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кста</w:t>
            </w:r>
            <w:r>
              <w:rPr>
                <w:sz w:val="22"/>
                <w:szCs w:val="22"/>
                <w:lang w:val="en-US"/>
              </w:rPr>
              <w:t xml:space="preserve"> "Tornadoes" violent, to predict, speed, coins, to remove, to bury, treasure, to occur, thunder, flash, lightning, funnel, to pick up, to blow dow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должить списки неотложных мер и обязанностей спасателей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постер, предупреждающий об 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стихийных бедствиях, используя информацию из прочитанного текста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беседу о стихийных бедствия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ть основную мысль постера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>
                <w:sz w:val="22"/>
                <w:szCs w:val="22"/>
              </w:rPr>
              <w:t>Фрон- 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3" w:hanging="0"/>
              <w:rPr/>
            </w:pPr>
            <w:r>
              <w:rPr>
                <w:sz w:val="22"/>
                <w:szCs w:val="22"/>
              </w:rPr>
              <w:t>с выбо- рочным оцени- вание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8" w:hanging="0"/>
              <w:rPr/>
            </w:pPr>
            <w:r>
              <w:rPr>
                <w:sz w:val="22"/>
                <w:szCs w:val="22"/>
              </w:rPr>
              <w:t>Поведение человека в экстремальных ситуациях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8" w:hanging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21" w:hanging="0"/>
              <w:rPr/>
            </w:pPr>
            <w:r>
              <w:rPr>
                <w:sz w:val="22"/>
                <w:szCs w:val="22"/>
              </w:rPr>
              <w:t>Emergency worker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book p.18 ex.4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- совать постер p.27 ex.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17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завершенное время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78" w:right="109" w:firstLine="5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6 Six Robin- sons and Their Guita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5" w:hanging="0"/>
              <w:rPr/>
            </w:pPr>
            <w:r>
              <w:rPr>
                <w:sz w:val="22"/>
                <w:szCs w:val="22"/>
                <w:lang w:val="en-US"/>
              </w:rPr>
              <w:t>Damage, badly, bang, galaxy, travel, happen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k, shake, explain, volcano, tornado, endanger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k, damage, destroy, explore, hurt, launch, research, awful, foggy, humid, miserable, stormy, terrible, we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Шесть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инзонов и их гитара» с извлечением основ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пересказывать текст от имени героев рассказа;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рогнозировать содержание текста по рисунку, иллюстрирующему его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нужную пословицу, которой можно закончить рассказ;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едложения,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спользуется информация в Past Perfect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накомство с аутентич-ным тексто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32,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ок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"Шесть робинзонов и гитара"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4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-3 p. 19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1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рошедшее завершенное время)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4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 book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.20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1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66"/>
        <w:gridCol w:w="1137"/>
        <w:gridCol w:w="1546"/>
        <w:gridCol w:w="1949"/>
        <w:gridCol w:w="1192"/>
        <w:gridCol w:w="3075"/>
        <w:gridCol w:w="1291"/>
        <w:gridCol w:w="939"/>
        <w:gridCol w:w="889"/>
        <w:gridCol w:w="873"/>
        <w:gridCol w:w="488"/>
        <w:gridCol w:w="442"/>
      </w:tblGrid>
      <w:tr>
        <w:trPr>
          <w:trHeight w:val="39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6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идовременных форм глагола.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8" w:right="124" w:firstLine="58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is Earth Was Made For You and M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/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unt Everest, Challenger Deep, the Nile, Lake Baikal, Caspian Sea, Asia, the Pacific Ocean, Sahara Desert, Antarctica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man nature/ body, Human being, humanity, inhuman, be amazed at/by, what amazing wildlife, it’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8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ite amazing that, an amazingl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t day, amazingly good/ bad, Flower attract bees, attract a lot of attention, tourist attraction, an attractive idea/ smil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rge numbers (review)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17" w:hanging="0"/>
              <w:rPr/>
            </w:pPr>
            <w:r>
              <w:rPr>
                <w:sz w:val="22"/>
                <w:szCs w:val="22"/>
                <w:lang w:val="en-US"/>
              </w:rPr>
              <w:t xml:space="preserve">Past Simple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Past Conti- nuous, Past Perfec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небольшой сценарий для видеофильма на основе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рассказ о природных достопримечательностях нашего регион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61" w:righ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основе прочитанных текстов</w:t>
            </w:r>
            <w:r>
              <w:rPr>
                <w:spacing w:val="1"/>
                <w:sz w:val="22"/>
                <w:szCs w:val="22"/>
              </w:rPr>
              <w:t>)</w:t>
            </w:r>
            <w:r>
              <w:rPr>
                <w:b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Королевство птиц» и подбирать подходящие по смыслу заголовк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информацию о всемирных рекордах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делять информацию, связанную с Росси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запрашивать подобную информацию о прочитанно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дноклассников о прочитанном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диви- тельными местами Новой Зеландии, Австралии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, Ве- ликобрита- нии, России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2 p. 21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ок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ительные места Новой Зеландии и Австралии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- тации уча- щихся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- родных достоп- риме- чатель- ностя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3,4 p. 21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агарский водопад, Скалистый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4, 6 p. 22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ночи в России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Подг-ся к конт-рольной работ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-нояб 1 не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4" w:hanging="0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4" w:hanging="0"/>
              <w:rPr>
                <w:sz w:val="22"/>
                <w:szCs w:val="22"/>
              </w:rPr>
            </w:pPr>
            <w:r>
              <w:rPr>
                <w:b/>
              </w:rPr>
              <w:t>(чтени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83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-20" w:right="63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38-3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63" w:hRule="exact"/>
          <w:cantSplit w:val="true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- рования и письма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ess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ck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I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63" w:hanging="139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63" w:hanging="139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13"/>
        <w:gridCol w:w="1193"/>
        <w:gridCol w:w="1548"/>
        <w:gridCol w:w="1952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0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75" w:hRule="exact"/>
        </w:trPr>
        <w:tc>
          <w:tcPr>
            <w:tcW w:w="157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4333" w:right="-20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2. THE WORLD’S BEST FRIEND IS YOU </w:t>
            </w:r>
            <w:r>
              <w:rPr>
                <w:sz w:val="22"/>
                <w:szCs w:val="22"/>
                <w:lang w:val="en-US"/>
              </w:rPr>
              <w:t xml:space="preserve">(20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проблемы экологии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1" w:right="152" w:firstLine="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e Earth Needs a Friend, Doesn’t It?</w:t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urope, Asia, North America, Australia, Russia, Spain, Swede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ew Zeland, “Federation”, “Kingdom”, the Russian Federation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US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United Kigdom, Everest, Elbrus, Bermuda, Iceland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ahama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 Britich Isles Moscow, London, Paris, the Pacific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Indian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Volg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Ob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Thames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Black Sea, The North Sea, the Baltic sea. The English Channel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Onega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, waste, pollute, environment,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ль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the”с геогра- фическими названиям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0" w:hanging="0"/>
              <w:rPr/>
            </w:pPr>
            <w:r>
              <w:rPr>
                <w:sz w:val="22"/>
                <w:szCs w:val="22"/>
                <w:lang w:val="en-US"/>
              </w:rPr>
              <w:t>Nouns ending with: -tion Adjectives ending with: -al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делять главные факты, связанные с плакатами об охране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6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Прекрасен мир, в котором мы живем» с пониманием общего содержания, подбирать подписи к рисункам, опираясь на прочитанный текст; озаглавить текст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пределять виды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1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лавную мысль диалога «Мы можем улучшить нашу планету?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8" w:leader="none"/>
              </w:tabs>
              <w:autoSpaceDE w:val="false"/>
              <w:spacing w:lineRule="auto" w:line="247"/>
              <w:ind w:left="61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зить согласие или несогласие с содержанием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>
                <w:sz w:val="22"/>
                <w:szCs w:val="22"/>
              </w:rPr>
              <w:t xml:space="preserve">- выразить свое мнение по теме «Как можно улучшить наш город», используя изученный лексико-грамматический материал;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рисовать и подписать плакат, рассказывающий людям об экологических проблем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61" w:right="22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писать, что хотелось бы изменить в родном город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8" w:leader="none"/>
              </w:tabs>
              <w:autoSpaceDE w:val="false"/>
              <w:spacing w:lineRule="auto" w:line="247"/>
              <w:ind w:left="61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делать краткое сообщение по содержанию плаката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английски- ми знаками-запретами в обществен- ных места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, 3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нояб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зования слов от разных частей речи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о пробле- мах своего город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4, 5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0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и созданная человеком среда обитания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 выска- зыва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6, 7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0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5" w:type="dxa"/>
        <w:jc w:val="left"/>
        <w:tblInd w:w="-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553"/>
        <w:gridCol w:w="1200"/>
        <w:gridCol w:w="1555"/>
        <w:gridCol w:w="1957"/>
        <w:gridCol w:w="1199"/>
        <w:gridCol w:w="3093"/>
        <w:gridCol w:w="1299"/>
        <w:gridCol w:w="945"/>
        <w:gridCol w:w="895"/>
        <w:gridCol w:w="878"/>
        <w:gridCol w:w="491"/>
        <w:gridCol w:w="445"/>
      </w:tblGrid>
      <w:tr>
        <w:trPr>
          <w:trHeight w:val="414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53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 третий тип условных предложений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19" w:right="118" w:firstLine="89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i- tional II and III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2" w:right="119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вание слухо-произноситель-ных навыков интонирования на примере стихотвор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f all the seas were one sea Ex.23 p.46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Throw waste around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" w:hanging="0"/>
              <w:rPr/>
            </w:pPr>
            <w:r>
              <w:rPr>
                <w:sz w:val="22"/>
                <w:szCs w:val="22"/>
              </w:rPr>
              <w:t xml:space="preserve">Условные предложе-ния 2 и 3-го типа </w:t>
            </w:r>
            <w:r>
              <w:rPr>
                <w:sz w:val="22"/>
                <w:szCs w:val="22"/>
                <w:u w:val="single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-al I</w:t>
            </w:r>
            <w:r>
              <w:rPr>
                <w:spacing w:val="-10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+ Past Simple + would  + Infinitiv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-al II</w:t>
            </w:r>
            <w:r>
              <w:rPr>
                <w:spacing w:val="-14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3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+ Past Perfect + would have + Infinitive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понимать условные предложения 2 и 3-го типа, бегло ориентироваться в тренировочных упражнениях, переводить с русского на английский условные предложения;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е мнение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 можно улучшить мир с использованием условных предложений в речи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 имитировать интонацию, звуки, произношение стихотворе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ли бы да каб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8,9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нояб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условных предложений в речи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с оцени-вание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0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2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47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грамматике "Условные предложения"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27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Земли и экология человека: твое отношение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7" w:right="78" w:firstLine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’s Wrong with U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ngerous, environ- mental, least, protective, recyclable, recycling,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ndangered animals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w local wars, pollution, dangerous technologies, dangerous diseases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r wars, people and their interrelations,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25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be (get) used to </w:t>
            </w:r>
            <w:r>
              <w:rPr>
                <w:sz w:val="22"/>
                <w:szCs w:val="22"/>
                <w:lang w:val="en-US"/>
              </w:rPr>
              <w:t>smth/ to doing smth.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9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Гулливер» с пониманием обще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30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логическую последовательность основных фактов текста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сказывать свое мнение по определенным вопросам содержания текста «Гулливер», а также о том, как можно улучшить мир (назвать 3 главных дела), о важности проблем, существующих в современном мир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- ведением Джонатана Свифта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клю- чения Гул- ливера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p.5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ед нояб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7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- шение между людьми в обществе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28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16860" w:h="11960"/>
          <w:pgMar w:left="1160" w:right="1220" w:gutter="0" w:header="0" w:top="1080" w:footer="43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30"/>
        <w:gridCol w:w="1193"/>
        <w:gridCol w:w="1547"/>
        <w:gridCol w:w="1947"/>
        <w:gridCol w:w="1192"/>
        <w:gridCol w:w="3076"/>
        <w:gridCol w:w="1292"/>
        <w:gridCol w:w="939"/>
        <w:gridCol w:w="890"/>
        <w:gridCol w:w="873"/>
        <w:gridCol w:w="488"/>
        <w:gridCol w:w="443"/>
      </w:tblGrid>
      <w:tr>
        <w:trPr>
          <w:trHeight w:val="399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601" w:hRule="exac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романа Дж. Свифта "Приключения Гулливера"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away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k of recycling, breaking human rights, crimes, drug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краткое сообщение о том, что привык или не привык делать в школе, дома, используя изученный грамматический материал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свои пожелания об улучшении мир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тера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рный 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атель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ый пе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вод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а Пересказ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4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6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- главная проблема окружающей среды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75" w:firstLine="4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Throw Away? Why Not Recycl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hibit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cycle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tt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ck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throw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in, can, danger, environment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itter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ckaging, prohibition, protection, pollution, recycling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rubbish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al II and III: combined sentences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объявление для школьного радио о проведении “Clean-Up day”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2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том, как каждый может уменьшить количество выбрасываемого мусор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свое мнение по вопросу переработки мусора, используя усвоенный лексико-грамматический материа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один из предло-женных текстов «Зачем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много выбрасывать?»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акованный груз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ыделять необходимую информацию из прочитанного, отвечать на вопросы по содержанию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дек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промышлен-ных и бытовых отходов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/>
            </w:pPr>
            <w:r>
              <w:rPr>
                <w:sz w:val="22"/>
                <w:szCs w:val="22"/>
              </w:rPr>
              <w:t>Лекс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/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8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5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тип условных предложений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9 p. 57 WB Ex.4,5 p.3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1541"/>
        <w:gridCol w:w="1202"/>
        <w:gridCol w:w="1558"/>
        <w:gridCol w:w="1961"/>
        <w:gridCol w:w="1200"/>
        <w:gridCol w:w="3098"/>
        <w:gridCol w:w="1301"/>
        <w:gridCol w:w="946"/>
        <w:gridCol w:w="896"/>
        <w:gridCol w:w="880"/>
        <w:gridCol w:w="491"/>
        <w:gridCol w:w="446"/>
      </w:tblGrid>
      <w:tr>
        <w:trPr>
          <w:trHeight w:val="44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6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щитить нашу планету?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84" w:firstLine="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Can We Do to Save The Earth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oem</w:t>
            </w:r>
            <w:r>
              <w:rPr>
                <w:b/>
                <w:bCs/>
                <w:spacing w:val="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.53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word needs a friend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love and depend on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0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imes of troubl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world has hope yet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th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ildren let it And if we do it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ight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gether we can make worl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/>
            </w:pPr>
            <w:r>
              <w:rPr>
                <w:sz w:val="22"/>
                <w:szCs w:val="22"/>
                <w:lang w:val="en-US"/>
              </w:rPr>
              <w:t xml:space="preserve">A better place Because the world's the best friend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s you!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void, avoid such people, avoid talking to, using something, avoid being recognized, least, the least money/ time, at least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- tional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2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- ложении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0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 + Ving (avoid doing smth)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7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заглавить прочитанный текст «Ты один из 6000 миллионов», обменяться мнениями со своими одноклассниками о том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защитить нашу планет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на слух информацию, передаваемую с помощью несложного текста, и выражать свое понимание в требуемой форме (true or false)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22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сценарий видеофильма, который можно показать людям, чтобы продемонстрировать, как они могут спасти Землю; сюжет собственного короткого видеофильм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Мои советы, как можно спасти Землю», драматизировать видеофиль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диалог по картинкам и драматизировать его с одноклассником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дать совет своим друзьям перед тем, как организовать пикник, прогулку на велосипеде и т. д.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2" w:after="0"/>
              <w:ind w:left="61"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ть три самые важные и три наименее важные акции, которые спасут нашу Землю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2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0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дек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о том, как можно спасти Землю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1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9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 на ситуативной основе (по картинкам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2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6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проект "Спасем мир" (сценарий фильма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- та про- ек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60 p. 5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дек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8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овторение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редыдущих уроков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s Word- formation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 верка рабочих тетрад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- товить- ся к контро-льной работ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2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4" w:type="dxa"/>
        <w:jc w:val="left"/>
        <w:tblInd w:w="-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69"/>
        <w:gridCol w:w="1336"/>
        <w:gridCol w:w="203"/>
        <w:gridCol w:w="1202"/>
        <w:gridCol w:w="1565"/>
        <w:gridCol w:w="1952"/>
        <w:gridCol w:w="1200"/>
        <w:gridCol w:w="3096"/>
        <w:gridCol w:w="1300"/>
        <w:gridCol w:w="955"/>
        <w:gridCol w:w="887"/>
        <w:gridCol w:w="879"/>
        <w:gridCol w:w="492"/>
        <w:gridCol w:w="446"/>
      </w:tblGrid>
      <w:tr>
        <w:trPr>
          <w:trHeight w:val="441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50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sz w:val="22"/>
                <w:szCs w:val="22"/>
              </w:rPr>
            </w:pPr>
            <w:r>
              <w:rPr>
                <w:b/>
              </w:rPr>
              <w:t>(говор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90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 " the" Word-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tion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ать свое мнение о том, какая информация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/>
            </w:pPr>
            <w:r>
              <w:rPr>
                <w:sz w:val="22"/>
                <w:szCs w:val="22"/>
              </w:rPr>
              <w:t>в тексте «Ты один из 6000 миллионов» самая полезная, самая важная, самая глупая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1" w:right="6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59-6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6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и письма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90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I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/>
            </w:pPr>
            <w:r>
              <w:rPr>
                <w:sz w:val="22"/>
                <w:szCs w:val="22"/>
                <w:lang w:val="en-US"/>
              </w:rPr>
              <w:t>Letter to American partners Interviews about zoo</w:t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1" w:right="6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60-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дек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26" w:right="-20" w:hanging="0"/>
              <w:rPr/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58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6" w:hRule="exact"/>
        </w:trPr>
        <w:tc>
          <w:tcPr>
            <w:tcW w:w="158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3. MASS MEDIA – GOOD OR BAD</w:t>
            </w:r>
            <w:r>
              <w:rPr>
                <w:b/>
                <w:bCs/>
                <w:spacing w:val="5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30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06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ind w:left="3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.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is the Media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dio, teleph- one, program- me, video, soap, show, alone, hope, local, disco, though, tabloid, annoy, enjoy, the Bolshoy Theatre,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, Bible, celebration, channel, conclusion, encyclopedia,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bre- viations Uncout table nouns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, передаваемую с помощью текста, и выражать свое понимание в требуемой форм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96" w:leader="none"/>
              </w:tabs>
              <w:autoSpaceDE w:val="false"/>
              <w:spacing w:lineRule="auto" w:line="247" w:before="41" w:after="0"/>
              <w:ind w:left="61" w:right="18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достоинствах и недостатках различных средств массовой информации, используя изученный лекс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ле- и радио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- ми в англо- говорящих страна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 2, 3, p. 8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 янв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9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ind w:left="3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иня- тые сокраще- ния на английском языке.</w:t>
            </w:r>
          </w:p>
        </w:tc>
        <w:tc>
          <w:tcPr>
            <w:tcW w:w="1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с выбо- рочным оцени- ва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, 5, 6, p. 8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3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22"/>
        <w:gridCol w:w="1201"/>
        <w:gridCol w:w="1547"/>
        <w:gridCol w:w="1947"/>
        <w:gridCol w:w="1192"/>
        <w:gridCol w:w="3014"/>
        <w:gridCol w:w="1292"/>
        <w:gridCol w:w="939"/>
        <w:gridCol w:w="890"/>
        <w:gridCol w:w="873"/>
        <w:gridCol w:w="488"/>
        <w:gridCol w:w="443"/>
      </w:tblGrid>
      <w:tr>
        <w:trPr>
          <w:trHeight w:val="441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56" w:hRule="exac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- и радио-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ссии и англоговоря- щих странах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5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nel, fantastic, planet, satellite, national, scandal, angry, international, happen, action, talk, always, forecast, call, journal, broadcast, report, journalist, reporter, small, also, important, before, advertisement, turn, work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say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eboo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ndboo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dline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ror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ror-struc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iz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view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ript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riller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sdom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осить одноклассников об их отношении к различным средствам массовой инфо-рмации выразить свое отношение к средствам мас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правильно произносить сокращения, употребляемые в английском язык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своем радио ток-шоу, отвечать на вопросы одноклассников, касающиеся будущей программы (о путе-шествии, соревновании)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раматизировать диалоги о ТV и радио;</w:t>
            </w:r>
          </w:p>
          <w:p>
            <w:pPr>
              <w:pStyle w:val="Normal"/>
              <w:widowControl w:val="false"/>
              <w:autoSpaceDE w:val="false"/>
              <w:spacing w:lineRule="exact" w:line="250" w:before="6" w:after="0"/>
              <w:ind w:left="61" w:right="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6" w:after="0"/>
              <w:ind w:left="61" w:right="6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What about radio?” с пониманием основ-ного содержания, оценивать информацию и выражать свое мнение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32" w:hanging="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7,13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8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- ние радио-программы ВВС в режиме он-лайн.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 рова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9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р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–8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нед ян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- ность радио как наиболее доступного СМИ.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- варный диктант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-5 p.36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1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- способ увидеть весь ми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133" w:right="96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2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3" w:right="159" w:firstLine="55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Do You Think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f Television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60" w:right="1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ydney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s Angeles Wellington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i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ague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gkok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mba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quit doing something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quit (some place), to manage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o someth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e someth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ved to be…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61" w:right="-20" w:hanging="0"/>
              <w:rPr>
                <w:sz w:val="14"/>
                <w:szCs w:val="14"/>
                <w:lang w:val="en-US"/>
              </w:rPr>
            </w:pPr>
            <w:r>
              <w:rPr>
                <w:sz w:val="22"/>
                <w:szCs w:val="22"/>
              </w:rPr>
              <w:t>Глагол +</w:t>
            </w:r>
            <w:r>
              <w:rPr>
                <w:spacing w:val="1"/>
                <w:position w:val="4"/>
                <w:sz w:val="22"/>
                <w:szCs w:val="22"/>
                <w:lang w:val="en-US"/>
              </w:rPr>
              <w:t xml:space="preserve"> V</w:t>
            </w:r>
            <w:r>
              <w:rPr>
                <w:w w:val="102"/>
                <w:sz w:val="14"/>
                <w:szCs w:val="14"/>
                <w:lang w:val="en-US"/>
              </w:rPr>
              <w:t>ing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have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ways dreamed of (doing smth)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6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Новый год с TV» c полным пониманием содержания, составить высказывание по аналогии с прочитанным с опорой на краткий план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 Ex.21 p.6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6, p. 8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3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21"/>
        <w:gridCol w:w="1200"/>
        <w:gridCol w:w="1546"/>
        <w:gridCol w:w="1946"/>
        <w:gridCol w:w="1191"/>
        <w:gridCol w:w="3074"/>
        <w:gridCol w:w="1299"/>
        <w:gridCol w:w="932"/>
        <w:gridCol w:w="889"/>
        <w:gridCol w:w="873"/>
        <w:gridCol w:w="488"/>
        <w:gridCol w:w="443"/>
      </w:tblGrid>
      <w:tr>
        <w:trPr>
          <w:trHeight w:val="449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47"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79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- том "Новый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с телеви- зором"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1" w:hanging="0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5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ать о просмотренной передаче, выразить свою точку зрения на утверждение о том, что средства массовой информации объединяют люд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70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ить толковый мини-словарь жанров телепередач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свою собственную викторину по теме: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лепрограммы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зеты и журналы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ильмы, мультфильмы, видеофильмы;</w:t>
            </w:r>
          </w:p>
          <w:p>
            <w:pPr>
              <w:pStyle w:val="Normal"/>
              <w:widowControl w:val="false"/>
              <w:autoSpaceDE w:val="false"/>
              <w:spacing w:lineRule="exact" w:line="250" w:before="10" w:after="0"/>
              <w:ind w:left="61" w:right="3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10" w:after="0"/>
              <w:ind w:left="61" w:right="34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основное содержание, несложную информацию о словах, имеющих одинаковое произношение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и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, Ве- ликобрита- н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7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ян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77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телепередачи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люби- мой те- лепере- дач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8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39-4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и недостатки телевидения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 “TV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bad”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8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0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а как источник информации: газеты и журналы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hanging="53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hanging="53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o You Read Newspapers on Sunday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4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news, international news, local news, political news, economic news, business reviews,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98" w:hanging="0"/>
              <w:rPr/>
            </w:pPr>
            <w:r>
              <w:rPr>
                <w:sz w:val="22"/>
                <w:szCs w:val="22"/>
                <w:lang w:val="en-US"/>
              </w:rPr>
              <w:t>a man  of great wisdom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wisdom of the ancients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sdom too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 have to confes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at’s an ide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a good idea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 I Условие предложе- ния с  IF.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яснить отношение одноклассников к книгам журналам, газетам; обменяться мнениями о роли газет в нашей жизни; дать совет: «Не откладывай свои планы по поводу твоего будущего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накомство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газетами, издаю- щимися в Великобри- тан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p. 87 WB Ex.1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ед янв-февр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3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05"/>
        <w:gridCol w:w="1201"/>
        <w:gridCol w:w="1548"/>
        <w:gridCol w:w="1952"/>
        <w:gridCol w:w="1193"/>
        <w:gridCol w:w="3079"/>
        <w:gridCol w:w="1301"/>
        <w:gridCol w:w="933"/>
        <w:gridCol w:w="891"/>
        <w:gridCol w:w="874"/>
        <w:gridCol w:w="489"/>
        <w:gridCol w:w="443"/>
      </w:tblGrid>
      <w:tr>
        <w:trPr>
          <w:trHeight w:val="41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6"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right="-6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газет в Британии.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6" w:right="142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ltural reviews, sport news, scandal, travel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and local newspaper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ly and Sunday newspaper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ality/ Serious newspapers and tabloids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 местной газете (что можно было бы сделать, чтобы она была интереснее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9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ысказать свое мнение о прочитанном тексте «Быть скромным» с опорой на данные фразы, словосочет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8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о Британских газетах с полным пониманием содержания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нформацию о газетных статьях, соотносить заголовок статьи с темой;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обрать подходящий по смыслу заголовок к тексту «Быть скромным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пределять жанр текс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67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газет моей семь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4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 p.41-4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утентичными статьями из газет.</w:t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 пово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42-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репортер - опасная работа?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-28" w:right="7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Being a Reporter a Dangerous Job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4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never whatever however whoev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ver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 be full of ideas, to find out, something is difficult to find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n conclusion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 come to the conclusion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ear something on the radio,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- questions (review)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запрашивать информацию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юбимом телекомментаторе;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«вежливое»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для разговора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жилыми людьми, инвалидами, полными (крупны- ми в весе)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сти интервью с известным писателем, спортсменом, политиком, используя изуч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напи- сания рассказа о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- сии журна- лис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5, p. 88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февр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Боровик - известный русский репортер.</w:t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6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5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13"/>
        <w:gridCol w:w="1192"/>
        <w:gridCol w:w="1547"/>
        <w:gridCol w:w="1951"/>
        <w:gridCol w:w="1192"/>
        <w:gridCol w:w="3077"/>
        <w:gridCol w:w="1292"/>
        <w:gridCol w:w="940"/>
        <w:gridCol w:w="890"/>
        <w:gridCol w:w="874"/>
        <w:gridCol w:w="488"/>
        <w:gridCol w:w="443"/>
      </w:tblGrid>
      <w:tr>
        <w:trPr>
          <w:trHeight w:val="41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6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бственного репортажа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142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40" w:hanging="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5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news over TV/ the Internet, to video a film, to bring people closer, a collection of books at hom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oever Whatever Whenever Where- ever However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47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рассказ о своем современнике, известном человеке, опираясь на данные выражения; обсудить с одноклассниками, насколько опасна профессия журналиста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Где бы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случилось…» с извлечением новой информации, озаглавить текст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 интер- в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7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ры современной молодежи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"Мой кумир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8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февр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 жиз- ни современ- ного подрост- ка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re Books the Media, Too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an of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isdom, the wisdom from five centuries, the wisdom o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ancients, wisdom tooth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have to confes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confess to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nfess that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fer/ try/enjoy/ like/start/ love+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w w:val="102"/>
                <w:position w:val="-4"/>
                <w:sz w:val="14"/>
                <w:szCs w:val="14"/>
                <w:lang w:val="en-US"/>
              </w:rPr>
              <w:t>ing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5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Памела Анди, Маргарет» с полным пониманием содержания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нтервью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/>
            </w:pPr>
            <w:r>
              <w:rPr>
                <w:sz w:val="22"/>
                <w:szCs w:val="22"/>
              </w:rPr>
              <w:t>с известным американским репортером; высказать свое мнение об услышанном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ю точку зрения о том, почему книги все еще популярны несмотря на большое количество иных средств информации, какие книги следует взять на необитаемый остров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явить читательские интересы партнер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тексты и фото-граф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 одно из утвержде-ний о книгах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чита- тельскими интересами подростк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за рубеж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8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4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книги и электронные книги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+" и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-" CD кни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9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p. 8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ы из истории кни- гопечатания (Иван Федоров)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февр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0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5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- вование навыков аудирования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45" w:right="-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41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52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аудиро- 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3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косвенная речь (утверждения)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81" w:right="131" w:hanging="78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ported Speec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0" w:hanging="0"/>
              <w:rPr/>
            </w:pPr>
            <w:r>
              <w:rPr>
                <w:sz w:val="22"/>
                <w:szCs w:val="22"/>
              </w:rPr>
              <w:t>Совершенствование слухо-произносительных навыков  Ex.83 p.79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vited, explained, traveled, learned, liked, happened, tried, change, suggested, offere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ched, enjoyed, believed, printed, loved, confessed, named,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day – that day, tonight – that night, yesterda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he day before, tomorrow – the next day, (a week) ago – (a week) before,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свен- ная речь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ить текст «Радио, TV, Интернет», связанный из разрозненных частей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читать текст «Плохая память» с выборочным пониманием нуж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фразировать текст из прямой в косвенную речь, используя изуч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просить однокласс- ников об их домашней библиотеке, обменяться мнениями с партнерами о достоинствах и недостатках печатных книг, книг на компакт-дисках.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35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>
                <w:sz w:val="22"/>
                <w:szCs w:val="22"/>
              </w:rPr>
              <w:t>Фрон- 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5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пря- мой речи в косвенную (вопросы, команды)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st year – the year before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xt year – the following year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evening – that evening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ow – then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is– that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se –those, 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re – there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rect Speech and Reported Speec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tements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>
                <w:lang w:val="en-US"/>
              </w:rPr>
            </w:pP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righ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4" w:hanging="0"/>
              <w:rPr/>
            </w:pPr>
            <w:r>
              <w:rPr>
                <w:sz w:val="22"/>
                <w:szCs w:val="22"/>
              </w:rPr>
              <w:t>Фрон- тальный с оцени- вани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6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 p.46-4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мар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- ные задания по теме "Косвен-ная речь"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заданий из Р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p. 89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"Косвенная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"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-тичес-кий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9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p. 8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518"/>
        <w:gridCol w:w="1184"/>
        <w:gridCol w:w="1535"/>
        <w:gridCol w:w="1932"/>
        <w:gridCol w:w="1183"/>
        <w:gridCol w:w="3053"/>
        <w:gridCol w:w="1282"/>
        <w:gridCol w:w="933"/>
        <w:gridCol w:w="883"/>
        <w:gridCol w:w="867"/>
        <w:gridCol w:w="484"/>
        <w:gridCol w:w="439"/>
      </w:tblGrid>
      <w:tr>
        <w:trPr>
          <w:trHeight w:val="441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65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писатели мои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их зарубежных сверстников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16" w:firstLine="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y Yourself As a Writ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8" w:right="8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)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atha Chris- tie, Mark Twain, Jack London, Charles, Bernar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w, Lewis Carroll , Rober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. Stevenson, William Shakespeare, Chase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hur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an Doyle, Stephan King Pete Johnson, Akexander Pushki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na Ahmatova, Anton Cherhov, Nikolai Gogol, Vasilly Shukshin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’s an idea, what a good idea, to be full of ideas, to have an idea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smth., to boor a ticket, to find out, to find the book interesting, smth. is difficult to find, in conclusion, to come to the conclusion, to jump to a conclusion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ffix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9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less that / which / who (review)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исьмо, используя заданное обращение и концовку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юмористический сборник цитат, полезных для подростков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47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ать о книге, опираясь на краткий план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ть произведени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любимом писателе с опорой на краткий план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своей домашней библиотеке с опорой на вопросы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сказать свое мнение о библиотеке в Британии, опираясь на картинку и прослушанную информацию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письмо, написанное известным философом, диалог между британскими персонажами, отрывок из текста «Призрак без головы» с извлечением основной информации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 понимать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о том, какими читателями являются британские тинэйджеры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зару- бежными писателя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 написа-ния письм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0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мар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ка- зывание "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писатель"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8" w:right="8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28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4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195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87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писате- ле по плану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1, p. 9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распростра- ненные жанры литературы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жанр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2 p. 90 WB Ex.4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текста "Приз- рак без голо- вы".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- товить- ся к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мар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b/>
                <w:b/>
              </w:rPr>
            </w:pPr>
            <w:r>
              <w:rPr>
                <w:b/>
              </w:rPr>
              <w:t>Контрольная работа №3 (аудир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sz w:val="22"/>
                <w:szCs w:val="22"/>
              </w:rPr>
              <w:t>Лексика по теме "Средства массовой информации"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y Vocabulary p.90 Unit 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2" w:right="123" w:firstLine="46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Speech Uncount-able nouns Word- formation V or Ving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91-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right="-36" w:hanging="0"/>
              <w:rPr/>
            </w:pPr>
            <w:r>
              <w:rPr/>
              <w:t>Резервный урок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right="-36" w:hanging="0"/>
              <w:rPr>
                <w:b/>
                <w:b/>
              </w:rPr>
            </w:pPr>
            <w:r>
              <w:rPr/>
              <w:t>Работа над ошибкам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10" w:right="92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3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0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605"/>
        <w:gridCol w:w="1162"/>
        <w:gridCol w:w="1482"/>
        <w:gridCol w:w="1943"/>
        <w:gridCol w:w="1202"/>
        <w:gridCol w:w="3064"/>
        <w:gridCol w:w="1268"/>
        <w:gridCol w:w="923"/>
        <w:gridCol w:w="873"/>
        <w:gridCol w:w="858"/>
        <w:gridCol w:w="480"/>
        <w:gridCol w:w="436"/>
      </w:tblGrid>
      <w:tr>
        <w:trPr>
          <w:trHeight w:val="415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0" w:right="6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53" w:right="5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64" w:right="7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73" w:right="1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7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98" w:righ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3" w:righ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36" w:right="2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01" w:hRule="exact"/>
        </w:trPr>
        <w:tc>
          <w:tcPr>
            <w:tcW w:w="156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4. TRYING TO BECOME A SUCCESSFUL PERSON</w:t>
            </w:r>
            <w:r>
              <w:rPr>
                <w:b/>
                <w:bCs/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26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303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ый человек - кто</w:t>
            </w:r>
          </w:p>
          <w:p>
            <w:pPr>
              <w:pStyle w:val="Normal"/>
              <w:widowControl w:val="false"/>
              <w:autoSpaceDE w:val="false"/>
              <w:ind w:left="4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?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5" w:right="3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o Is a Successful Person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9" w:righ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часов)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raham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ncoln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lt Disney, Jack London, Levi Strauss, Neil Armstrong, Bill Gates. Clever, serious, talkative, cunning, naughty, teenager, student,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ult,  sociable, curiou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lerant, industrious, intelligent, creative, polite, successful, succeed, ambition, ambitious, yourself, independent, magazine international.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bition, babysitter, bully, bullying, congratulations, independence, king, lack, opportunity, owner, person, right, ring, studio, threat, victim, wedding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widowControl w:val="false"/>
              <w:autoSpaceDE w:val="false"/>
              <w:spacing w:lineRule="exact" w:line="130" w:before="2" w:after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fect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 Passive (review)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ься мнениями с одноклассниками о том, кого называть “successful person”, рассказать об известном человеке, достигшем опреде-ленного успеха (с опорой на текст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, какие черты характера необходимы для “successful person”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дноклассника по тексту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ать мнение по поводу главной мысли текста, опираясь на данные фразы и выраже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ить одноклассникам, какие черты своего характера ты бы хотел развить, чтобы стать успешн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 содержание текстов об известных людях, используя вопросы к текстам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Интервью Лизы…» и подбирать подхо-дящий заголовок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6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об известных людях с полным пониманием содержания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8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Матери Терезы, Уолта Диснея, Славы Полунин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hanging="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8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ческое выска- зыва- ние “suc- cessful person”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,2 p. 11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март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3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У.Дисней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4" w:right="92" w:firstLine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3,4 p. 11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1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Мать Тереза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ентация- доклад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p. 1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С.Полунин.</w:t>
            </w:r>
          </w:p>
        </w:tc>
        <w:tc>
          <w:tcPr>
            <w:tcW w:w="11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7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WB Ex.3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апрел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6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.</w:t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0" w:hRule="exact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ые люди в твоем окружении.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- ный с выбо- рочным оцени- вание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rPr/>
            </w:pPr>
            <w:r>
              <w:rPr>
                <w:sz w:val="22"/>
                <w:szCs w:val="22"/>
              </w:rPr>
              <w:t>Ex. 13 p. 9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39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7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6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7" w:after="0"/>
              <w:ind w:left="61" w:right="-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glish- speaking,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f-made, hardworking, competition, newspaper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список слов, кото-рые могут характеризовать успешного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и записать три вопроса к прочитанному тексту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апрель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- шения в семье, с друзьями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79" w:right="1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mily Is a Good Start</w:t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ey, stay, may, say, away, pay, day, lay, play, way, three, reading, treat, believe, equal, unequal, my, try, cry, fly, dry, occupy, why, rely, reply, deny, parents, care, caring, their, anywhere, share, mainly, only, family, happy, angry, every, friendly, lonely, recently, charity, equally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45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llow, argue, convince, defend, earn, encourage, hand, obey, succeed, threaten, differently, ambitious, dependent, equal, jealous, ma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wn, patient, sick, social, successful, tolerant, unequal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Complex Objec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ake </w:t>
            </w:r>
            <w:r>
              <w:rPr>
                <w:sz w:val="22"/>
                <w:szCs w:val="22"/>
                <w:lang w:val="en-US"/>
              </w:rPr>
              <w:t>smb do smth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sk</w:t>
            </w:r>
            <w:r>
              <w:rPr>
                <w:i/>
                <w:i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b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37" w:hanging="0"/>
              <w:rPr/>
            </w:pPr>
            <w:r>
              <w:rPr>
                <w:sz w:val="22"/>
                <w:szCs w:val="22"/>
                <w:lang w:val="en-US"/>
              </w:rPr>
              <w:t xml:space="preserve">do smth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want </w:t>
            </w:r>
            <w:r>
              <w:rPr>
                <w:sz w:val="22"/>
                <w:szCs w:val="22"/>
                <w:lang w:val="en-US"/>
              </w:rPr>
              <w:t>smb.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do smth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" w:hanging="0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ell</w:t>
            </w:r>
            <w:r>
              <w:rPr>
                <w:i/>
                <w:iCs/>
                <w:spacing w:val="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b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do smth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Shout…”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лным пониманием содер-жания; подбирать подходящий заголовок;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116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выразить свое мнение о том, какие бывают отношения в семье; составить и разыграть с партнером микро-диалог с опорой на фотографию;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звать некоторые проблемы, с которыми сталкиваются подростки;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свое мнение о домашних обязанностях, которые родители заставляют выполнять своих детей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исьмо в моло-дежный журнал о тревожащей подростка проблеме; предло-жить свой способ решения данной проблемы; написать сообща письмо Анжел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оспринимать на слух информацию, передаваемую с помощью несложного текста, и выражать свое мнение в требуемой форме (заполнить таблицу, ответить на вопросы, восстановить предложения)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моло- дежными журналами Британии “Shout”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8,9 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дополнение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Ex.10,11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подростков и способы их решения.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написа- ния статьи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ло- дежный журна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кту- альной личной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-м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2, 14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апрель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1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исьмо в журнал)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3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4-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20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5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улиганства среди подростков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03" w:right="99" w:hanging="4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03" w:right="99" w:hanging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Is Bullying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26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55" w:hanging="0"/>
              <w:rPr>
                <w:lang w:val="en-US"/>
              </w:rPr>
            </w:pPr>
            <w:r>
              <w:rPr>
                <w:sz w:val="22"/>
                <w:szCs w:val="22"/>
              </w:rPr>
              <w:t>Abuse, Threat, Threaten, Blackmail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threatening letter, be ashamed of, be frightened of, be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alous of, defend against/ from, in advance, lack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 something, make someone do something, mind your own busines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on my/his/ her own, pocket money, social studies, special occasion, star war, succeed in doing something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nksgiving Day, threat against some- thing, to deliver newspaper, to make plans, to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nd greetings to, under the threa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somebody/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</w:rPr>
              <w:t>someth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7" w:hanging="0"/>
              <w:rPr>
                <w:lang w:val="en-US"/>
              </w:rPr>
            </w:pPr>
            <w:r>
              <w:rPr>
                <w:sz w:val="22"/>
                <w:szCs w:val="22"/>
              </w:rPr>
              <w:t>Condi- tional II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79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оспринимать на слух несложн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ражать свое понимание, отвечая на вопросы;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веде-нием “Jane Eyre” by C. Bront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устного выска-зывния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своего м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6-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романа Ш. Бронте "Джейн Эйр"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26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l, Pick on, Bully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 Object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е отношение к проявлениям несправедливос-т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высказывание по аналогии с прочитанн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3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рассказ о челове-ке, который мог справиться с проявлением несправедливости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-ск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5,16 p.111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ма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1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- ные конфликты в современном мире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26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3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Джейн Эйр» с пониманием общего содержания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“A bully” с извлечением основной информации и подбирать подходящие заголовки к отдельным частям текста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61" w:right="-2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- менный рассказ; Л-Г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17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1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7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0"/>
        <w:gridCol w:w="1193"/>
        <w:gridCol w:w="1546"/>
        <w:gridCol w:w="1946"/>
        <w:gridCol w:w="1192"/>
        <w:gridCol w:w="3076"/>
        <w:gridCol w:w="1292"/>
        <w:gridCol w:w="940"/>
        <w:gridCol w:w="889"/>
        <w:gridCol w:w="874"/>
        <w:gridCol w:w="488"/>
        <w:gridCol w:w="442"/>
      </w:tblGrid>
      <w:tr>
        <w:trPr>
          <w:trHeight w:val="409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 и традиции англоговоря- щих стран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ection 4 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Are Family Holidays Important?</w:t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rPr/>
            </w:pPr>
            <w:r>
              <w:rPr>
                <w:sz w:val="22"/>
                <w:szCs w:val="22"/>
                <w:lang w:val="en-US"/>
              </w:rPr>
              <w:t xml:space="preserve">(6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anuary, February, March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pril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y, June, July, August, September, October, November, December. Sunday, Monday, Tuesday, Wednesdays, Thursday, Friday, Saturday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SA, the United States of America, the Atlantic Ocean, the south co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England, Pilgrim father, the Indians, the mayflower, Plymouth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Past Continuous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ься мнениями о семейных праздниках, почему люди отмечают специальные даты в своей семь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семейном праздник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ать известную информацию об известных праздниках, опираясь на лингвистический справочник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оздравитель-ную открытк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Thankgiving Day in the USA” 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поставлять предложения в соответствии с содерж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небольшое сообщение о праздниках в разных стран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праздники и страны, в которых они празднуются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/>
            </w:pPr>
            <w:r>
              <w:rPr>
                <w:sz w:val="22"/>
                <w:szCs w:val="22"/>
                <w:lang w:val="en-US"/>
              </w:rPr>
              <w:t>Thanksgiving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y in the USA, Australia, the UK, Canada, New Zealand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>
                <w:lang w:val="en-US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</w:rPr>
              <w:t>Фрон- 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9-6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благодарения - американский семейный праздник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erfect (review)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- сание поздра- витель- ных откры- ток; конт- роль диало- говой реч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p.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ма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семейные праздники в России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-ная открытка с праздником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ка- зывание "Се- мейный праздник".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 p. 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ма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овед- ческий тест по теме "Праздники".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0 p. 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2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0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511"/>
        <w:gridCol w:w="1192"/>
        <w:gridCol w:w="1535"/>
        <w:gridCol w:w="1932"/>
        <w:gridCol w:w="1183"/>
        <w:gridCol w:w="3053"/>
        <w:gridCol w:w="1290"/>
        <w:gridCol w:w="925"/>
        <w:gridCol w:w="883"/>
        <w:gridCol w:w="867"/>
        <w:gridCol w:w="484"/>
        <w:gridCol w:w="439"/>
      </w:tblGrid>
      <w:tr>
        <w:trPr>
          <w:trHeight w:val="408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3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886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ли быть независимым?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4" w:right="101" w:hanging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it Easy to be Inde- pendent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o, your homework, the housework, an exercise, the shopping, washing, your best, a mistake, tea, coffee, a hone call, a bed, money, friends, fun of someone, saturday jobs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" w:hanging="0"/>
              <w:rPr/>
            </w:pPr>
            <w:r>
              <w:rPr>
                <w:sz w:val="22"/>
                <w:szCs w:val="22"/>
              </w:rPr>
              <w:t>Выраже- ния с гла- голам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do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make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right="25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Быть независимым» с полным пониманием содержания и извлечением необходимой информации, исправить неверную информацию по содержанию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ообщения британс-ких подростков о своей работе 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0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ся мнениями с партнерами о том, что значит независимый человек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менятся мнениями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воду способов зараба- тывания денег подростками в разных странах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ести беседу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нятости подростков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под- ростк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глого- ворящих страна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1 p. 1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6" w:hanging="0"/>
              <w:rPr/>
            </w:pPr>
            <w:r>
              <w:rPr>
                <w:sz w:val="22"/>
                <w:szCs w:val="22"/>
              </w:rPr>
              <w:t>Независи-мость подростков в принятии решений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3 p. 111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6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ма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- рабатывания карманных денег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ная работа в Британии среди подростков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7 p. 112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6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/>
            </w:pPr>
            <w:r>
              <w:rPr>
                <w:b/>
              </w:rPr>
              <w:t>Контрольная рабо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 4.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sz w:val="22"/>
                <w:szCs w:val="22"/>
              </w:rPr>
            </w:pPr>
            <w:r>
              <w:rPr>
                <w:b/>
              </w:rPr>
              <w:t>(письмо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Успешный человек" Unit 4.</w:t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Vocabulary p.11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- formation do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ke Complex Object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93" w:right="66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- ress Check p.113-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193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ед ма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" w:hanging="0"/>
              <w:rPr/>
            </w:pPr>
            <w:r>
              <w:rPr/>
              <w:t>Резервный ур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4" w:hanging="0"/>
              <w:rPr/>
            </w:pPr>
            <w:r>
              <w:rPr/>
              <w:t>Резервный ур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60" w:right="181" w:hanging="14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6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60" w:h="11960"/>
      <w:pgMar w:left="1160" w:right="1220" w:gutter="0" w:header="0" w:top="1080" w:footer="43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ccesshide1">
    <w:name w:val="accesshide1"/>
    <w:basedOn w:val="Style14"/>
    <w:qFormat/>
    <w:rPr/>
  </w:style>
  <w:style w:type="character" w:styleId="Label2">
    <w:name w:val="label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8:36:00Z</dcterms:created>
  <dc:creator>Admin</dc:creator>
  <dc:description/>
  <dc:language>en-US</dc:language>
  <cp:lastModifiedBy>2</cp:lastModifiedBy>
  <cp:lastPrinted>2013-09-02T17:08:00Z</cp:lastPrinted>
  <dcterms:modified xsi:type="dcterms:W3CDTF">2015-10-31T08:36:00Z</dcterms:modified>
  <cp:revision>2</cp:revision>
  <dc:subject/>
  <dc:title>ТЕМАТИЧЕСКОЕ ПЛАНИРОВАНИЕ</dc:title>
</cp:coreProperties>
</file>