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8230" cy="897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97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3"/>
        <w:ind w:right="-2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о информатике для 8 класса составлена на основе следующих</w:t>
      </w:r>
      <w:r>
        <w:rPr>
          <w:rFonts w:cs="Times New Roman" w:ascii="Times New Roman" w:hAnsi="Times New Roman"/>
          <w:sz w:val="28"/>
          <w:szCs w:val="28"/>
        </w:rPr>
        <w:t xml:space="preserve">                    нормативных документов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0" w:after="0"/>
        <w:ind w:left="284" w:right="-6" w:firstLine="850"/>
        <w:jc w:val="both"/>
        <w:rPr/>
      </w:pPr>
      <w:r>
        <w:rPr>
          <w:sz w:val="28"/>
          <w:szCs w:val="28"/>
        </w:rPr>
        <w:t>Федерального закона Российской Федерации от 29 декабря 2012 г.                 N 273-ФЗ "Об образовании в Российской Федерации"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0" w:after="0"/>
        <w:ind w:left="284" w:right="-6" w:firstLine="850"/>
        <w:jc w:val="both"/>
        <w:rPr/>
      </w:pPr>
      <w:r>
        <w:rPr>
          <w:sz w:val="28"/>
          <w:szCs w:val="28"/>
        </w:rPr>
        <w:t xml:space="preserve">Закона  КБР  от 24.04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 - Р3 (ред.  от 03.04 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1 - Р3)  «Об образовании».</w:t>
      </w:r>
    </w:p>
    <w:p>
      <w:pPr>
        <w:pStyle w:val="Msonormalcxspmiddlecxsplastcxspmiddl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0" w:after="0"/>
        <w:ind w:left="284" w:right="-6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сновного общего образования, утвержденного приказом Минобразования России от 5 марта 2004 г.</w:t>
      </w:r>
    </w:p>
    <w:p>
      <w:pPr>
        <w:pStyle w:val="Msonormalcxspmiddlecxsplastcxspmiddlecxspla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0" w:after="0"/>
        <w:ind w:left="284" w:right="-6" w:firstLine="8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рекомендованных и допущенных МОН РФ к использованию в образовательных учреждениях на 2014/2015 учебный год, утвержденного приказом Министерства образования и науки Российской Федерации от 31 марта 2014 г. № 253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284" w:right="-6" w:firstLine="850"/>
        <w:jc w:val="both"/>
        <w:rPr/>
      </w:pPr>
      <w:r>
        <w:rPr>
          <w:sz w:val="28"/>
          <w:szCs w:val="28"/>
        </w:rPr>
        <w:t xml:space="preserve">Примерной программы по </w:t>
      </w:r>
      <w:r>
        <w:rPr>
          <w:color w:val="000000"/>
          <w:sz w:val="28"/>
          <w:szCs w:val="28"/>
        </w:rPr>
        <w:t>информатике и ИКТ</w:t>
      </w:r>
      <w:r>
        <w:rPr>
          <w:sz w:val="28"/>
          <w:szCs w:val="28"/>
        </w:rPr>
        <w:t xml:space="preserve"> 7-11 класса. / сост. Э.Д. Днепров, А.Г. Аркадьев. - «Дрофа», 2008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284" w:right="-6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униципального общеобразовательного учреждения МОУ  «СОШ №» с.п. на 2014-2015 учебный год.</w:t>
      </w:r>
    </w:p>
    <w:p>
      <w:pPr>
        <w:pStyle w:val="2"/>
        <w:numPr>
          <w:ilvl w:val="0"/>
          <w:numId w:val="0"/>
        </w:numPr>
        <w:ind w:left="240" w:right="-89" w:firstLine="709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программа </w:t>
      </w:r>
      <w:r>
        <w:rPr>
          <w:color w:val="000000"/>
          <w:sz w:val="28"/>
          <w:szCs w:val="28"/>
        </w:rPr>
        <w:t xml:space="preserve">составлена на основе федерального компонента государственного стандарта основного общего образования 2004 г. и примерной программы  по информатике и ИКТ Днепрова Э.Д. 2008 г. </w:t>
      </w:r>
    </w:p>
    <w:p>
      <w:pPr>
        <w:pStyle w:val="2"/>
        <w:numPr>
          <w:ilvl w:val="0"/>
          <w:numId w:val="0"/>
        </w:numPr>
        <w:ind w:left="240" w:right="-89" w:firstLine="709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ма</w:t>
      </w:r>
      <w:r>
        <w:rPr>
          <w:sz w:val="28"/>
          <w:szCs w:val="28"/>
        </w:rPr>
        <w:t xml:space="preserve"> ориентирована на преподавание  учебного предмета по учебнику Угриновича Н.Д. «Информатика и ИКТ, 8 класс» М.: Бином.  Лаборатория знаний, 2009 г. и рассчитана на 34 часа  в 8 классе на базовом уровне из расчёта 1 учебный час в неделю. </w:t>
      </w:r>
    </w:p>
    <w:p>
      <w:pPr>
        <w:pStyle w:val="2"/>
        <w:numPr>
          <w:ilvl w:val="0"/>
          <w:numId w:val="0"/>
        </w:numPr>
        <w:ind w:left="240" w:right="-89" w:firstLine="709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возрастных особенностей учащихся, определяет количество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2"/>
        <w:numPr>
          <w:ilvl w:val="0"/>
          <w:numId w:val="0"/>
        </w:numPr>
        <w:ind w:right="-120" w:firstLine="709"/>
        <w:outlineLvl w:val="0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0" w:leader="none"/>
        </w:tabs>
        <w:ind w:left="240" w:right="-89" w:firstLine="840"/>
        <w:jc w:val="both"/>
        <w:rPr/>
      </w:pPr>
      <w:r>
        <w:rPr>
          <w:color w:val="000000"/>
          <w:sz w:val="28"/>
          <w:szCs w:val="28"/>
        </w:rPr>
        <w:t>Информатика -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40" w:right="-89" w:firstLine="840"/>
        <w:jc w:val="both"/>
        <w:rPr/>
      </w:pPr>
      <w:r>
        <w:rPr>
          <w:color w:val="000000"/>
          <w:sz w:val="28"/>
          <w:szCs w:val="28"/>
        </w:rPr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40" w:right="-89" w:firstLine="840"/>
        <w:jc w:val="both"/>
        <w:rPr/>
      </w:pPr>
      <w:r>
        <w:rPr>
          <w:color w:val="000000"/>
          <w:sz w:val="28"/>
          <w:szCs w:val="28"/>
        </w:rPr>
        <w:t>Основным предназначением образовательной области «Информатика» на II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tabs>
          <w:tab w:val="clear" w:pos="708"/>
          <w:tab w:val="left" w:pos="0" w:leader="none"/>
        </w:tabs>
        <w:ind w:left="240" w:right="-89"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0" w:right="-89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tabs>
          <w:tab w:val="clear" w:pos="708"/>
          <w:tab w:val="left" w:pos="0" w:leader="none"/>
        </w:tabs>
        <w:ind w:left="240" w:right="-89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240" w:right="-89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информатики и ИКТ  в 8 классе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0" w:leader="none"/>
        </w:tabs>
        <w:spacing w:before="20" w:after="0"/>
        <w:ind w:left="240" w:right="-89" w:firstLine="600"/>
        <w:jc w:val="both"/>
        <w:rPr/>
      </w:pPr>
      <w:r>
        <w:rPr>
          <w:b/>
          <w:bCs/>
          <w:sz w:val="28"/>
          <w:szCs w:val="28"/>
        </w:rPr>
        <w:t>освоение знаний</w:t>
      </w:r>
      <w:r>
        <w:rPr>
          <w:sz w:val="28"/>
          <w:szCs w:val="28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0" w:leader="none"/>
        </w:tabs>
        <w:spacing w:before="20" w:after="0"/>
        <w:ind w:left="240" w:right="-89" w:firstLine="600"/>
        <w:jc w:val="both"/>
        <w:rPr/>
      </w:pP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0" w:leader="none"/>
        </w:tabs>
        <w:spacing w:before="20" w:after="0"/>
        <w:ind w:left="240" w:right="-89" w:firstLine="600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0" w:leader="none"/>
        </w:tabs>
        <w:spacing w:before="20" w:after="0"/>
        <w:ind w:left="240" w:right="-89" w:firstLine="60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b/>
          <w:bCs/>
          <w:sz w:val="28"/>
          <w:szCs w:val="28"/>
        </w:rPr>
        <w:t>выработка навыков</w:t>
      </w:r>
      <w:r>
        <w:rPr>
          <w:sz w:val="28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tabs>
          <w:tab w:val="clear" w:pos="708"/>
          <w:tab w:val="left" w:pos="0" w:leader="none"/>
        </w:tabs>
        <w:ind w:left="240" w:right="-89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0" w:right="-89" w:firstLine="600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Задачи курса: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>познакомить учащихся с назначением и структурой электронной таблицы; обучить основным приемам работы с табличным процессором; научить организации простых табличных расчетов с помощью электронных табли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/>
      </w:pPr>
      <w:r>
        <w:rPr>
          <w:sz w:val="28"/>
          <w:szCs w:val="28"/>
        </w:rPr>
        <w:t>раскрыть назначение систем искусственного интеллекта; дать представление о базах знаний и логической модели зн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зучение архитектуры компьютера на уровне знакомства с устройством и работой процессора; дать представление о программе на машинном языке, машинной команде и автоматическом исполнении программы процессо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00" w:leader="none"/>
        </w:tabs>
        <w:ind w:left="240" w:right="-8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приемам построения простых вычислительных алгоритмов и их программированию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 обучить навыкам работы с системой программирования.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организации образовательного процесса</w:t>
      </w:r>
    </w:p>
    <w:p>
      <w:pPr>
        <w:pStyle w:val="Normal"/>
        <w:ind w:left="-600" w:right="-263"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40" w:right="-6" w:firstLine="6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проведения учебных занятий: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сновной формой проведения занятий является урок (изучение новых знаний, закрепление знаний, комбинированный, обобщения и систематизации знаний, контроля и оценки знаний), </w:t>
      </w:r>
      <w:r>
        <w:rPr>
          <w:sz w:val="28"/>
          <w:szCs w:val="28"/>
        </w:rPr>
        <w:t xml:space="preserve">проводятся в виде лекций, консультаций, семинаров, практических занятий, лабораторных работ, контрольных и самостоятельных, </w:t>
      </w:r>
      <w:r>
        <w:rPr>
          <w:color w:val="000000"/>
          <w:sz w:val="28"/>
          <w:szCs w:val="28"/>
        </w:rPr>
        <w:t>в ходе которого используются:</w:t>
      </w:r>
    </w:p>
    <w:p>
      <w:pPr>
        <w:pStyle w:val="Normal"/>
        <w:ind w:left="240" w:right="-6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479" w:leader="none"/>
        </w:tabs>
        <w:autoSpaceDE w:val="false"/>
        <w:ind w:left="240" w:right="-6" w:firstLine="720"/>
        <w:jc w:val="both"/>
        <w:rPr/>
      </w:pPr>
      <w:r>
        <w:rPr>
          <w:b/>
          <w:color w:val="000000"/>
          <w:sz w:val="28"/>
          <w:szCs w:val="28"/>
        </w:rPr>
        <w:t>формы обучения:</w:t>
      </w:r>
      <w:r>
        <w:rPr>
          <w:color w:val="000000"/>
          <w:sz w:val="28"/>
          <w:szCs w:val="28"/>
        </w:rPr>
        <w:t xml:space="preserve">  к</w:t>
      </w:r>
      <w:r>
        <w:rPr>
          <w:sz w:val="28"/>
          <w:szCs w:val="28"/>
        </w:rPr>
        <w:t>оллективная, групповая, индивидуальн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79" w:leader="none"/>
        </w:tabs>
        <w:autoSpaceDE w:val="false"/>
        <w:ind w:left="9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240"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 </w:t>
      </w:r>
    </w:p>
    <w:p>
      <w:pPr>
        <w:pStyle w:val="Normal"/>
        <w:ind w:left="240" w:right="-6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ловесные (рассказ, объяснение, беседа, дискуссия, лекция, работа с книгой); </w:t>
      </w:r>
    </w:p>
    <w:p>
      <w:pPr>
        <w:pStyle w:val="Normal"/>
        <w:ind w:left="240" w:right="-6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глядные (</w:t>
      </w:r>
      <w:r>
        <w:rPr>
          <w:iCs/>
          <w:color w:val="000000"/>
          <w:kern w:val="2"/>
          <w:sz w:val="28"/>
          <w:szCs w:val="28"/>
        </w:rPr>
        <w:t>иллю</w:t>
        <w:softHyphen/>
        <w:t>страции:</w:t>
      </w:r>
      <w:r>
        <w:rPr>
          <w:color w:val="000000"/>
          <w:kern w:val="2"/>
          <w:sz w:val="28"/>
          <w:szCs w:val="28"/>
        </w:rPr>
        <w:t xml:space="preserve"> использование рисунков, чертежей, таблиц, мультимедийных продуктов</w:t>
      </w:r>
      <w:r>
        <w:rPr>
          <w:sz w:val="28"/>
          <w:szCs w:val="28"/>
        </w:rPr>
        <w:t xml:space="preserve">), </w:t>
      </w:r>
    </w:p>
    <w:p>
      <w:pPr>
        <w:pStyle w:val="Normal"/>
        <w:ind w:left="240" w:right="-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ктические (упражнения, практические и самостоятельные работы, практикумы).</w:t>
      </w:r>
    </w:p>
    <w:p>
      <w:pPr>
        <w:pStyle w:val="Normal"/>
        <w:ind w:left="2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240" w:right="-6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и обучения:</w:t>
      </w:r>
      <w:r>
        <w:rPr>
          <w:color w:val="000000"/>
          <w:sz w:val="28"/>
          <w:szCs w:val="28"/>
        </w:rPr>
        <w:t xml:space="preserve"> беседа, фронтальный опрос, опрос в парах, контрольная и практическая работы;</w:t>
      </w:r>
    </w:p>
    <w:p>
      <w:pPr>
        <w:pStyle w:val="Normal"/>
        <w:ind w:left="96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240" w:right="-6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:</w:t>
      </w:r>
      <w:r>
        <w:rPr>
          <w:color w:val="000000"/>
          <w:sz w:val="28"/>
          <w:szCs w:val="28"/>
        </w:rPr>
        <w:t xml:space="preserve"> индивидуальный и фронтальный опрос, тест, беседа, контрольная и практическая работа, практикумы на персональных компьютерах.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рабочей программы предусматривает определенное количество часов теоретического материала и выполнения практических работ.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>Для достижения прочных навыков работы на компьютере учащиеся согласно календарно-тематического планирования выполняют практические работы с использованием компьютера, с учетом выполнения требований СанПин. При изучении предмета «Информатика и ИКТ»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 xml:space="preserve">Контроль знаний и умений учащихся по каждой теме осуществляется в ходе проведения тестирования или зачетной практической работы. </w:t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spacing w:before="120" w:after="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2"/>
        <w:gridCol w:w="1080"/>
        <w:gridCol w:w="1004"/>
        <w:gridCol w:w="1182"/>
        <w:gridCol w:w="1275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firstLine="6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/>
            </w:pPr>
            <w:r>
              <w:rPr>
                <w:b/>
                <w:color w:val="000000"/>
              </w:rPr>
              <w:t>Формы организации учебных зан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color w:val="000000"/>
              </w:rPr>
              <w:t>Всего часов</w:t>
            </w:r>
          </w:p>
        </w:tc>
      </w:tr>
      <w:tr>
        <w:trPr>
          <w:trHeight w:val="18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</w:rPr>
              <w:t>Практику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0" w:right="113" w:hanging="0"/>
              <w:jc w:val="center"/>
              <w:rPr/>
            </w:pPr>
            <w:r>
              <w:rPr>
                <w:b/>
                <w:color w:val="000000"/>
              </w:rPr>
              <w:t>Практические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firstLine="7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как универсальное устройство обработк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firstLine="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 информатики и ИКТ на базовом уровне в 8 класс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1. Информация и информационные процессы - 7 ч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актические работы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 «Вычисление количества информации с помощью калькулятора»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2 «Тренировка ввода текстовой и цифровой информации с клавиатуры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2. Компьютер как универсальное устройство обработки информации - 12 ч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Файлы и файловая система. Файл. Файловая система. Работа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файлами и дисками. Программное обеспечение компьютер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перационная система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 и данных. Защита информации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авовая охрана информации. Лицензионные, условно бесплатные и свободно распространяемые программы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щита информац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ктические работы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3 «Работа с файлами с использованием файлового менеджера».                                                                                                                            Практическая работа № 4 «Форматирование, проверка и дефрагментация дискет»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5 «Определение разрешающей способности мыши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6 «Установка даты и времени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7 «Защита от вирусов: обнаружение и лечение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3.  Коммуникационные технологии - 15 ч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ов с использованием языка разметки гипертекста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ы 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ы. Структур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ы. Форматирование текста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е. Вставка изображений в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ы. Гиперссылки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ах. Списки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траницах. Интерактивные формы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ах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ктические рабо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актическая работа № 8 «Предоставление доступа к диску на компьютере в локальной сети».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9 «Подключение к Интернету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0 «География Интернета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1 «Путешествие по Всемирной паутине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2 «Работа с электронной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почтой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3 «Загрузка файлов из Интернета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 № 14 «Поиск информации в Интернете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работа № 15 «Разработка сайта с использованием языка разметки текста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одготовке школьников в области информатики и информационных технологий в 8 класс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чащиеся должны знать и уметь: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для объектов окружающей действительности указывать их признаки - свойства, действия, поведение, состояния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называть отношения, связывающие данный объект с другими объектами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осуществлять деление заданного множества объектов на классы по заданному или само</w:t>
        <w:softHyphen/>
        <w:t>стоятельно выбранному признаку - основанию классификации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понимать смысл терминов «система», «системный подход», «системный эффект»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приводить примеры материальных, нематериальных и смешанных систем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понимать смысл терминов «модель», «моделирование»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иметь представление о назначении и области применения моделей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различать натурные и информационные модели, приводить их примеры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приводить примеры образных, знаковых и смешанных информационных моделей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уметь читать информационные модели разных видов: табли</w:t>
        <w:softHyphen/>
        <w:t>цы, схемы, графики, диаграммы и т.д.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знать правила построения табличных моделей, схем, графов, деревьев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осуществлять выбор того или иного вида информационной модели в зависимости от за</w:t>
        <w:softHyphen/>
        <w:t>данной цели моделирования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приводить примеры формальных и неформальных исполнителей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давать характеристику формальному исполнителю, указывая:                               круг решаемых задач, сре</w:t>
        <w:softHyphen/>
        <w:t>ду, систему команд, систему отказов, режимы работы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 осуществлять управление имеющимся формальным исполнителем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выполнять операции с основными объектами операционной системы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выполнять основные операции с объектами файловой системы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 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выполнять вычисления по стандартным и собственным формулам в среде электронных таблиц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·  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firstLine="540"/>
        <w:jc w:val="both"/>
        <w:rPr/>
      </w:pPr>
      <w:r>
        <w:rPr>
          <w:sz w:val="28"/>
          <w:szCs w:val="28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firstLine="540"/>
        <w:jc w:val="both"/>
        <w:rPr/>
      </w:pPr>
      <w:r>
        <w:rPr>
          <w:sz w:val="28"/>
          <w:szCs w:val="28"/>
        </w:rPr>
        <w:t>Текущий контроль усвоения материала осуществляется путем устного                        / письменного опроса / практикум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тестировании</w:t>
      </w:r>
      <w:r>
        <w:rPr>
          <w:sz w:val="28"/>
          <w:szCs w:val="28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68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>91-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0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75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0" w:leader="none"/>
        </w:tabs>
        <w:ind w:right="10" w:hanging="0"/>
        <w:jc w:val="both"/>
        <w:rPr>
          <w:sz w:val="16"/>
          <w:szCs w:val="16"/>
          <w:lang w:val="en-US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зависит также от наличия и характера погрешностей, допущенных учащими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i/>
          <w:sz w:val="28"/>
          <w:szCs w:val="28"/>
        </w:rPr>
        <w:t>Ответ оценивается отметкой «5»,</w:t>
      </w:r>
      <w:r>
        <w:rPr>
          <w:sz w:val="28"/>
          <w:szCs w:val="28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i/>
          <w:sz w:val="28"/>
          <w:szCs w:val="28"/>
        </w:rPr>
        <w:t>Ответ оценивается отметкой «4,.</w:t>
      </w:r>
      <w:r>
        <w:rPr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i/>
          <w:sz w:val="28"/>
          <w:szCs w:val="28"/>
        </w:rPr>
        <w:t>Отметка «3»</w:t>
      </w:r>
      <w:r>
        <w:rPr>
          <w:sz w:val="28"/>
          <w:szCs w:val="28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i/>
          <w:sz w:val="28"/>
          <w:szCs w:val="28"/>
        </w:rPr>
        <w:t>Отметка «2»</w:t>
      </w:r>
      <w:r>
        <w:rPr>
          <w:sz w:val="28"/>
          <w:szCs w:val="28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 не смог ответить ни на один из поставленных вопросов по изучаемому материалу; - отказался отвечать на вопросы учителя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numPr>
          <w:ilvl w:val="0"/>
          <w:numId w:val="7"/>
        </w:numPr>
        <w:spacing w:before="0" w:after="0"/>
        <w:ind w:left="960" w:hanging="360"/>
        <w:jc w:val="both"/>
        <w:rPr/>
      </w:pPr>
      <w:r>
        <w:rPr>
          <w:color w:val="000000"/>
          <w:sz w:val="28"/>
          <w:szCs w:val="28"/>
        </w:rPr>
        <w:t>Угринович Н.Д. Информатика-8.  Учебник для 8 класса. – М.: БИНОМ Лаборатория  знаний, 200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960" w:hanging="360"/>
        <w:jc w:val="both"/>
        <w:rPr/>
      </w:pPr>
      <w:r>
        <w:rPr>
          <w:color w:val="000000"/>
          <w:sz w:val="28"/>
          <w:szCs w:val="28"/>
        </w:rPr>
        <w:t>Угринович Н.Д. Босова Л.Л., Михайлова Н.И. Практикум по информатике и информационным технологиям. Учебное пособие для общеобразовательных учреждений. – М.: БИНОМ Лабор.  знаний, 2006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960" w:hanging="360"/>
        <w:jc w:val="both"/>
        <w:rPr/>
      </w:pPr>
      <w:r>
        <w:rPr>
          <w:color w:val="000000"/>
          <w:sz w:val="28"/>
          <w:szCs w:val="28"/>
        </w:rPr>
        <w:t>Угринович Н.Д. Преподавание курса «Информатика и ИКТ» в основной и старшей школе (8-11 кл.).- М.: БИНОМ Лаборатория  знаний, 2008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Белоусова Л.И. Сборник задач по курсу информатики. – М.: Издательство «Экзамен», 2008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Днепров Э.Д.</w:t>
      </w:r>
      <w:r>
        <w:rPr>
          <w:sz w:val="28"/>
          <w:szCs w:val="28"/>
        </w:rPr>
        <w:t>, Аркадьев А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ник нормативных документов. Информатика и ИКТ. М.: Дрофа, 2008 г.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Босова Л.Л. и др. Обработка текстовой информации: Дидактические материалы.- М.: БИНОМ Лаборатория  знаний, 200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Богомолова О.Б. Практические работы по MS Excel на уроках информатики. – М.: БИНОМ Лаборатория  знаний, 200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Информатика. Задачник-практикум в 2 т./Под ред. Г. Семакина, Е.К. Хеннера. - М.: БИНОМ Лаборатория  знаний, 2007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фронов И.К. Задачник-практикум по информатике. – СПб: БХВ-Петербург, 2002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Угринович Н.Д. Компьютерный практикум  на CD-ROM. – М.: БИНОМ Лаборатория  знаний, 2008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иная коллекция цифровых образовательных ресурсов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school-collection.edu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-образовательный портал для учителя информатики и ИКТ «Клякса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»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5"/>
        </w:numPr>
        <w:spacing w:before="0" w:after="280"/>
        <w:ind w:left="9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копилка учителя информатики: </w:t>
      </w:r>
      <w:hyperlink r:id="rId5">
        <w:r>
          <w:rPr>
            <w:rStyle w:val="InternetLink"/>
            <w:color w:val="000000"/>
            <w:sz w:val="28"/>
            <w:szCs w:val="28"/>
          </w:rPr>
          <w:t>http://www.metod-kopilka.ru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6"/>
        </w:numPr>
        <w:spacing w:before="0" w:after="0"/>
        <w:ind w:left="960" w:hanging="360"/>
        <w:rPr/>
      </w:pPr>
      <w:r>
        <w:rPr>
          <w:color w:val="000000"/>
          <w:sz w:val="28"/>
          <w:szCs w:val="28"/>
        </w:rPr>
        <w:t>Стандартный базовый пакет программного обеспечения (Первая помощь 1.0, 2.0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960" w:hanging="360"/>
        <w:rPr/>
      </w:pPr>
      <w:r>
        <w:rPr>
          <w:color w:val="000000"/>
          <w:sz w:val="28"/>
          <w:szCs w:val="28"/>
        </w:rPr>
        <w:t>Федеральное собрание образовательных материалов. Полная версия. Содержание и методики.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080" w:right="62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﻿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552" w:right="10" w:hanging="134"/>
        <w:jc w:val="center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Поурочное календарное  планирование учебного материала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552" w:right="10" w:hanging="134"/>
        <w:jc w:val="center"/>
        <w:rPr/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-1"/>
          <w:sz w:val="28"/>
          <w:szCs w:val="28"/>
        </w:rPr>
        <w:t>по информатике в 8 классе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552" w:right="10" w:hanging="134"/>
        <w:jc w:val="right"/>
        <w:rPr/>
      </w:pPr>
      <w:r>
        <w:rPr/>
        <w:t xml:space="preserve">                                          </w:t>
      </w:r>
      <w:r>
        <w:rPr/>
        <w:t>Н.Д.Угринович, 1 ч/н, всего 34 часов</w:t>
      </w:r>
    </w:p>
    <w:tbl>
      <w:tblPr>
        <w:tblW w:w="16080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574"/>
        <w:gridCol w:w="1709"/>
        <w:gridCol w:w="4383"/>
        <w:gridCol w:w="1987"/>
        <w:gridCol w:w="2275"/>
        <w:gridCol w:w="1018"/>
        <w:gridCol w:w="960"/>
        <w:gridCol w:w="836"/>
        <w:gridCol w:w="724"/>
      </w:tblGrid>
      <w:tr>
        <w:trPr>
          <w:trHeight w:val="734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-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</w:t>
              <w:softHyphen/>
              <w:t>ние подразде</w:t>
              <w:softHyphen/>
              <w:t>ла програм-мы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уровню подготовки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контро-л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/З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67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нать/понимат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меть/применять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6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Разде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 Информация и информационные процессы   (7 ч.)</w:t>
            </w:r>
          </w:p>
        </w:tc>
      </w:tr>
      <w:tr>
        <w:trPr>
          <w:trHeight w:val="27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я в природе, обществе и тех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я и информа</w:t>
              <w:softHyphen/>
              <w:t>ционные про</w:t>
              <w:softHyphen/>
              <w:t>цессы в при</w:t>
              <w:softHyphen/>
              <w:t>род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я, информационные объ</w:t>
              <w:softHyphen/>
              <w:t>екты различных видов. Процессы увеличения и уменьшения информа</w:t>
              <w:softHyphen/>
              <w:t>ции. Информационные сигналы. Ис</w:t>
              <w:softHyphen/>
              <w:t>точники и приемники информации. Требования безопасности и гигиены при работе с компьютером. Правила поведения в кабинете информатики. Практическая работа: Знакомство с клавиатурным тренажеро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м опасен ПК, как избежать на</w:t>
              <w:softHyphen/>
              <w:t>рушения здоро</w:t>
              <w:softHyphen/>
              <w:t>вья при работе, правила поведе</w:t>
              <w:softHyphen/>
              <w:t>ния в кабинете информати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водить приме</w:t>
              <w:softHyphen/>
              <w:t>ры получения, пе</w:t>
              <w:softHyphen/>
              <w:t>редачи и использо</w:t>
              <w:softHyphen/>
              <w:t>вания информации живыми организ</w:t>
              <w:softHyphen/>
              <w:t>м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 поТ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: ин</w:t>
              <w:softHyphen/>
              <w:t>формация и информаци</w:t>
              <w:softHyphen/>
              <w:t>онные процессы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ы восприятия информации. Язык как способ представления информации. Свойства информации. Хранение, передача и восприятие информац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ь информа</w:t>
              <w:softHyphen/>
              <w:t>ции в жизни лю</w:t>
              <w:softHyphen/>
              <w:t>де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ять соот</w:t>
              <w:softHyphen/>
              <w:t>ветствие получае</w:t>
              <w:softHyphen/>
              <w:t>мой информации необходимым тре</w:t>
              <w:softHyphen/>
              <w:t>бованиям: полнота, точность, досто</w:t>
              <w:softHyphen/>
              <w:t>верность, актуаль</w:t>
              <w:softHyphen/>
              <w:t>ность, полезност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</w:t>
              <w:softHyphen/>
              <w:t>тальный опро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я и информаци</w:t>
              <w:softHyphen/>
              <w:t>онные про</w:t>
              <w:softHyphen/>
              <w:t>цессы в тех</w:t>
              <w:softHyphen/>
              <w:t>нике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ы управления техническими устройствами. Хранение, передача и обработка информации. Информа</w:t>
              <w:softHyphen/>
              <w:t>ционные и коммуникационные тех</w:t>
              <w:softHyphen/>
              <w:t>нологии. Работа на клавиатурном тренажер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 ин</w:t>
              <w:softHyphen/>
              <w:t>формации. Ос</w:t>
              <w:softHyphen/>
              <w:t>новные инфор</w:t>
              <w:softHyphen/>
              <w:t>мационные про</w:t>
              <w:softHyphen/>
              <w:t>цессы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водить приме</w:t>
              <w:softHyphen/>
              <w:t>ры использования автоматических устройств и проте</w:t>
              <w:softHyphen/>
              <w:t>кания информаци</w:t>
              <w:softHyphen/>
              <w:t>онных процессов в технических сис</w:t>
              <w:softHyphen/>
              <w:t>темах; приводит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5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489"/>
        <w:gridCol w:w="116"/>
        <w:gridCol w:w="19"/>
        <w:gridCol w:w="1449"/>
        <w:gridCol w:w="116"/>
        <w:gridCol w:w="19"/>
        <w:gridCol w:w="1564"/>
        <w:gridCol w:w="126"/>
        <w:gridCol w:w="9"/>
        <w:gridCol w:w="3993"/>
        <w:gridCol w:w="116"/>
        <w:gridCol w:w="9"/>
        <w:gridCol w:w="2170"/>
        <w:gridCol w:w="125"/>
        <w:gridCol w:w="2150"/>
        <w:gridCol w:w="125"/>
        <w:gridCol w:w="965"/>
        <w:gridCol w:w="52"/>
        <w:gridCol w:w="908"/>
        <w:gridCol w:w="840"/>
        <w:gridCol w:w="720"/>
      </w:tblGrid>
      <w:tr>
        <w:trPr>
          <w:trHeight w:val="278" w:hRule="atLeast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326" w:hRule="atLeast"/>
        </w:trPr>
        <w:tc>
          <w:tcPr>
            <w:tcW w:w="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ы использо</w:t>
              <w:softHyphen/>
              <w:t>вания информаци</w:t>
              <w:softHyphen/>
              <w:t>онных и коммуни</w:t>
              <w:softHyphen/>
              <w:t>кационных техно</w:t>
              <w:softHyphen/>
              <w:t>лог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дирование информации с помощью знаков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: форма и значение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ды знаков (зрительные, слуховые, осязательные, обонятельные и вкусо</w:t>
              <w:softHyphen/>
              <w:t>вые). Использование знаков челове</w:t>
              <w:softHyphen/>
              <w:t>ком и животными. Сигналы. Иконические знаки и символы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цессы восприя-тия, запо</w:t>
              <w:softHyphen/>
              <w:t>минания и пре</w:t>
              <w:softHyphen/>
              <w:t>образования сиг</w:t>
              <w:softHyphen/>
              <w:t>налов живыми организмами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водить приме</w:t>
              <w:softHyphen/>
              <w:t>ры знак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овые сис</w:t>
              <w:softHyphen/>
              <w:t>темы. Коди</w:t>
              <w:softHyphen/>
              <w:t>рование ин-формации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 как форма представления ин</w:t>
              <w:softHyphen/>
              <w:t>формации. Естественные и формаль</w:t>
              <w:softHyphen/>
              <w:t>ные языки. Алфавит. Код. Длина ко</w:t>
              <w:softHyphen/>
              <w:t>да. Кодирование и перекодирование информации. Работа на клавиатурном тренажере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ысл терми</w:t>
              <w:softHyphen/>
              <w:t>нов: знак, алфа</w:t>
              <w:softHyphen/>
              <w:t>вит, код, длина кода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водить приме</w:t>
              <w:softHyphen/>
              <w:t>ры кодов и опреде</w:t>
              <w:softHyphen/>
              <w:t>лять их длину; кодировать и пере</w:t>
              <w:softHyphen/>
              <w:t>кодировать инфор</w:t>
              <w:softHyphen/>
              <w:t>мацию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6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информации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информации как мера уменьшения неопределен</w:t>
              <w:softHyphen/>
              <w:t>ности знания. Определение количества информации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скретная форма представления информации. Формула Хартли. Ко</w:t>
              <w:softHyphen/>
              <w:t>личество информации. Единицы из</w:t>
              <w:softHyphen/>
              <w:t>мерения количества информации. Определение количества информа</w:t>
              <w:softHyphen/>
              <w:t>ции. Алфавитный подход к опреде</w:t>
              <w:softHyphen/>
              <w:t>лению количества информации. Ин</w:t>
              <w:softHyphen/>
              <w:t>формационная емкость знака. Двоич</w:t>
              <w:softHyphen/>
              <w:t>ная знаковая система. Практическая работа 1.1 «Перевод единиц измере</w:t>
              <w:softHyphen/>
              <w:t>ния количества информации с помо</w:t>
              <w:softHyphen/>
              <w:t>щью калькулятора»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ицы изме</w:t>
              <w:softHyphen/>
              <w:t>рения количест</w:t>
              <w:softHyphen/>
              <w:t>ва и скорости передачи ин</w:t>
              <w:softHyphen/>
              <w:t>формации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ать задачи на определение коли</w:t>
              <w:softHyphen/>
              <w:t>чества информаци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ерочная работа по те</w:t>
              <w:softHyphen/>
              <w:t>ме «Инфор</w:t>
              <w:softHyphen/>
              <w:t>мация и информа-цион</w:t>
              <w:softHyphen/>
              <w:t>ные процес</w:t>
              <w:softHyphen/>
              <w:t>сы»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 информации. Количество информации. Знаки. Кодирование и декодирование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ин</w:t>
              <w:softHyphen/>
              <w:t>формационные процессы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при</w:t>
              <w:softHyphen/>
              <w:t>обретенные знания для решения прак</w:t>
              <w:softHyphen/>
              <w:t>тических задач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1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Компьютер как универсальное устройство обработки информации   (12 ч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19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</w:t>
              <w:softHyphen/>
              <w:t>ная обработ</w:t>
              <w:softHyphen/>
              <w:t>ка данных на компьютере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ная обработка данных на компьютере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нные. Программный принцип ра</w:t>
              <w:softHyphen/>
              <w:t>боты компьютера. Основные компо</w:t>
              <w:softHyphen/>
              <w:t>ненты компьютера и их функции. Работа на клавиатурном тренажере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звание и функ-циональное назна-чение раз</w:t>
              <w:softHyphen/>
              <w:t>личных уст</w:t>
              <w:softHyphen/>
              <w:t>ройств. Различие между данными и программами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ьзоваться пер</w:t>
              <w:softHyphen/>
              <w:t>сональным ком</w:t>
              <w:softHyphen/>
              <w:t>пьютером и его пе</w:t>
              <w:softHyphen/>
              <w:t>риферийным обо</w:t>
              <w:softHyphen/>
              <w:t>рудование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компью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компьютера. Процессор и системная плата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ительность и разрядность процессора. Способы повышения производительности процессора. Системная плата. Работа на клавиатурном тренажере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вание и функциональное назначение раз</w:t>
              <w:softHyphen/>
              <w:t>личных уст</w:t>
              <w:softHyphen/>
              <w:t>ройств ПК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учать инфор</w:t>
              <w:softHyphen/>
              <w:t>мацию о характе</w:t>
              <w:softHyphen/>
              <w:t>ристиках компью</w:t>
              <w:softHyphen/>
              <w:t>тер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</w:t>
              <w:softHyphen/>
              <w:t>тальный опрос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4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а ввода и вы</w:t>
              <w:softHyphen/>
              <w:t>вода инфор</w:t>
              <w:softHyphen/>
              <w:t>мации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виатура, мышь, сенсорная панель, графический планшет, сканер, циф</w:t>
              <w:softHyphen/>
              <w:t>ровая камера, микрофон, джойстик. Монитор, принтер, акустические ко</w:t>
              <w:softHyphen/>
              <w:t>лонки и наушники. Работа на клавиатурном тренажере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вание и функциональное назначение раз</w:t>
              <w:softHyphen/>
              <w:t>личных уст</w:t>
              <w:softHyphen/>
              <w:t>ройств ПК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водить и выво</w:t>
              <w:softHyphen/>
              <w:t>дить информацию с помощью различ</w:t>
              <w:softHyphen/>
              <w:t>ных устройст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.2, 2.2.3. Прак</w:t>
              <w:softHyphen/>
              <w:t>тиче</w:t>
              <w:softHyphen/>
              <w:t>ская рабо</w:t>
              <w:softHyphen/>
              <w:t>та 2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2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еративная память. Дол</w:t>
              <w:softHyphen/>
              <w:t>говременная память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еративная память, модули памяти, объем оперативной памяти совре</w:t>
              <w:softHyphen/>
              <w:t>менных компьютеров. Долговремен</w:t>
              <w:softHyphen/>
              <w:t xml:space="preserve">ная память, носители информации. </w:t>
            </w:r>
            <w:r>
              <w:rPr>
                <w:color w:val="000000"/>
                <w:lang w:val="en-US"/>
              </w:rPr>
              <w:t>Flash</w:t>
            </w:r>
            <w:r>
              <w:rPr>
                <w:color w:val="000000"/>
              </w:rPr>
              <w:t>-память. Работа на клавиатурном тренажере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Виды устройств долговременной памяти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ределять объем свободной памяти и объем памяти, необходимый для хранения информа</w:t>
              <w:softHyphen/>
              <w:t>ци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.2.4, 2.2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Файлы и файловая система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Файлы и фай</w:t>
              <w:softHyphen/>
              <w:t>ловая система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Имя файла. Форматирование дисков. Одноуровневая файловая система. Многоуровневая файловая система. Практическая работа 2.1 «Работа с файлами с использованием файло</w:t>
              <w:softHyphen/>
              <w:t>вого менеджера»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равила созда</w:t>
              <w:softHyphen/>
              <w:t>ния, именования, сохранения, пе</w:t>
              <w:softHyphen/>
              <w:t>реноса, удаления и поиска файлов на ПК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ерировать фай</w:t>
              <w:softHyphen/>
              <w:t>лами: открывать, именовать, сохра</w:t>
              <w:softHyphen/>
              <w:t>нять, оценивать чи</w:t>
              <w:softHyphen/>
              <w:t>словые парамет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.3.1, 2.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1859" w:hRule="atLeast"/>
        </w:trPr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Работа с фай</w:t>
              <w:softHyphen/>
              <w:t>лами и дис</w:t>
              <w:softHyphen/>
              <w:t>ками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Файловый менеджер. Операции над файлами. Архивирование файлов. Практическая работа 2.2 «Формати</w:t>
              <w:softHyphen/>
              <w:t>рование дискеты»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равила созда</w:t>
              <w:softHyphen/>
              <w:t>ния, именования, сохранения, пе</w:t>
              <w:softHyphen/>
              <w:t>реноса, удаления и поиска файлов на ПК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Архивировать и разархивировать информацию. Организовывать индивидуальное информационное пространство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.3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рограмм</w:t>
              <w:softHyphen/>
              <w:t>ное обеспе</w:t>
              <w:softHyphen/>
              <w:t>чение ком</w:t>
              <w:softHyphen/>
              <w:t>пьютера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Программное обеспечение компьютера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ерационная система. Драйверы устройств. Установка и загрузка опе</w:t>
              <w:softHyphen/>
              <w:t>рационной системы. Прикладное программное обеспечение: тексто</w:t>
              <w:softHyphen/>
              <w:t>вые, графические и звуковые редак</w:t>
              <w:softHyphen/>
              <w:t>торы, СУБД, коммуникационные и обучающие программы, программы специального назначения. Работа на клавиатурном тренажере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Назначение опе</w:t>
              <w:softHyphen/>
              <w:t>рационных сис</w:t>
              <w:softHyphen/>
              <w:t>тем и приклад</w:t>
              <w:softHyphen/>
              <w:t>ного программ</w:t>
              <w:softHyphen/>
              <w:t>ного обеспече</w:t>
              <w:softHyphen/>
              <w:t>ния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пределять тип программного обеспечения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1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фический интерфей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фический интерфейс операцион</w:t>
              <w:softHyphen/>
              <w:t>ных систем и приложений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логовые окна, окна папок и при</w:t>
              <w:softHyphen/>
              <w:t>ложений, контекстные меню. Ин</w:t>
              <w:softHyphen/>
              <w:t>формационное пространство. Работа на клавиатурном тренажере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ные эле</w:t>
              <w:softHyphen/>
              <w:t xml:space="preserve">менты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 На</w:t>
              <w:softHyphen/>
              <w:t>значение управ</w:t>
              <w:softHyphen/>
              <w:t>ляющих элемен</w:t>
              <w:softHyphen/>
              <w:t>тов диалоговых панелей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личать элемен</w:t>
              <w:softHyphen/>
              <w:t>ты ОС, определять управляющие эле</w:t>
              <w:softHyphen/>
              <w:t>менты диалоговых панелей. Работать с графическим ин</w:t>
              <w:softHyphen/>
              <w:t xml:space="preserve">терфейсом ОС </w:t>
            </w:r>
            <w:r>
              <w:rPr>
                <w:color w:val="000000"/>
                <w:lang w:val="en-US"/>
              </w:rPr>
              <w:t>Windows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</w:t>
              <w:softHyphen/>
              <w:t>тальный опрос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5, 2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ставле</w:t>
              <w:softHyphen/>
              <w:t>ние информа</w:t>
              <w:softHyphen/>
              <w:t>ционного пространства с помощью графического интерфейса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ирование компьютерными ин</w:t>
              <w:softHyphen/>
              <w:t>формационными объектами в на</w:t>
              <w:softHyphen/>
              <w:t>глядно-графической форме. Созда</w:t>
              <w:softHyphen/>
              <w:t>ние, именование, сохранение, удале</w:t>
              <w:softHyphen/>
              <w:t>ние объектов, организация их се</w:t>
              <w:softHyphen/>
              <w:t>мейств. Практическая работа 2.4 «Установка даты и времени с использованием графического интерфейса операци</w:t>
              <w:softHyphen/>
              <w:t>онной системы»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созда</w:t>
              <w:softHyphen/>
              <w:t>ния, именования, сохранения, пе</w:t>
              <w:softHyphen/>
              <w:t>реноса и удале</w:t>
              <w:softHyphen/>
              <w:t>ния объектов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ять опера</w:t>
              <w:softHyphen/>
              <w:t>ции с файлами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.Р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5, 2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9"/>
        <w:gridCol w:w="11"/>
        <w:gridCol w:w="1564"/>
        <w:gridCol w:w="10"/>
        <w:gridCol w:w="1687"/>
        <w:gridCol w:w="10"/>
        <w:gridCol w:w="11"/>
        <w:gridCol w:w="4105"/>
        <w:gridCol w:w="12"/>
        <w:gridCol w:w="1973"/>
        <w:gridCol w:w="13"/>
        <w:gridCol w:w="305"/>
        <w:gridCol w:w="2087"/>
        <w:gridCol w:w="120"/>
        <w:gridCol w:w="960"/>
        <w:gridCol w:w="960"/>
        <w:gridCol w:w="840"/>
        <w:gridCol w:w="680"/>
      </w:tblGrid>
      <w:tr>
        <w:trPr>
          <w:trHeight w:val="317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654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ьютер</w:t>
              <w:softHyphen/>
              <w:t>ные вирусы и антиви</w:t>
              <w:softHyphen/>
              <w:t>русные про</w:t>
              <w:softHyphen/>
              <w:t>граммы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ьютер</w:t>
              <w:softHyphen/>
              <w:t>ные вирусы и антиви</w:t>
              <w:softHyphen/>
              <w:t>русные про</w:t>
              <w:softHyphen/>
              <w:t>граммы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йловые вирусы, макровирусы и сетевые вирусы. Защита информации от компьютерных вирусов. Антиви</w:t>
              <w:softHyphen/>
              <w:t>русные программы. Практическая работа 2.5 «Защита от вирусов: обна</w:t>
              <w:softHyphen/>
              <w:t>ружение и лечение»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щность и разно-видности компью-терных вирусов, спосо</w:t>
              <w:softHyphen/>
              <w:t>бы их обнару-же</w:t>
              <w:softHyphen/>
              <w:t>ния и антиви</w:t>
              <w:softHyphen/>
              <w:t>русной защит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ринимать меры антивирусной безопас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овая охрана про</w:t>
              <w:softHyphen/>
              <w:t>грамм и дан</w:t>
              <w:softHyphen/>
              <w:t>ных. Защит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овая охрана про</w:t>
              <w:softHyphen/>
              <w:t>грамм и дан</w:t>
              <w:softHyphen/>
              <w:t>ных. Защита информации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овая охрана информации. Ли</w:t>
              <w:softHyphen/>
              <w:t>цензионные, условно бесплатные и свободно распространяемые про</w:t>
              <w:softHyphen/>
              <w:t>граммы. Защита от несанкциониро</w:t>
              <w:softHyphen/>
              <w:t>ванного доступа к информации. Работа на клавиатурном тренажере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кон об охране авторских прав, знак охраны ав</w:t>
              <w:softHyphen/>
              <w:t>торского права, различие между лицензион-ными, условно бес</w:t>
              <w:softHyphen/>
              <w:t>платными и свобод-но распространя-емыми программам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ин</w:t>
              <w:softHyphen/>
              <w:t>формационные ре</w:t>
              <w:softHyphen/>
              <w:t>сурсы общества с соблюдением со</w:t>
              <w:softHyphen/>
              <w:t>ответствующих правовых и этиче</w:t>
              <w:softHyphen/>
              <w:t>ских нор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торитель-но-обобщаю-щий урок по теме «Ком</w:t>
              <w:softHyphen/>
              <w:t>пьютер как универсаль</w:t>
              <w:softHyphen/>
              <w:t>ное устройст</w:t>
              <w:softHyphen/>
              <w:t>во обработки информации»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и творче</w:t>
              <w:softHyphen/>
              <w:t>ских заданий по теме. Кратковремен</w:t>
              <w:softHyphen/>
              <w:t>ная контрольная работа (тест)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при</w:t>
              <w:softHyphen/>
              <w:t>обретенные знания для решения прак</w:t>
              <w:softHyphen/>
              <w:t>тических зада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9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Коммуникационные технологии  </w:t>
            </w:r>
            <w:r>
              <w:rPr>
                <w:b/>
                <w:color w:val="000000"/>
              </w:rPr>
              <w:t>(16 ч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кальные компьютер</w:t>
              <w:softHyphen/>
              <w:t>ные сет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ин</w:t>
              <w:softHyphen/>
              <w:t>формации. Локальные компьютер</w:t>
              <w:softHyphen/>
              <w:t>ные сети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налы обмена информацией. Про</w:t>
              <w:softHyphen/>
              <w:t>пускная способность. Способы обме</w:t>
              <w:softHyphen/>
              <w:t>на информацией. Локальная сеть. Аппаратное и программное обеспе</w:t>
              <w:softHyphen/>
              <w:t>чение проводных и беспроводных сетей. Практическая работа 3.1 «Пре</w:t>
              <w:softHyphen/>
              <w:t>доставление доступа к диску на ком</w:t>
              <w:softHyphen/>
              <w:t>пьютере, подключенном к локальной сети»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и функции ло</w:t>
              <w:softHyphen/>
              <w:t>кальных сетей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ениваться ин</w:t>
              <w:softHyphen/>
              <w:t>формацией с дру</w:t>
              <w:softHyphen/>
              <w:t>гими пользовате</w:t>
              <w:softHyphen/>
              <w:t>лями по локальной се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59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 xml:space="preserve">. Коммуникационные технологии </w:t>
            </w:r>
            <w:r>
              <w:rPr>
                <w:b/>
                <w:color w:val="000000"/>
              </w:rPr>
              <w:t>(16 ч)</w:t>
            </w:r>
          </w:p>
        </w:tc>
      </w:tr>
      <w:tr>
        <w:trPr>
          <w:trHeight w:val="1366" w:hRule="atLeast"/>
        </w:trPr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обальная компьютер</w:t>
              <w:softHyphen/>
              <w:t>ная сеть Ин</w:t>
              <w:softHyphen/>
              <w:t>тер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 Ин</w:t>
              <w:softHyphen/>
              <w:t>тернет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 Интернета. Подключение к Интернету. Адресация в Интернете. Доменная система имен. Практиче</w:t>
              <w:softHyphen/>
              <w:t>ская работа 3.2 «Подключение к Ин</w:t>
              <w:softHyphen/>
              <w:t>тернету»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и функции Ин</w:t>
              <w:softHyphen/>
              <w:t>тернета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уществлять на</w:t>
              <w:softHyphen/>
              <w:t>стройку и подклю</w:t>
              <w:softHyphen/>
              <w:t>чение к Интерне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3.1, 3.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ршрутиза</w:t>
              <w:softHyphen/>
              <w:t>ция и транс</w:t>
              <w:softHyphen/>
              <w:t>портировка данных по компьютер</w:t>
              <w:softHyphen/>
              <w:t>ным сетям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ршрутизация данных. География Интернета. Транспортировка данных. Практическая работа 3.3 «География Интернета»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нципы мар</w:t>
              <w:softHyphen/>
              <w:t>шрутизации и транспортировки данных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кать информа</w:t>
              <w:softHyphen/>
              <w:t>цию с примене</w:t>
              <w:softHyphen/>
              <w:t>нием правил поис</w:t>
              <w:softHyphen/>
              <w:t>ка в компьютерных сетя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</w:t>
              <w:softHyphen/>
              <w:t>онные ре</w:t>
              <w:softHyphen/>
              <w:t>сурсы Ин</w:t>
              <w:softHyphen/>
              <w:t>терн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паутин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а,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. Браузер. Протокол передачи гипертекста. Практическая работа 3.4 «Путешест</w:t>
              <w:softHyphen/>
              <w:t>вие по Всемирной паутине»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значение </w:t>
            </w:r>
            <w:r>
              <w:rPr>
                <w:color w:val="000000"/>
                <w:lang w:val="en-US"/>
              </w:rPr>
              <w:t>HTML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траивать брау</w:t>
              <w:softHyphen/>
              <w:t>зер, искать инфор</w:t>
              <w:softHyphen/>
              <w:t>мацию в Интерн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4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нная почта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дрес электронной почты. Почто</w:t>
              <w:softHyphen/>
              <w:t xml:space="preserve">вый ящик. Почтовые программы. Почтовые серверы. Практическая работа 3.5 «Работа с электронно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очтой»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значение и функции элек</w:t>
              <w:softHyphen/>
              <w:t xml:space="preserve">тронно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очты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гистрировать почтовый ящик на бесплатном почто</w:t>
              <w:softHyphen/>
              <w:t>вом сервере, созда</w:t>
              <w:softHyphen/>
              <w:t>вать, отправлять и получать почто</w:t>
              <w:softHyphen/>
              <w:t>вые сообщ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4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йловые ар</w:t>
              <w:softHyphen/>
              <w:t>хивы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рверы файловых архивов. Менед</w:t>
              <w:softHyphen/>
              <w:t>жеры загрузки файлов. Практическая работа 3.6 «Загрузка файлов из Ин</w:t>
              <w:softHyphen/>
              <w:t>тернета»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и принципы дея</w:t>
              <w:softHyphen/>
              <w:t>тельности серве</w:t>
              <w:softHyphen/>
              <w:t>ров файловых архивов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гружать файлы из Интернета на ло</w:t>
              <w:softHyphen/>
              <w:t>кальный компью</w:t>
              <w:softHyphen/>
              <w:t>тер, соблюдая пра</w:t>
              <w:softHyphen/>
              <w:t>вила антивирусной безопас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4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ние в Интернете</w:t>
            </w:r>
          </w:p>
        </w:tc>
        <w:tc>
          <w:tcPr>
            <w:tcW w:w="4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щение в режиме реального време</w:t>
              <w:softHyphen/>
              <w:t xml:space="preserve">ни. Чат. </w:t>
            </w:r>
            <w:r>
              <w:rPr>
                <w:color w:val="000000"/>
                <w:lang w:val="en-US"/>
              </w:rPr>
              <w:t>ICQ</w:t>
            </w:r>
            <w:r>
              <w:rPr>
                <w:color w:val="000000"/>
              </w:rPr>
              <w:t>. Мобильный Интернет. Звук и видео в Интернете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и функции ис</w:t>
              <w:softHyphen/>
              <w:t>пользуемых ком</w:t>
              <w:softHyphen/>
              <w:t>муникационных технологий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вать и при</w:t>
              <w:softHyphen/>
              <w:t>нимать информа</w:t>
              <w:softHyphen/>
              <w:t>цию в процессе общения в реаль</w:t>
              <w:softHyphen/>
              <w:t>ном времени с по</w:t>
              <w:softHyphen/>
              <w:t>мощью Интернет-технолог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4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60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19"/>
        <w:gridCol w:w="1565"/>
        <w:gridCol w:w="9"/>
        <w:gridCol w:w="1688"/>
        <w:gridCol w:w="19"/>
        <w:gridCol w:w="4107"/>
        <w:gridCol w:w="19"/>
        <w:gridCol w:w="1966"/>
        <w:gridCol w:w="19"/>
        <w:gridCol w:w="2576"/>
        <w:gridCol w:w="1090"/>
        <w:gridCol w:w="960"/>
        <w:gridCol w:w="715"/>
        <w:gridCol w:w="605"/>
      </w:tblGrid>
      <w:tr>
        <w:trPr>
          <w:trHeight w:val="26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651" w:hRule="atLeast"/>
        </w:trPr>
        <w:tc>
          <w:tcPr>
            <w:tcW w:w="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иск ин</w:t>
              <w:softHyphen/>
              <w:t>формации в Интернете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исковые системы. Ключевые сло</w:t>
              <w:softHyphen/>
              <w:t>ва. Иерархическая система каталогов. Практическая работа 3.7 «Поиск ин</w:t>
              <w:softHyphen/>
              <w:t>формации в Интернете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ы поиска информации в Интернете, на</w:t>
              <w:softHyphen/>
              <w:t>значение и принципы рабо</w:t>
              <w:softHyphen/>
              <w:t>ты поисковых систем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уществлять по</w:t>
              <w:softHyphen/>
              <w:t>иск документов и файлов в Интерне</w:t>
              <w:softHyphen/>
              <w:t>те с использовани</w:t>
              <w:softHyphen/>
              <w:t>ем различных по</w:t>
              <w:softHyphen/>
              <w:t>исковых систе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.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нная коммерция в Интернете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нная коммерция в Интернете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ы электронной коммерции. Хостинг. Интернет-аукционы. Интернет-магазины. Электронные деньги. Работа на клавиатурном тренажер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коммерче</w:t>
              <w:softHyphen/>
              <w:t>ской деятельно</w:t>
              <w:softHyphen/>
              <w:t>сти с использо</w:t>
              <w:softHyphen/>
              <w:t>ванием сети Ин</w:t>
              <w:softHyphen/>
              <w:t>тернет</w:t>
            </w:r>
          </w:p>
        </w:tc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Разработк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ов с использо</w:t>
              <w:softHyphen/>
              <w:t>ванием язы</w:t>
              <w:softHyphen/>
              <w:t xml:space="preserve">ка разметки гипертекста </w:t>
            </w:r>
            <w:r>
              <w:rPr>
                <w:color w:val="000000"/>
                <w:lang w:val="en-US"/>
              </w:rPr>
              <w:t>HTML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</w:t>
              <w:softHyphen/>
              <w:t xml:space="preserve">цы и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ы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Гипертекстовый документ. Язык разметки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редакторы. Структур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-страницы. Теги. Практическая работа «Создание и сохране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и соз</w:t>
              <w:softHyphen/>
              <w:t>дания гипертек</w:t>
              <w:softHyphen/>
              <w:t>стовых докумен</w:t>
              <w:softHyphen/>
              <w:t>тов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оздавать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ы с помо</w:t>
              <w:softHyphen/>
              <w:t xml:space="preserve">щью </w:t>
            </w:r>
            <w:r>
              <w:rPr>
                <w:color w:val="000000"/>
                <w:lang w:val="en-US"/>
              </w:rPr>
              <w:t>HTML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: разра</w:t>
              <w:softHyphen/>
              <w:t>ботка сайта по любой тем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Форматирова-ние текста 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е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ги для форматирования текста. Заголовки, шрифты, выравнивание текста. Форматирование абзаца. Практическая работа «Форматирование созданной</w:t>
            </w:r>
            <w:r>
              <w:rPr>
                <w:color w:val="000000"/>
                <w:lang w:val="en-US"/>
              </w:rPr>
              <w:t xml:space="preserve"> Web</w:t>
            </w:r>
            <w:r>
              <w:rPr>
                <w:color w:val="000000"/>
              </w:rPr>
              <w:t>-страницы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ги для форматирования текст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давать необходимые параметры форматирование текста, размещенного 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е: заголовки, шрифт, размер, цвет, расположени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абота над проек-т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ставка изоб-ражений в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 -страницы. Гиперссылки 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-ницах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ставка изображений. Изменение положения рисунка относительно страницы. Альтернативный текст. Гиперссылки. Практическая работа «Добавление изображений и гиперссылок 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у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ы форматирования изображений в гипертекстовом документе; виды гиперссылок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бавлять рисунки 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у, изменять их размер, положение, создавать альтернативный текст, гиперссылки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абота над проек-т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иск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цах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умерованные списки. Маркирован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ые списки. Вложенные списки. Сп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и терминов. Практическая рабо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Добавление списков на создан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ицы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нципы соз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ния нумер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нных и мног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вневых сп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ов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здавать нумерован-ные и маркированные списк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актив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ые фор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ницах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стовые поля. Переключател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лажки. Текстовая область. Отправ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 данных из фор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ктическая работа «Доб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активных форм на создан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у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роль интера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х фор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мещаем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страниц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йт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вать интерак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е фор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ца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зентация учащимися разработан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ых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ов. Подведение итог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курса «Лучший сайт». Определ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е победителей в номинац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зентация учащимися разработан конкурса «Лучший сайт». Определение победителей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ставлять ре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ультат своей дея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ьности в ви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едставлять ре-зультат своей деятельности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720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902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/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middlecxsplast">
    <w:name w:val="msonormalcxspmiddlecxsplastcxspmiddlecxsplas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lyaksa.net/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41:00Z</dcterms:created>
  <dc:creator>Admin</dc:creator>
  <dc:description/>
  <cp:keywords/>
  <dc:language>en-US</dc:language>
  <cp:lastModifiedBy>Х</cp:lastModifiedBy>
  <dcterms:modified xsi:type="dcterms:W3CDTF">2015-10-17T11:36:00Z</dcterms:modified>
  <cp:revision>4</cp:revision>
  <dc:subject/>
  <dc:title>ПОЯСНИТЕЛЬНАЯ ЗАПИСКА</dc:title>
</cp:coreProperties>
</file>