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10300" cy="923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3"/>
        <w:ind w:left="-120" w:righ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по информатике для 9 класса составлена на основе следующих</w:t>
      </w:r>
      <w:r>
        <w:rPr>
          <w:rFonts w:cs="Times New Roman" w:ascii="Times New Roman" w:hAnsi="Times New Roman"/>
          <w:sz w:val="28"/>
          <w:szCs w:val="28"/>
        </w:rPr>
        <w:t xml:space="preserve">                    нормативны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276" w:leader="none"/>
        </w:tabs>
        <w:spacing w:before="0" w:after="0"/>
        <w:ind w:left="-142" w:right="-388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Федерации от 29 декабря 2012 г.                 N 273-ФЗ "Об образовании в Российской Федерации"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276" w:leader="none"/>
        </w:tabs>
        <w:spacing w:before="0" w:after="0"/>
        <w:ind w:left="-142" w:right="-388" w:firstLine="851"/>
        <w:jc w:val="both"/>
        <w:rPr/>
      </w:pPr>
      <w:r>
        <w:rPr>
          <w:sz w:val="28"/>
          <w:szCs w:val="28"/>
        </w:rPr>
        <w:t xml:space="preserve">Закона  КБР  от 24.04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3 - Р3 (ред.  от 03.04 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1 - Р3)                      «Об образовании».</w:t>
      </w:r>
    </w:p>
    <w:p>
      <w:pPr>
        <w:pStyle w:val="Msonormalcxspmiddlecxsplastcxspmiddle"/>
        <w:numPr>
          <w:ilvl w:val="0"/>
          <w:numId w:val="10"/>
        </w:numPr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276" w:leader="none"/>
        </w:tabs>
        <w:spacing w:before="0" w:after="0"/>
        <w:ind w:left="-142" w:right="-388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сновного общего образования, утвержденного приказом Минобразования России от 5 марта 2004 г.</w:t>
      </w:r>
    </w:p>
    <w:p>
      <w:pPr>
        <w:pStyle w:val="Msonormalcxspmiddlecxsplastcxspmiddlecxsplast"/>
        <w:numPr>
          <w:ilvl w:val="0"/>
          <w:numId w:val="10"/>
        </w:numPr>
        <w:tabs>
          <w:tab w:val="clear" w:pos="708"/>
          <w:tab w:val="left" w:pos="-142" w:leader="none"/>
          <w:tab w:val="left" w:pos="426" w:leader="none"/>
          <w:tab w:val="left" w:pos="993" w:leader="none"/>
          <w:tab w:val="left" w:pos="1276" w:leader="none"/>
        </w:tabs>
        <w:spacing w:before="0" w:after="0"/>
        <w:ind w:left="-142" w:right="-388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перечня учебников, рекомендованных и допущенных МОН РФ к использованию в образовательных учреждениях на 2014/2015 учебный год, утвержденного приказом Министерства образования и науки Российской Федерации от 31 марта 2014 г. № 253.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-142" w:leader="none"/>
          <w:tab w:val="left" w:pos="993" w:leader="none"/>
          <w:tab w:val="left" w:pos="1276" w:leader="none"/>
        </w:tabs>
        <w:spacing w:lineRule="auto" w:line="240" w:before="0" w:after="0"/>
        <w:ind w:left="-142" w:right="-38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по информатике и ИКТ 7-11 класса. / сост. Э.Д. Днепров, А.Г. Аркадьев. - «Дрофа», 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993" w:leader="none"/>
          <w:tab w:val="left" w:pos="1276" w:leader="none"/>
        </w:tabs>
        <w:spacing w:before="0" w:after="0"/>
        <w:ind w:left="-142" w:right="-388" w:firstLine="851"/>
        <w:contextualSpacing/>
        <w:jc w:val="both"/>
        <w:rPr/>
      </w:pPr>
      <w:r>
        <w:rPr>
          <w:sz w:val="28"/>
          <w:szCs w:val="28"/>
        </w:rPr>
        <w:t>Учебного плана муниципального общеобразовательного учреждения МОУ  «СОШ №» с.п. на 2014-2015 учебный год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40"/>
        <w:ind w:left="-142" w:right="-388" w:firstLine="851"/>
        <w:jc w:val="both"/>
        <w:outlineLvl w:val="0"/>
        <w:rPr/>
      </w:pPr>
      <w:r>
        <w:rPr>
          <w:color w:val="000000"/>
          <w:sz w:val="28"/>
          <w:szCs w:val="28"/>
        </w:rPr>
        <w:t>Программа</w:t>
      </w:r>
      <w:r>
        <w:rPr>
          <w:sz w:val="28"/>
          <w:szCs w:val="28"/>
        </w:rPr>
        <w:t xml:space="preserve"> ориентирована на преподавание  учебного предмета по учебнику Угриновича Н.Д. «Информатика и ИКТ, 9 класс» М.: Бином. Лаборатория знаний,     2011 г. и рассчитана на 68 часов  в 9  классе на базовом уровне из расчёта 2 учебных часа в неделю.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40"/>
        <w:ind w:left="-142" w:right="-388" w:firstLine="851"/>
        <w:jc w:val="both"/>
        <w:outlineLvl w:val="0"/>
        <w:rPr/>
      </w:pPr>
      <w:r>
        <w:rPr>
          <w:sz w:val="28"/>
          <w:szCs w:val="28"/>
        </w:rPr>
        <w:t xml:space="preserve">Рабочая программа предусматривает изучение тем образовательного стандарта, распределяет учебные часы по разделам курса и предполагает последовательность изучения разделов и тем учебного курса «Информатика и ИКТ» с учетом межпредметных и внутрипредметных связей, логики учебного процесса, возрастных особенностей учащихся, определяет количество практических работ, необходимых для формирования информационно-коммуникационной компетентности учащихся. </w:t>
      </w:r>
    </w:p>
    <w:p>
      <w:pPr>
        <w:pStyle w:val="Msonormalcxspmiddlecxsplast"/>
        <w:spacing w:before="0" w:after="0"/>
        <w:ind w:left="-120" w:right="-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-120" w:right="-360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autoSpaceDE w:val="false"/>
        <w:ind w:left="-120" w:right="-360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-120" w:right="-36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нформатика -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-120" w:right="-360" w:firstLine="600"/>
        <w:jc w:val="both"/>
        <w:rPr/>
      </w:pPr>
      <w:r>
        <w:rPr>
          <w:color w:val="000000"/>
          <w:sz w:val="28"/>
          <w:szCs w:val="28"/>
        </w:rPr>
        <w:t>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-120" w:right="-360"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      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-120" w:right="-360"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 предназначением образовательной области «Информатика» на II ступени обучения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spacing w:before="100" w:after="100"/>
        <w:ind w:left="-120" w:right="-360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20" w:right="-36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tabs>
          <w:tab w:val="clear" w:pos="708"/>
          <w:tab w:val="left" w:pos="0" w:leader="none"/>
        </w:tabs>
        <w:ind w:left="-120" w:right="-36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-120" w:right="-360" w:firstLine="600"/>
        <w:jc w:val="both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Изучение информатики и ИКТ  в </w:t>
      </w:r>
      <w:r>
        <w:rPr>
          <w:b w:val="false"/>
          <w:sz w:val="28"/>
          <w:szCs w:val="28"/>
          <w:lang w:val="ru-RU"/>
        </w:rPr>
        <w:t>9 классе</w:t>
      </w:r>
      <w:r>
        <w:rPr>
          <w:b w:val="false"/>
          <w:sz w:val="28"/>
          <w:szCs w:val="28"/>
        </w:rPr>
        <w:t xml:space="preserve"> направлено на достижение следующих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ей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before="20" w:after="0"/>
        <w:ind w:left="-120" w:right="-360" w:firstLine="600"/>
        <w:jc w:val="both"/>
        <w:rPr/>
      </w:pPr>
      <w:r>
        <w:rPr>
          <w:b/>
          <w:bCs/>
          <w:sz w:val="28"/>
          <w:szCs w:val="28"/>
        </w:rPr>
        <w:t>освоение знаний</w:t>
      </w:r>
      <w:r>
        <w:rPr>
          <w:sz w:val="28"/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before="20" w:after="0"/>
        <w:ind w:left="-120" w:right="-360" w:firstLine="600"/>
        <w:jc w:val="both"/>
        <w:rPr/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before="20" w:after="0"/>
        <w:ind w:left="-120" w:right="-360" w:firstLine="600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before="20" w:after="0"/>
        <w:ind w:left="-120" w:right="-360" w:firstLine="60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/>
      </w:pPr>
      <w:r>
        <w:rPr>
          <w:b/>
          <w:bCs/>
          <w:sz w:val="28"/>
          <w:szCs w:val="28"/>
        </w:rPr>
        <w:t>выработка навыков</w:t>
      </w:r>
      <w:r>
        <w:rPr>
          <w:sz w:val="28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-120" w:right="-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-120" w:right="-360" w:hanging="0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курса: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ввести понятия «информация» и «информационные процессы», информативность сообщения с   событиями, открытиями, изобретениями, связанными с развитием информатики; ввести единицы измерения информации; раскрыть роль языков в информационных процесс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познакомить учащихся со способами представления и организации текстов в компьютерной памяти; раскрыть назначение текстовых редакт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познакомить учащихся с назначением и структурой электронной таблицы; обучить основным приемам работы с табличным процессором; научить организации простых табличных расчетов с помощью электронных таблиц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раскрыть назначение систем искусственного интеллекта; дать представление о базах знаний и логической модели зн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зучение архитектуры компьютера на уровне знакомства с устройством и работой процессора; дать представление о программе на машинном языке, машинной команде и автоматическом исполнении программы процессор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40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приемам построения простых вычислительных алгоритмов и их программированию на язык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; обучить навыкам работы с системой программирования.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образовательного процесса</w:t>
      </w:r>
    </w:p>
    <w:p>
      <w:pPr>
        <w:pStyle w:val="Normal"/>
        <w:ind w:left="-600" w:right="-263"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40" w:right="-120" w:firstLine="6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ы проведения учебных занятий: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сновной формой проведения занятий является урок (изучение новых знаний, закрепление знаний, комбинированный, обобщения и систематизации знаний, контроля и оценки знаний), </w:t>
      </w:r>
      <w:r>
        <w:rPr>
          <w:sz w:val="28"/>
          <w:szCs w:val="28"/>
        </w:rPr>
        <w:t xml:space="preserve">проводятся в виде лекций, консультаций, семинаров, практических занятий, лабораторных работ, контрольных и самостоятельных, </w:t>
      </w:r>
      <w:r>
        <w:rPr>
          <w:color w:val="000000"/>
          <w:sz w:val="28"/>
          <w:szCs w:val="28"/>
        </w:rPr>
        <w:t>в ходе которого использу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360" w:leader="none"/>
          <w:tab w:val="left" w:pos="479" w:leader="none"/>
        </w:tabs>
        <w:autoSpaceDE w:val="false"/>
        <w:ind w:left="240" w:right="-120" w:firstLine="720"/>
        <w:jc w:val="both"/>
        <w:rPr/>
      </w:pPr>
      <w:r>
        <w:rPr>
          <w:b/>
          <w:color w:val="000000"/>
          <w:sz w:val="28"/>
          <w:szCs w:val="28"/>
        </w:rPr>
        <w:t>формы обучения:</w:t>
      </w:r>
      <w:r>
        <w:rPr>
          <w:color w:val="000000"/>
          <w:sz w:val="28"/>
          <w:szCs w:val="28"/>
        </w:rPr>
        <w:t xml:space="preserve">  к</w:t>
      </w:r>
      <w:r>
        <w:rPr>
          <w:sz w:val="28"/>
          <w:szCs w:val="28"/>
        </w:rPr>
        <w:t>оллективная, групповая, индивидуальна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240" w:right="-1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 </w:t>
      </w:r>
    </w:p>
    <w:p>
      <w:pPr>
        <w:pStyle w:val="Normal"/>
        <w:ind w:left="240" w:right="-12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ловесные (рассказ, объяснение, беседа, дискуссия, лекция, работа с книгой); </w:t>
      </w:r>
    </w:p>
    <w:p>
      <w:pPr>
        <w:pStyle w:val="Normal"/>
        <w:ind w:left="240" w:right="-12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глядные (</w:t>
      </w:r>
      <w:r>
        <w:rPr>
          <w:iCs/>
          <w:color w:val="000000"/>
          <w:kern w:val="2"/>
          <w:sz w:val="28"/>
          <w:szCs w:val="28"/>
        </w:rPr>
        <w:t>иллю</w:t>
        <w:softHyphen/>
        <w:t>страции:</w:t>
      </w:r>
      <w:r>
        <w:rPr>
          <w:color w:val="000000"/>
          <w:kern w:val="2"/>
          <w:sz w:val="28"/>
          <w:szCs w:val="28"/>
        </w:rPr>
        <w:t xml:space="preserve"> использование рисунков, чертежей, таблиц, мультимедийных продуктов</w:t>
      </w:r>
      <w:r>
        <w:rPr>
          <w:sz w:val="28"/>
          <w:szCs w:val="28"/>
        </w:rPr>
        <w:t xml:space="preserve">), </w:t>
      </w:r>
    </w:p>
    <w:p>
      <w:pPr>
        <w:pStyle w:val="Normal"/>
        <w:ind w:left="240" w:right="-12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ктические (упражнения, практические и самостоятельные работы, практикумы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240" w:right="-120" w:firstLine="720"/>
        <w:jc w:val="both"/>
        <w:rPr/>
      </w:pPr>
      <w:r>
        <w:rPr>
          <w:b/>
          <w:color w:val="000000"/>
          <w:sz w:val="28"/>
          <w:szCs w:val="28"/>
        </w:rPr>
        <w:t>технологии обучения:</w:t>
      </w:r>
      <w:r>
        <w:rPr>
          <w:color w:val="000000"/>
          <w:sz w:val="28"/>
          <w:szCs w:val="28"/>
        </w:rPr>
        <w:t xml:space="preserve"> беседа, фронтальный опрос, опрос в парах, контрольная и практическая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240" w:right="-120" w:firstLine="720"/>
        <w:jc w:val="both"/>
        <w:rPr/>
      </w:pPr>
      <w:r>
        <w:rPr>
          <w:b/>
          <w:color w:val="000000"/>
          <w:sz w:val="28"/>
          <w:szCs w:val="28"/>
        </w:rPr>
        <w:t>формы контроля:</w:t>
      </w:r>
      <w:r>
        <w:rPr>
          <w:color w:val="000000"/>
          <w:sz w:val="28"/>
          <w:szCs w:val="28"/>
        </w:rPr>
        <w:t xml:space="preserve"> индивидуальный и фронтальный опрос, тест, беседа, контрольная и практическая работа, практикумы на персональных компьютерах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-120" w:righ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рабочей программы предусматривает определенное количество часов теоретического материала и выполнения практических работ.</w:t>
      </w:r>
    </w:p>
    <w:p>
      <w:pPr>
        <w:pStyle w:val="Normal"/>
        <w:ind w:left="-120" w:right="-360" w:firstLine="600"/>
        <w:jc w:val="both"/>
        <w:rPr/>
      </w:pPr>
      <w:r>
        <w:rPr>
          <w:sz w:val="28"/>
          <w:szCs w:val="28"/>
        </w:rPr>
        <w:t>Для достижения прочных навыков работы на компьютере учащиеся согласно календарно-тематического планирования выполняют практические работы с использованием компьютера, с учетом выполнения требований СанПин. При изучении предмета «Информатика и ИКТ»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а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left="-120" w:right="-360" w:firstLine="600"/>
        <w:jc w:val="both"/>
        <w:rPr/>
      </w:pPr>
      <w:r>
        <w:rPr>
          <w:sz w:val="28"/>
          <w:szCs w:val="28"/>
        </w:rPr>
        <w:t xml:space="preserve">Контроль знаний и умений учащихся по каждой теме осуществляется в ходе проведения тестирования или зачетной практической работы. </w:t>
      </w:r>
    </w:p>
    <w:p>
      <w:pPr>
        <w:pStyle w:val="Normal"/>
        <w:spacing w:before="120" w:after="0"/>
        <w:ind w:left="240"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ind w:left="240"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spacing w:before="120" w:after="0"/>
        <w:ind w:left="24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58"/>
        <w:gridCol w:w="1080"/>
        <w:gridCol w:w="960"/>
        <w:gridCol w:w="1080"/>
        <w:gridCol w:w="1443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240" w:firstLine="60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6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ормы организации учебных занятий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Всего часов</w:t>
            </w:r>
          </w:p>
        </w:tc>
      </w:tr>
      <w:tr>
        <w:trPr>
          <w:trHeight w:val="21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0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актику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0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и обработка графической и мультимедийн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firstLine="7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и обработка текст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firstLine="726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рование и обработка числ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firstLine="7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алгоритмизации и объектно-ориентированного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6"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рование и формал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6"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тизация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6"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   (Всего 6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right="-360" w:firstLine="600"/>
        <w:jc w:val="both"/>
        <w:rPr/>
      </w:pPr>
      <w:r>
        <w:rPr>
          <w:color w:val="000000"/>
          <w:sz w:val="28"/>
          <w:szCs w:val="28"/>
        </w:rPr>
        <w:t xml:space="preserve"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 </w:t>
      </w:r>
    </w:p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3959"/>
      </w:tblGrid>
      <w:tr>
        <w:trPr>
          <w:trHeight w:val="349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1. Кодирование и обработка графической и мультимедийной               информац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4 часов)</w:t>
            </w:r>
          </w:p>
        </w:tc>
      </w:tr>
      <w:tr>
        <w:trPr>
          <w:trHeight w:val="284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Кодирование графической информаци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Пространственная дискрет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Растровые изображения на экране мони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Палитры цветов в системах цветопередачи RGB, CMYK и HSB</w:t>
              <w:tab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Растровая и векторная график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Растровая граф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2. Векторная графика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Интерфейс и основные возможности графических редакторов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1. Рисование графических примитивов в растровых и векторных графических редакторах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2. Инструменты рисования растровых графических редакторов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3. Работа с объектами в векторных графических редакторах.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4. Редактирование изображений и рисун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Растровая и векторная анимаци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Кодирование и обработка звуковой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6. Цифровое фото и  видео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1.1. «Кодирование графической информ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1.2. «Редактирование изображений в растровом графическом редактор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Кодирование и обработка текстовой информации  (7 часов)</w:t>
            </w:r>
          </w:p>
        </w:tc>
      </w:tr>
      <w:tr>
        <w:trPr>
          <w:trHeight w:val="284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Кодирование текстовой информаци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Создание документов в текстовых редакторах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Ввод и редактирование документа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Сохранение и печать документов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 Форматирование документа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1. Форматирование символов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 Форматирование абзац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 Нумерованные и маркированные спи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Таб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Компьютерные словари и системы машинного перевода текст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8. Системы оптического распознавания документов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2.1. «Кодирование текстовой информ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ктическая работа 2.2. Вставка в документ форму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2.3.  «Вставка в документ таблицы, ее форматирование и заполнение данны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2.4. «Перевод текста с помощью компьютерного словаря».</w:t>
            </w:r>
          </w:p>
        </w:tc>
      </w:tr>
      <w:tr>
        <w:trPr>
          <w:trHeight w:val="284" w:hRule="atLeast"/>
        </w:trPr>
        <w:tc>
          <w:tcPr>
            <w:tcW w:w="10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Кодирование и обработка числовой информации  (9 часов)</w:t>
            </w:r>
          </w:p>
        </w:tc>
      </w:tr>
      <w:tr>
        <w:trPr>
          <w:trHeight w:val="284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одирование числов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  Представление числовой информации с помощью систем счис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Арифметические операции в позиционных системах счис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 *Двоичное кодирование чисел в компьют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Электронные таб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Основные параметры электронных таб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Основные типы и форматы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Относительные, абсолютные и смешанные ссы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Встроенные фун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Построение диаграмм и граф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Базы данных в электронных табли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 Представление базы данных в виде таблицы и фор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4.2. Сортировка и поиск данных в электронных таблицах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3.1. «Перевод чисел из одной системы счисления в другую с помощью калькулятор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3.2.  «Создание таблиц значений функций в электронных таблица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3.3. «Построение диаграмм различных тип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Основы алгоритмизации и объектно-ориентированного программирования  (15 часов)</w:t>
            </w:r>
          </w:p>
        </w:tc>
      </w:tr>
      <w:tr>
        <w:trPr>
          <w:trHeight w:val="6225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Алгоритм и его формальное ис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 Свойства алгоритма и его исполн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 Блок-схемы алгорит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 Выполнение алгоритмов компьютер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Кодирование основных типов алгоритмических структур на объектно-ориентированных языках и алгоритмическом язык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 Линейный алгорит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 Алгоритмическая структура «ветвление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 Алгоритмическая структура «выбо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. Алгоритмическая структура «цик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Переменные: тип, имя, 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Арифметические, строковые и логические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Функции в языках объектно-ориентированного и алгоритмического программ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Основы объектно-ориентированного визуального программиров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7. Графические возможности языка Паскаль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5. Моделирование и формализа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9 часов)</w:t>
            </w:r>
          </w:p>
        </w:tc>
      </w:tr>
      <w:tr>
        <w:trPr>
          <w:trHeight w:val="284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 Окружающий мир как иерархическая систем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Моделирование, формализация, визуал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 Моделирование как метод по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 Материальные и информационные мод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3. Формализация и визуализация моделей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Основные этапы разработки и исследования моделей на компьютер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Построение и исследование физических мод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Приближенное решение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Экспертные системы распознавания химически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Информационные модели управления объектами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5.1. «Приближенное решение уравнений графическим способ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5.2. «Биологические модел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5.3. «Химические модели».</w:t>
            </w:r>
          </w:p>
        </w:tc>
      </w:tr>
      <w:tr>
        <w:trPr>
          <w:trHeight w:val="284" w:hRule="atLeast"/>
        </w:trPr>
        <w:tc>
          <w:tcPr>
            <w:tcW w:w="10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6. Информатизация общества  (6 часов)</w:t>
            </w:r>
          </w:p>
        </w:tc>
      </w:tr>
      <w:tr>
        <w:trPr>
          <w:trHeight w:val="284" w:hRule="atLeast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Информационное общ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Информационная культу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3. Перспективы развития информационных и коммуникационных технологий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вое повторение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(8 часов)</w:t>
            </w:r>
          </w:p>
        </w:tc>
      </w:tr>
    </w:tbl>
    <w:p>
      <w:pPr>
        <w:pStyle w:val="Normal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0" w:right="-360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20" w:right="-36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</w:t>
      </w:r>
    </w:p>
    <w:p>
      <w:pPr>
        <w:pStyle w:val="Normal"/>
        <w:ind w:left="-120" w:right="-36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right="-360" w:firstLine="60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результате изучения информатики и ИКТ  </w:t>
      </w:r>
      <w:r>
        <w:rPr>
          <w:b/>
          <w:i/>
          <w:sz w:val="28"/>
          <w:szCs w:val="28"/>
        </w:rPr>
        <w:t>в 9 классе</w:t>
      </w:r>
      <w:r>
        <w:rPr>
          <w:b/>
          <w:bCs/>
          <w:i/>
          <w:iCs/>
          <w:sz w:val="28"/>
          <w:szCs w:val="28"/>
        </w:rPr>
        <w:t xml:space="preserve"> ученик должен</w:t>
      </w:r>
    </w:p>
    <w:p>
      <w:pPr>
        <w:pStyle w:val="Normal"/>
        <w:ind w:left="-120" w:right="-36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ind w:left="-120" w:right="-360" w:firstLine="6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ind w:left="-120" w:right="-360" w:firstLine="600"/>
        <w:jc w:val="both"/>
        <w:rPr/>
      </w:pPr>
      <w:r>
        <w:rPr>
          <w:sz w:val="28"/>
          <w:szCs w:val="28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-120" w:right="-360" w:firstLine="600"/>
        <w:jc w:val="both"/>
        <w:rPr/>
      </w:pPr>
      <w:r>
        <w:rPr>
          <w:sz w:val="28"/>
          <w:szCs w:val="28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-120" w:right="-360" w:firstLine="600"/>
        <w:jc w:val="both"/>
        <w:rPr/>
      </w:pPr>
      <w:r>
        <w:rPr>
          <w:sz w:val="28"/>
          <w:szCs w:val="28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вать записи в базе данных;</w:t>
      </w:r>
    </w:p>
    <w:p>
      <w:pPr>
        <w:pStyle w:val="Normal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left="-120" w:right="-360"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right="-360" w:firstLine="60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/>
      </w:pP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9"/>
        </w:numPr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общества с соблюдение соответствующих правовых и этических норм.</w:t>
      </w:r>
    </w:p>
    <w:p>
      <w:pPr>
        <w:pStyle w:val="Normal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right="-360" w:firstLine="60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left="-120" w:right="-360" w:firstLine="60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Текущий контроль усвоения материала осуществляется путем устного                           / письменного опроса / практикум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тестировании</w:t>
      </w:r>
      <w:r>
        <w:rPr>
          <w:sz w:val="28"/>
          <w:szCs w:val="28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-100%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0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75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20" w:right="-36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0" w:leader="none"/>
        </w:tabs>
        <w:ind w:left="-120" w:right="-360" w:firstLine="600"/>
        <w:jc w:val="both"/>
        <w:rPr>
          <w:lang w:val="en-US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грубая ошибка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 быть повышена по сравнению с указанными выше норм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стный опрос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i/>
          <w:sz w:val="28"/>
          <w:szCs w:val="28"/>
        </w:rPr>
        <w:t>Ответ оценивается отметкой «5»,</w:t>
      </w:r>
      <w:r>
        <w:rPr>
          <w:sz w:val="28"/>
          <w:szCs w:val="28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i/>
          <w:sz w:val="28"/>
          <w:szCs w:val="28"/>
        </w:rPr>
        <w:t>Ответ оценивается отметкой «4,.</w:t>
      </w:r>
      <w:r>
        <w:rPr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i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i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/>
      </w:pPr>
      <w:r>
        <w:rPr>
          <w:sz w:val="28"/>
          <w:szCs w:val="28"/>
        </w:rPr>
        <w:t>-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тказался отвечать на вопросы учителя.</w:t>
      </w:r>
    </w:p>
    <w:p>
      <w:pPr>
        <w:pStyle w:val="Normal"/>
        <w:spacing w:before="100" w:after="100"/>
        <w:ind w:left="-120" w:right="-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 – методический компл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: учебник для 9 класса / Н.Д. Угринович. – М.: БИНОМ. Лаборатория знаний, 2011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курса «Информатика и ИКТ» в основной и старшей школе. 8–11 классы /Н. Д. Угринович  - М.: БИНОМ. Лаборатория знаний, 2008г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информатике и информационным технологиям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. Д. Угринович, Л. Л. Босова, Н. И. Михайлова. - М.: БИНОМ. Лаборатория знаний, 2008г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рочные разработки по информатике 9 класс Н.А.Сухих - Москва, ВАКО, 2009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. Задачник-практикум в 2 т./Под ред. И.Г.Семакина, Е.К.Хеннера. – М.: Лаборатория базовых знаний, 2001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образовательный портал для учителя информатики и ИКТ «Клякса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»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lyak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копилка учителя информатики : </w:t>
      </w:r>
      <w:hyperlink r:id="rId4">
        <w:r>
          <w:rPr>
            <w:rStyle w:val="InternetLink"/>
            <w:color w:val="000000"/>
            <w:sz w:val="28"/>
            <w:szCs w:val="28"/>
          </w:rPr>
          <w:t>http://www.metod-kopilka.ru</w:t>
        </w:r>
      </w:hyperlink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Угринович Н.Д. Компьютерный практикум  на CD-ROM. – М.: БИНОМ Лаборатория  знаний, 2008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диная коллекция цифровых образовательных ресурсов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school-collection.edu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образовательный портал для учителя информатики и ИКТ «Клякса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»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lyak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5"/>
        </w:numPr>
        <w:spacing w:before="0" w:after="28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копилка учителя информатики: </w:t>
      </w:r>
      <w:hyperlink r:id="rId7">
        <w:r>
          <w:rPr>
            <w:rStyle w:val="InternetLink"/>
            <w:color w:val="000000"/>
            <w:sz w:val="28"/>
            <w:szCs w:val="28"/>
          </w:rPr>
          <w:t>http://www.metod-kopilka.ru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8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Стандартный базовый пакет программного обеспечения (Первая помощь 1.0, 2.0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ind w:left="960" w:hanging="360"/>
        <w:rPr/>
      </w:pPr>
      <w:r>
        <w:rPr>
          <w:color w:val="000000"/>
          <w:sz w:val="28"/>
          <w:szCs w:val="28"/>
        </w:rPr>
        <w:t>Федеральное собрание образовательных материалов. Полная версия. Содержание и методики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60" w:right="987" w:gutter="0" w:header="0" w:top="651" w:footer="0" w:bottom="65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left="240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40" w:firstLine="6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урочное тематическое планирование по информатике</w:t>
      </w:r>
    </w:p>
    <w:p>
      <w:pPr>
        <w:pStyle w:val="Normal"/>
        <w:shd w:fill="FFFFFF" w:val="clear"/>
        <w:ind w:left="240" w:firstLine="6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9 класс – 68 часов</w:t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9"/>
        <w:gridCol w:w="10"/>
        <w:gridCol w:w="2978"/>
        <w:gridCol w:w="2872"/>
        <w:gridCol w:w="97"/>
        <w:gridCol w:w="14"/>
        <w:gridCol w:w="14"/>
        <w:gridCol w:w="1756"/>
        <w:gridCol w:w="8"/>
        <w:gridCol w:w="10"/>
        <w:gridCol w:w="149"/>
        <w:gridCol w:w="3000"/>
        <w:gridCol w:w="1080"/>
        <w:gridCol w:w="1080"/>
        <w:gridCol w:w="1670"/>
        <w:gridCol w:w="10"/>
      </w:tblGrid>
      <w:tr>
        <w:trPr>
          <w:trHeight w:val="640" w:hRule="atLeast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Номер урока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ов</w:t>
            </w:r>
          </w:p>
        </w:tc>
        <w:tc>
          <w:tcPr>
            <w:tcW w:w="2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, основные понятия</w:t>
            </w:r>
          </w:p>
        </w:tc>
        <w:tc>
          <w:tcPr>
            <w:tcW w:w="18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онстрационные методы обуч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ДМО)</w:t>
            </w:r>
          </w:p>
        </w:tc>
        <w:tc>
          <w:tcPr>
            <w:tcW w:w="31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ланируемый результат и уровни усво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</w:tr>
      <w:tr>
        <w:trPr>
          <w:trHeight w:val="480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93" w:hRule="atLeast"/>
        </w:trPr>
        <w:tc>
          <w:tcPr>
            <w:tcW w:w="156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firstLine="6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 л а в а 1. Кодирование и обработка графической и мультимедийной информации (14 часов)</w:t>
            </w:r>
          </w:p>
        </w:tc>
      </w:tr>
      <w:tr>
        <w:trPr>
          <w:trHeight w:val="2457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shd w:fill="FFFFFF" w:val="clear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ирование графической информации.  Растровая и векторная графика. Практическая работа №</w:t>
            </w:r>
            <w:r>
              <w:rPr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Кодирование графической информации». Инструктаж по ТБ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ксель, растр, разрешаю-щая способность, глубина цвета, графические режимы монитора, форматы графических файлов.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яснительно-иллюстративныйПроблем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ложение</w:t>
            </w:r>
          </w:p>
        </w:tc>
        <w:tc>
          <w:tcPr>
            <w:tcW w:w="3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ы пред-ставления графическо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нформации; характ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истики растровог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зображения</w:t>
            </w:r>
            <w:r>
              <w:rPr>
                <w:i/>
                <w:iCs/>
                <w:color w:val="000000"/>
              </w:rPr>
              <w:t xml:space="preserve">,  </w:t>
            </w:r>
            <w:r>
              <w:rPr>
                <w:color w:val="000000"/>
              </w:rPr>
              <w:t>в чем состои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личие между растровыми изображе-ниями и векторными ри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ункам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1.1,1.2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. №1.1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2, 1.3, 1.4</w:t>
            </w:r>
          </w:p>
          <w:p>
            <w:pPr>
              <w:pStyle w:val="Normal"/>
              <w:shd w:fill="FFFFFF" w:val="clear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5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-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исование графичес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итивов в растр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векторных редактор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струменты рисо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тровых графичес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дакторов. Практическ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та № 2 «Редактирова-ние</w:t>
            </w:r>
            <w:r>
              <w:rPr/>
              <w:t xml:space="preserve"> </w:t>
            </w:r>
            <w:r>
              <w:rPr>
                <w:color w:val="000000"/>
              </w:rPr>
              <w:t>изображений в растровом графическом редакторе»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, основ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струменты и коман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ы для создания и об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ки изображений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но-иллюстратив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ный,</w:t>
            </w:r>
            <w:r>
              <w:rPr/>
              <w:t xml:space="preserve"> </w:t>
            </w:r>
            <w:r>
              <w:rPr>
                <w:color w:val="000000"/>
              </w:rPr>
              <w:t>исследователь-ский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уковой информ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форматы звуковых</w:t>
            </w:r>
            <w:r>
              <w:rPr/>
              <w:t xml:space="preserve"> </w:t>
            </w:r>
            <w:r>
              <w:rPr>
                <w:color w:val="000000"/>
              </w:rPr>
              <w:t>фай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едакт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уковые записи и с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ранять звуковые файл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различных форма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§ </w:t>
            </w:r>
            <w:r>
              <w:rPr>
                <w:bCs/>
                <w:color w:val="000000"/>
              </w:rPr>
              <w:t>1.3.1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.№1.6, 1.7</w:t>
            </w:r>
          </w:p>
          <w:p>
            <w:pPr>
              <w:pStyle w:val="Normal"/>
              <w:shd w:fill="FFFFFF" w:val="clear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5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та с объектами</w:t>
            </w:r>
            <w:r>
              <w:rPr/>
              <w:t xml:space="preserve"> </w:t>
            </w:r>
            <w:r>
              <w:rPr>
                <w:color w:val="000000"/>
              </w:rPr>
              <w:t>в век-торных графических ре-дакторах. Редактирование изображений</w:t>
            </w:r>
            <w:r>
              <w:rPr/>
              <w:t xml:space="preserve"> </w:t>
            </w:r>
            <w:r>
              <w:rPr>
                <w:color w:val="000000"/>
              </w:rPr>
              <w:t>и рисунков в растровых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 векторных графических редакторах. 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, основ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струменты и команд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ля создания и обработ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исунков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но-иллюстратив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ектный, ис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овательский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пособы полу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ния и редактиро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фровых фотографи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тапы создания цифр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го видеофил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 1-3.3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 1-3.3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4</w:t>
            </w:r>
          </w:p>
        </w:tc>
      </w:tr>
      <w:tr>
        <w:trPr>
          <w:trHeight w:val="1614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first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тровая и векторная</w:t>
            </w:r>
          </w:p>
          <w:p>
            <w:pPr>
              <w:pStyle w:val="Normal"/>
              <w:shd w:fill="FFFFFF" w:val="clear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  <w:t xml:space="preserve">анимация. 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, основ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струменты и команды для создания анимации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но-иллюстратив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ектный, ис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едовательский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характеристики растровой анимации</w:t>
            </w:r>
            <w:r>
              <w:rPr>
                <w:i/>
                <w:iCs/>
                <w:color w:val="000000"/>
              </w:rPr>
              <w:t xml:space="preserve">,  </w:t>
            </w:r>
            <w:r>
              <w:rPr>
                <w:color w:val="000000"/>
              </w:rPr>
              <w:t>в чем состои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личие между растровой и векторной ани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1.4</w:t>
            </w:r>
          </w:p>
        </w:tc>
      </w:tr>
      <w:tr>
        <w:trPr>
          <w:trHeight w:val="1614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одирование и обработка звуковой информации. 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нсивность, част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громкость звука; частота дискретизации,</w:t>
            </w:r>
            <w:r>
              <w:rPr/>
              <w:t xml:space="preserve"> </w:t>
            </w:r>
            <w:r>
              <w:rPr>
                <w:color w:val="000000"/>
              </w:rPr>
              <w:t>глубина кодирования</w:t>
            </w:r>
            <w:r>
              <w:rPr/>
              <w:t xml:space="preserve"> </w:t>
            </w:r>
            <w:r>
              <w:rPr>
                <w:color w:val="000000"/>
              </w:rPr>
              <w:t>звука. Интерфейс звукового редактора, основные команды обработки звука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блем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лож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следовате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ий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характеристи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уковой информ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форматы звук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й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Умеют </w:t>
            </w:r>
            <w:r>
              <w:rPr>
                <w:color w:val="000000"/>
              </w:rPr>
              <w:t xml:space="preserve"> сохранять звуковые файл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различных форматах.</w:t>
            </w:r>
          </w:p>
          <w:p>
            <w:pPr>
              <w:pStyle w:val="Normal"/>
              <w:shd w:fill="FFFFFF" w:val="clear"/>
              <w:ind w:left="240" w:firstLine="6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1.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. №1.9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0,1.11</w:t>
            </w:r>
          </w:p>
        </w:tc>
      </w:tr>
      <w:tr>
        <w:trPr>
          <w:trHeight w:val="2637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фровое фото и видео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ческие средства и способы обработки цифро-вых фото и ви</w:t>
              <w:softHyphen/>
              <w:t>део; методы сжатия ви</w:t>
              <w:softHyphen/>
              <w:t>деоинформации. Обзор программ, позволяющих выполнять захват, печать и редак</w:t>
              <w:softHyphen/>
              <w:t>тирование цифровых фото и виде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яснитель</w:t>
              <w:softHyphen/>
              <w:t>но-иллюстративный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характеристи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ифрового фото и видео информации</w:t>
            </w:r>
            <w:r>
              <w:rPr/>
              <w:t xml:space="preserve"> </w:t>
            </w:r>
            <w:r>
              <w:rPr>
                <w:color w:val="000000"/>
              </w:rPr>
              <w:t>и форматы цифровых фай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1.6</w:t>
            </w:r>
          </w:p>
        </w:tc>
      </w:tr>
      <w:tr>
        <w:trPr>
          <w:trHeight w:val="1614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-1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хват цифрового фото и создание слайд-шоу. Захват и редактирова</w:t>
              <w:softHyphen/>
              <w:t>ние цифро-вого видео с использова-нием систе</w:t>
              <w:softHyphen/>
              <w:t>мы нелинейного видео</w:t>
              <w:softHyphen/>
              <w:t>монтажа</w:t>
            </w:r>
          </w:p>
          <w:p>
            <w:pPr>
              <w:pStyle w:val="Normal"/>
              <w:shd w:fill="FFFFFF" w:val="clear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firstLine="60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тивный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0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1 «Кодирование и обработка графической и звуковой информации»</w:t>
            </w:r>
          </w:p>
          <w:p>
            <w:pPr>
              <w:pStyle w:val="Normal"/>
              <w:shd w:fill="FFFFFF" w:val="clear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56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2. Кодирование и обработка текстовой информации (7 часов)</w:t>
            </w:r>
          </w:p>
        </w:tc>
      </w:tr>
      <w:tr>
        <w:trPr>
          <w:trHeight w:val="127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ирование текстовой информации. Практиче</w:t>
              <w:softHyphen/>
              <w:t>ская работа № 3 «Коди</w:t>
              <w:softHyphen/>
              <w:t>рование текстовой ин</w:t>
              <w:softHyphen/>
              <w:t>формации»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информа</w:t>
              <w:softHyphen/>
              <w:t>ции, двоичное кодиро</w:t>
              <w:softHyphen/>
              <w:t>вание информации в компьютере. Коди</w:t>
              <w:softHyphen/>
              <w:t>ровки знаков, кодовые таблицы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, иссле</w:t>
              <w:softHyphen/>
              <w:t>довательский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Знают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ак кодируется информация в компью</w:t>
              <w:softHyphen/>
              <w:t>тере, формулу опреде</w:t>
              <w:softHyphen/>
              <w:t>ления количества ин</w:t>
              <w:softHyphen/>
              <w:t>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2.1</w:t>
            </w:r>
          </w:p>
        </w:tc>
      </w:tr>
      <w:tr>
        <w:trPr>
          <w:trHeight w:val="85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оздание документов в текстовых редакторах.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, основные инструменты и коман</w:t>
              <w:softHyphen/>
              <w:t>ды для создания документов в текстовых редакторах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Знают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личные коди</w:t>
              <w:softHyphen/>
              <w:t>ровки знаков, чем они от</w:t>
              <w:softHyphen/>
              <w:t>личаются друг от друг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м. </w:t>
            </w:r>
            <w:r>
              <w:rPr>
                <w:bCs/>
                <w:color w:val="000000"/>
              </w:rPr>
              <w:t>№2.1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2. § 2.2, 2.3, 2.4</w:t>
            </w:r>
          </w:p>
        </w:tc>
      </w:tr>
      <w:tr>
        <w:trPr>
          <w:trHeight w:val="29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Ввод и редактирование документов. Сохранение и печать документов. Практическая работа № 4 «Вставка в документ формул»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Способы соз</w:t>
              <w:softHyphen/>
              <w:t>дания документов. Па</w:t>
              <w:softHyphen/>
              <w:t>раметры страницы. Ввод текста. Вставка изображений, формул и других объектов в текстовый документ. Сохранение и печать документов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Проектный, ис</w:t>
              <w:softHyphen/>
              <w:t>следователь</w:t>
              <w:softHyphen/>
              <w:t>ский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color w:val="000000"/>
              </w:rPr>
              <w:t xml:space="preserve"> интерфейс, ос</w:t>
              <w:softHyphen/>
              <w:t xml:space="preserve">новные инструменты и команды текстового редакто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здавать, сохранять, печатать документ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Знают </w:t>
            </w:r>
            <w:r>
              <w:rPr>
                <w:color w:val="000000"/>
              </w:rPr>
              <w:t>способы созда</w:t>
              <w:softHyphen/>
              <w:t xml:space="preserve">ния документов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менять параметры страницы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См. №2.3, 2.4, 2.5, 2.6, 2.7</w:t>
            </w:r>
          </w:p>
        </w:tc>
      </w:tr>
      <w:tr>
        <w:trPr>
          <w:trHeight w:val="133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Таблицы. Практическая работа  «Вставка в документ таблицы, ее форматирование и заполнение данными»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Таблицы. Строки, столбцы, ячейки табли</w:t>
              <w:softHyphen/>
              <w:t>цы. Создание и измене</w:t>
              <w:softHyphen/>
              <w:t>ние таблицы. Границы и заливка. Вычисления в таблице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оздавать, ре</w:t>
              <w:softHyphen/>
              <w:t>дактировать и запол</w:t>
              <w:softHyphen/>
              <w:t>нять таблицы в тексто</w:t>
              <w:softHyphen/>
              <w:t>вом редакторе, создавать и форматировать с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2.6, см. №2.11</w:t>
            </w:r>
          </w:p>
        </w:tc>
      </w:tr>
      <w:tr>
        <w:trPr>
          <w:trHeight w:val="133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нтрольная работа №2 «Кодирование и обработка текстовой информации»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Имитационное моделирование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40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ьютерные словари. Практическая работа №5 «Перевод текста с по</w:t>
              <w:softHyphen/>
              <w:t xml:space="preserve">мощью компьютерного словаря».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, основные инструменты компью</w:t>
              <w:softHyphen/>
              <w:t>терных словарей и сис</w:t>
              <w:softHyphen/>
              <w:t>тем оптического распо</w:t>
              <w:softHyphen/>
              <w:t>знавания документов. Системы оптического распознавания симво</w:t>
              <w:softHyphen/>
              <w:t>лов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следователь</w:t>
              <w:softHyphen/>
              <w:t>ский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Знают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нтерфейс, ос</w:t>
              <w:softHyphen/>
              <w:t>новные инструменты и команды компьютер</w:t>
              <w:softHyphen/>
              <w:t>ных словарей и систем оптического распозна</w:t>
              <w:softHyphen/>
              <w:t>вания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 2.7, 2.8</w:t>
            </w:r>
          </w:p>
        </w:tc>
      </w:tr>
      <w:tr>
        <w:trPr>
          <w:trHeight w:val="317" w:hRule="atLeast"/>
        </w:trPr>
        <w:tc>
          <w:tcPr>
            <w:tcW w:w="156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3. Кодирование и обработка числовой информации (9 часов)</w:t>
            </w:r>
          </w:p>
        </w:tc>
      </w:tr>
      <w:tr>
        <w:trPr>
          <w:trHeight w:val="1219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-2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ирование числовой информации. Практиче</w:t>
              <w:softHyphen/>
              <w:t>ская работа № 6 «Пере</w:t>
              <w:softHyphen/>
              <w:t>вод чисел из одной сис</w:t>
              <w:softHyphen/>
              <w:t>темы счисления в другую при помощи калькулятора»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темы счисления. Пози-ционные и непо</w:t>
              <w:softHyphen/>
              <w:t>зиционные системы счисления. Ариф-мети</w:t>
              <w:softHyphen/>
              <w:t>ческие операции в по</w:t>
              <w:softHyphen/>
              <w:t>зиционных системах счис-ления. Двоичное кодиро-вание чисел в компьютере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следователь</w:t>
              <w:softHyphen/>
              <w:t>ский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Знают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иды систем счисления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водить числа из одной системы счисления в другу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§3.1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.3.2,3.3,3.4, 3.5,3.6</w:t>
            </w:r>
          </w:p>
        </w:tc>
      </w:tr>
      <w:tr>
        <w:trPr>
          <w:trHeight w:val="1202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-2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ктронные таблицы. Практическая работа № 7 «Относительные, абсолют-ные, смешан</w:t>
              <w:softHyphen/>
              <w:t>ные ссылки в электрон</w:t>
              <w:softHyphen/>
              <w:t>ных таблицах, создание таблиц значений функ</w:t>
              <w:softHyphen/>
              <w:t>ций в электронных таб</w:t>
              <w:softHyphen/>
              <w:t>лицах»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параметры электронных таблиц. Основные типы и форматы данных. Относи</w:t>
              <w:softHyphen/>
              <w:t>тельные, абсолютные и смешанные ссылки. Встроенные функции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новные па</w:t>
              <w:softHyphen/>
              <w:t>раметры электронных таблиц, основные типы и форматы данны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встроенные функции, все виды ссыл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3.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-2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троение диаграмм и графиков в электронных таблицах. Практическая работа № 8 «Построение диаграмм различных типов»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грамма, типы диа</w:t>
              <w:softHyphen/>
              <w:t>грамм. Ряды данных и категории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ипы диаграмм. Основные параметры диаграмм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троить диа</w:t>
              <w:softHyphen/>
              <w:t>граммы различного ти</w:t>
              <w:softHyphen/>
              <w:t xml:space="preserve">п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3.3</w:t>
            </w:r>
          </w:p>
        </w:tc>
      </w:tr>
      <w:tr>
        <w:trPr>
          <w:trHeight w:val="324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зы данных в элек</w:t>
              <w:softHyphen/>
              <w:t>тронных таблицах. Практическая работа № 4 «Сортировка и поиск данных в электрон-ных таблицах»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ставление базы данных в виде таблицы и формы. Сортировка и поиск данных в элек</w:t>
              <w:softHyphen/>
              <w:t>тронных таблицах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нятие базы данных, табличную форму представления базы данных и пред</w:t>
              <w:softHyphen/>
              <w:t>ставление с помощью формы, поня</w:t>
              <w:softHyphen/>
              <w:t>тие сортировки и поис</w:t>
              <w:softHyphen/>
              <w:t xml:space="preserve">ка данных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едставлять базу данных в виде таб</w:t>
              <w:softHyphen/>
              <w:t>лицы и формы, произво</w:t>
              <w:softHyphen/>
              <w:t>дить сор-тировку и по</w:t>
              <w:softHyphen/>
              <w:t>иск данных в электрон</w:t>
              <w:softHyphen/>
              <w:t>ных табли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3.4</w:t>
            </w:r>
          </w:p>
        </w:tc>
      </w:tr>
      <w:tr>
        <w:trPr>
          <w:trHeight w:val="73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ая работа №3 «Кодирование и обработ</w:t>
              <w:softHyphen/>
              <w:t>ка числовой информа</w:t>
              <w:softHyphen/>
              <w:t>ции»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Имитационное моделирование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56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4. Основы алгоритмизации и программирования (15 часов)</w:t>
            </w:r>
          </w:p>
        </w:tc>
      </w:tr>
      <w:tr>
        <w:trPr>
          <w:trHeight w:val="2333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горитм, его формаль</w:t>
              <w:softHyphen/>
              <w:t>ное исполнение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ятие алгоритма, свойства алгоритмов. Исполнители алгорит</w:t>
              <w:softHyphen/>
              <w:t>мов, система команд исполнителя. Способы записей алгоритмов. Формальное исполне</w:t>
              <w:softHyphen/>
              <w:t>ние алгоритмов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color w:val="000000"/>
              </w:rPr>
              <w:t xml:space="preserve"> понятие алго</w:t>
              <w:softHyphen/>
              <w:t>ритма, свойства алго</w:t>
              <w:softHyphen/>
              <w:t>ритмов, примеры алго</w:t>
              <w:softHyphen/>
              <w:t xml:space="preserve">ритмов. </w:t>
            </w: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нятия </w:t>
            </w:r>
            <w:r>
              <w:rPr>
                <w:iCs/>
                <w:color w:val="000000"/>
              </w:rPr>
              <w:t>испол</w:t>
              <w:softHyphen/>
              <w:t>нитель алгоритма, сис</w:t>
              <w:softHyphen/>
              <w:t>тема команд исполни</w:t>
              <w:softHyphen/>
              <w:t>теля, програ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1</w:t>
            </w:r>
          </w:p>
        </w:tc>
      </w:tr>
      <w:tr>
        <w:trPr>
          <w:trHeight w:val="226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ирование основных типов алгоритмических структур на объектно-ориентированных язы</w:t>
              <w:softHyphen/>
              <w:t>ках и алгоритмическом языке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нейный алгоритм, алгоритмические структуры «Ветвле</w:t>
              <w:softHyphen/>
              <w:t>ние», «Выбор», «Цикл»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новные алго</w:t>
              <w:softHyphen/>
              <w:t>ритмические структу</w:t>
              <w:softHyphen/>
              <w:t xml:space="preserve">ры; ключевые слова и операторы для записи на языке </w:t>
            </w:r>
            <w:r>
              <w:rPr>
                <w:color w:val="000000"/>
                <w:lang w:val="en-US"/>
              </w:rPr>
              <w:t>VB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оставлять блок-схемы основных алгоритмических струк</w:t>
              <w:softHyphen/>
              <w:t>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2</w:t>
            </w:r>
          </w:p>
        </w:tc>
      </w:tr>
      <w:tr>
        <w:trPr>
          <w:trHeight w:val="1613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нные: тип, им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ение. Арифметические, строковые и логические выражения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, имя и знач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нных. Объявление переменных. Арифметичес-кие выражения, строковые выраж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-иллюстр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нятие перемен-ной, основные тип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еременных, объявление переменных в </w:t>
            </w:r>
            <w:r>
              <w:rPr>
                <w:color w:val="000000"/>
                <w:lang w:val="en-US"/>
              </w:rPr>
              <w:t>VB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опе-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тор присва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3,4.4</w:t>
            </w:r>
          </w:p>
        </w:tc>
      </w:tr>
      <w:tr>
        <w:trPr>
          <w:trHeight w:val="963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нкции в языках Паскаль и блок-схем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ункции ввода и вывода данных, кодовые</w:t>
            </w:r>
            <w:r>
              <w:rPr/>
              <w:t xml:space="preserve"> з</w:t>
            </w:r>
            <w:r>
              <w:rPr>
                <w:color w:val="000000"/>
              </w:rPr>
              <w:t>начения, определяющие вид окна сообщений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-иллюстр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труктур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нкции и типы функ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й, используе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en-US"/>
              </w:rPr>
              <w:t>VB</w:t>
            </w:r>
            <w:r>
              <w:rPr>
                <w:color w:val="000000"/>
              </w:rPr>
              <w:t>; синтаксис функ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й ввода и вывод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5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ление алгоритмов на языке блок-схем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ект, графическ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 проект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а, элемен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вления. Объекты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, методы, с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тия. Обработчик с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тия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-иллюстр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ные понятия: </w:t>
            </w:r>
            <w:r>
              <w:rPr>
                <w:iCs/>
                <w:color w:val="000000"/>
              </w:rPr>
              <w:t>проект, форма,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бъекты, свойства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и методы; графический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интерфейс, событийная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процедура; этапы разработки про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6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-37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стирование. </w:t>
            </w:r>
            <w:r>
              <w:rPr>
                <w:color w:val="000000"/>
                <w:szCs w:val="28"/>
              </w:rPr>
              <w:t>Разработка линейного алгоритма. Разработка линейного алгоритма с использова-нием математических  функц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ект, графическ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 проект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а, элемен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вления. Объекты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, методы, с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тия. Обработчик с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тия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Умеют </w:t>
            </w:r>
            <w:r>
              <w:rPr>
                <w:color w:val="000000"/>
              </w:rPr>
              <w:t>создавать и н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ивать управляющ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менты графическ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фейса проект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вать событий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цедуры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зменять свойства объектов графического интерфейса проекта и редактировать программ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6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rPr>
                <w:color w:val="000000"/>
              </w:rPr>
            </w:pPr>
            <w:r>
              <w:rPr>
                <w:color w:val="000000"/>
                <w:szCs w:val="28"/>
              </w:rPr>
              <w:t>Разработка алгоритма, содержащего оператор вет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нейный алгорит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рифметические выражения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Умеют </w:t>
            </w:r>
            <w:r>
              <w:rPr>
                <w:color w:val="000000"/>
              </w:rPr>
              <w:t>описывать пере-менные, присваи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 значения и выводи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экра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орядок выпол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ния арифметичес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Разработка алгоритма, со-держащего оператор цикла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ение функц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системах объект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визуального програм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рования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рганиз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логовые окна сооб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нкции для реш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 программиров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7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ирование основ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ов алгоритмичес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уктур на языке Паскаль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вление: полное, н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но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горитмическая струк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ра «Выбор» и ее реа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лизация на </w:t>
            </w:r>
            <w:r>
              <w:rPr>
                <w:color w:val="000000"/>
                <w:lang w:val="en-US"/>
              </w:rPr>
              <w:t>VB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ы циклов и их реа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лизация на </w:t>
            </w:r>
            <w:r>
              <w:rPr>
                <w:color w:val="000000"/>
                <w:lang w:val="en-US"/>
              </w:rPr>
              <w:t>VB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Умеют </w:t>
            </w:r>
            <w:r>
              <w:rPr>
                <w:color w:val="000000"/>
              </w:rPr>
              <w:t>составлять блок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хемы основных алг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итмических структу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описывать их на язы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VB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И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выки созд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я проектов для реш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я учеб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7</w:t>
            </w:r>
          </w:p>
        </w:tc>
      </w:tr>
      <w:tr>
        <w:trPr>
          <w:trHeight w:val="111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фические возмож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 языка Паскаль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новные понятия: об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сть рисования, перо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ть, цвет, графич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ие методы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-иллюстр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Знают </w:t>
            </w:r>
            <w:r>
              <w:rPr>
                <w:color w:val="000000"/>
              </w:rPr>
              <w:t>правила описания основных геометрических объектов, графические методы для рисования графических</w:t>
            </w:r>
            <w:r>
              <w:rPr/>
              <w:t xml:space="preserve"> </w:t>
            </w:r>
            <w:r>
              <w:rPr>
                <w:color w:val="000000"/>
              </w:rPr>
              <w:t>фигу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исовать простые геометрические рису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4.8</w:t>
            </w:r>
          </w:p>
        </w:tc>
      </w:tr>
      <w:tr>
        <w:trPr>
          <w:trHeight w:val="63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Разработка алгоритма (программы), требующего для решения поставленной задачи использования логических операций»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ind w:hanging="160"/>
              <w:rPr>
                <w:color w:val="000000"/>
              </w:rPr>
            </w:pPr>
            <w:r>
              <w:rPr>
                <w:color w:val="000000"/>
              </w:rPr>
              <w:tab/>
              <w:t>Логические операции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-иллюстр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четное занятие по тем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Основы алгоритмиз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программирования»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е тест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ний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исковый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У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ре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ультат программы</w:t>
            </w:r>
            <w:r>
              <w:rPr/>
              <w:t xml:space="preserve"> </w:t>
            </w:r>
            <w:r>
              <w:rPr>
                <w:color w:val="000000"/>
              </w:rPr>
              <w:t>по ее описан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И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вы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теграции известных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горитмов при создании новых про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ая работа №4 «Основы алгоритмизации</w:t>
            </w:r>
            <w:r>
              <w:rPr>
                <w:b/>
                <w:bCs/>
                <w:color w:val="000000"/>
              </w:rPr>
              <w:t xml:space="preserve"> и программирования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Имитационное 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56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Глава 5. Моделирование и формализация (9 часов)</w:t>
            </w:r>
          </w:p>
        </w:tc>
      </w:tr>
      <w:tr>
        <w:trPr>
          <w:trHeight w:val="105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ающий мир ка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ерархическая система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кро-, макро- и мега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р. Иерархическая</w:t>
            </w:r>
            <w:r>
              <w:rPr/>
              <w:t xml:space="preserve"> </w:t>
            </w:r>
            <w:r>
              <w:rPr>
                <w:color w:val="000000"/>
              </w:rPr>
              <w:t>систе-ма объектов окружающего мира. Система, целостность</w:t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-иллюстр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нятия: </w:t>
            </w:r>
            <w:r>
              <w:rPr>
                <w:iCs/>
                <w:color w:val="000000"/>
              </w:rPr>
              <w:t>моде-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рование, формализа-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ция, визуализац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§5.1, 5.2</w:t>
            </w:r>
          </w:p>
        </w:tc>
      </w:tr>
      <w:tr>
        <w:trPr>
          <w:trHeight w:val="3291" w:hRule="atLeast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рование, форма</w:t>
              <w:softHyphen/>
              <w:t>лизация, визуализация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</w:t>
              <w:softHyphen/>
              <w:t>темы. Свойства систем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делирование. Мо</w:t>
              <w:softHyphen/>
              <w:t>дель. Материальные и информационные мо</w:t>
              <w:softHyphen/>
              <w:t>дели. Описательные ин</w:t>
              <w:softHyphen/>
              <w:t>формационные модели. Формализация инфор</w:t>
              <w:softHyphen/>
              <w:t>мационных моделей. Визуализация формаль</w:t>
              <w:softHyphen/>
              <w:t>ных моделей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Приводя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ры мо</w:t>
              <w:softHyphen/>
              <w:t xml:space="preserve">делирования в различных областях деятельности. </w:t>
            </w: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ные этапы моделирования. </w:t>
            </w:r>
            <w:r>
              <w:rPr>
                <w:i/>
                <w:iCs/>
                <w:color w:val="000000"/>
              </w:rPr>
              <w:t xml:space="preserve">Создают </w:t>
            </w:r>
            <w:r>
              <w:rPr>
                <w:color w:val="000000"/>
              </w:rPr>
              <w:t>простейшие модели объектов и про</w:t>
              <w:softHyphen/>
              <w:t>цессов в виде электрон</w:t>
              <w:softHyphen/>
              <w:t>ных таблиц и проводят компьютерные экспе</w:t>
              <w:softHyphen/>
              <w:t>рименты с использова</w:t>
              <w:softHyphen/>
              <w:t xml:space="preserve">нием готовых моде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</w:rPr>
            </w:pPr>
            <w:r>
              <w:rPr>
                <w:color w:val="000000"/>
              </w:rPr>
              <w:t>§5.1, 5.2</w:t>
            </w:r>
          </w:p>
        </w:tc>
      </w:tr>
      <w:tr>
        <w:trPr>
          <w:trHeight w:val="2744" w:hRule="atLeast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-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этапы разра</w:t>
              <w:softHyphen/>
              <w:t>ботки и исследования моделей на компьютере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исательная информа</w:t>
              <w:softHyphen/>
              <w:t>ционная модель. Форма-лизованная модель. Компьютерная модель. Компьютерный экспе</w:t>
              <w:softHyphen/>
              <w:t>римент. Анализ получен-ных результатов и коррек-тировка иссле</w:t>
              <w:softHyphen/>
              <w:t>дуемой модели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И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учные пред</w:t>
              <w:softHyphen/>
              <w:t>ставления о моделях и технологии моделиро</w:t>
              <w:softHyphen/>
              <w:t>вания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Имеют </w:t>
            </w:r>
            <w:r>
              <w:rPr>
                <w:color w:val="000000"/>
              </w:rPr>
              <w:t>навыки самос-тоятельного моделиро-вания простейших процессов и проведения компьютерных экспе</w:t>
              <w:softHyphen/>
              <w:t>ри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</w:rPr>
            </w:pPr>
            <w:r>
              <w:rPr>
                <w:color w:val="000000"/>
              </w:rPr>
              <w:t>§5.1, 5.2</w:t>
            </w:r>
          </w:p>
        </w:tc>
      </w:tr>
      <w:tr>
        <w:trPr>
          <w:trHeight w:val="2404" w:hRule="atLeast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Практическая работа № 9 «Приближенное решение уравнений графическим способом»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ление плана про</w:t>
              <w:softHyphen/>
              <w:t>ведения поэтапного моде-лирования. Прове</w:t>
              <w:softHyphen/>
              <w:t>дение компьютерного экспери-мента. Анализ результатов. Построе</w:t>
              <w:softHyphen/>
              <w:t>ние и исследование компьютерных моделей из различных предмет</w:t>
              <w:softHyphen/>
              <w:t>ных областей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 моделир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 xml:space="preserve">Имеют </w:t>
            </w:r>
            <w:r>
              <w:rPr>
                <w:color w:val="000000"/>
              </w:rPr>
              <w:t>навыки самос-тоятельного моделиро-вания простейших процессов и проведения компьютерных экспе</w:t>
              <w:softHyphen/>
              <w:t>римен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</w:rPr>
            </w:pPr>
            <w:r>
              <w:rPr>
                <w:color w:val="000000"/>
              </w:rPr>
              <w:t>§5.3</w:t>
            </w:r>
          </w:p>
        </w:tc>
      </w:tr>
      <w:tr>
        <w:trPr>
          <w:trHeight w:val="729" w:hRule="atLeast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№ 10 «Биологические модели»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 моделир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</w:rPr>
            </w:pPr>
            <w:r>
              <w:rPr>
                <w:color w:val="000000"/>
              </w:rPr>
              <w:t>§5.4</w:t>
            </w:r>
          </w:p>
        </w:tc>
      </w:tr>
      <w:tr>
        <w:trPr>
          <w:trHeight w:val="705" w:hRule="atLeast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ая работа №  11 «Химические модели»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митационное моделир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</w:rPr>
            </w:pPr>
            <w:r>
              <w:rPr>
                <w:color w:val="000000"/>
              </w:rPr>
              <w:t>§5.5</w:t>
            </w:r>
          </w:p>
        </w:tc>
      </w:tr>
      <w:tr>
        <w:trPr>
          <w:trHeight w:val="705" w:hRule="atLeast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Зачетное занятие по теме «Моделирова</w:t>
              <w:softHyphen/>
              <w:t>ние и формализация»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Имитационное моделирова</w:t>
              <w:softHyphen/>
              <w:t>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i/>
                <w:iCs/>
                <w:color w:val="000000"/>
              </w:rPr>
              <w:t>Име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навыки организа</w:t>
              <w:softHyphen/>
              <w:t>ции собственной инфор</w:t>
              <w:softHyphen/>
              <w:t>мационной деятельности и планирования ее ре</w:t>
              <w:softHyphen/>
              <w:t>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56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 xml:space="preserve">Г </w:t>
            </w:r>
            <w:r>
              <w:rPr>
                <w:color w:val="000000"/>
              </w:rPr>
              <w:t xml:space="preserve">л </w:t>
            </w:r>
            <w:r>
              <w:rPr>
                <w:b/>
                <w:bCs/>
                <w:color w:val="000000"/>
              </w:rPr>
              <w:t>а в а 6. Информатизация общества (6 часов)</w:t>
            </w:r>
          </w:p>
        </w:tc>
      </w:tr>
      <w:tr>
        <w:trPr>
          <w:trHeight w:val="173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55-56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Информационное обще</w:t>
              <w:softHyphen/>
              <w:t>ство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Доиндустриальное общест-во. Индустриаль</w:t>
              <w:softHyphen/>
              <w:t>ное общество. Информацион-ное общество. Производ-ство компью</w:t>
              <w:softHyphen/>
              <w:t>теров, компью-терные сети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новные этапы развития общества, ос</w:t>
              <w:softHyphen/>
              <w:t>новные характерные черты информационно</w:t>
              <w:softHyphen/>
              <w:t>го об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§6.1</w:t>
            </w:r>
          </w:p>
        </w:tc>
      </w:tr>
      <w:tr>
        <w:trPr>
          <w:trHeight w:val="125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Информационная куль</w:t>
              <w:softHyphen/>
              <w:t>тура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Информационная куль</w:t>
              <w:softHyphen/>
              <w:t>тура. Офисные инфор</w:t>
              <w:softHyphen/>
              <w:t>мационные технологии. Коммуника-тивная культура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новные опре</w:t>
              <w:softHyphen/>
              <w:t>деления, связанные с информационной культуро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§6.2</w:t>
            </w:r>
          </w:p>
        </w:tc>
      </w:tr>
      <w:tr>
        <w:trPr>
          <w:trHeight w:val="153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Развитие информацион</w:t>
              <w:softHyphen/>
              <w:t>ных и коммуникацион</w:t>
              <w:softHyphen/>
              <w:t>ных технологий. Этапы развития информацион</w:t>
              <w:softHyphen/>
              <w:t>ных и коммуникацион</w:t>
              <w:softHyphen/>
              <w:t>ных технологий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бъяснитель</w:t>
              <w:softHyphen/>
              <w:t>но-иллюстра</w:t>
              <w:softHyphen/>
              <w:t>тивный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i/>
                <w:iCs/>
                <w:color w:val="000000"/>
              </w:rPr>
              <w:t>Знают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новные этапы развития информаци</w:t>
              <w:softHyphen/>
              <w:t>онных и коммуникаци</w:t>
              <w:softHyphen/>
              <w:t>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§6.3</w:t>
            </w:r>
          </w:p>
        </w:tc>
      </w:tr>
      <w:tr>
        <w:trPr>
          <w:trHeight w:val="78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Зачетное занятие по те</w:t>
              <w:softHyphen/>
              <w:t>ме «Информатизация общества»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Защита докладов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Поисковый, имитационное 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ая работа №5 «Моделирование. Информатизация общества»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Имитационное моделирование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Кодирование и обработка графической и мультимедийной информации</w:t>
            </w:r>
          </w:p>
        </w:tc>
      </w:tr>
      <w:tr>
        <w:trPr>
          <w:trHeight w:val="32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вторение 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ирование и обработка текстовой информации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ирование и обработка текстовой информации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ирование и обработка числовой информации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ирование и обработка числовой информации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алгоритмизации и программирования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алгоритмизации и программирования</w:t>
            </w:r>
          </w:p>
        </w:tc>
      </w:tr>
      <w:tr>
        <w:trPr>
          <w:trHeight w:val="30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ирование и формализ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firstLine="600"/>
        <w:rPr/>
      </w:pPr>
      <w:r>
        <w:rPr/>
      </w:r>
    </w:p>
    <w:p>
      <w:pPr>
        <w:pStyle w:val="Normal"/>
        <w:ind w:left="240" w:firstLine="600"/>
        <w:rPr/>
      </w:pPr>
      <w:r>
        <w:rPr/>
      </w:r>
    </w:p>
    <w:p>
      <w:pPr>
        <w:pStyle w:val="Normal"/>
        <w:ind w:left="240" w:firstLine="600"/>
        <w:rPr/>
      </w:pPr>
      <w:r>
        <w:rPr/>
      </w:r>
    </w:p>
    <w:p>
      <w:pPr>
        <w:pStyle w:val="Normal"/>
        <w:ind w:left="240" w:firstLine="600"/>
        <w:rPr/>
      </w:pPr>
      <w:r>
        <w:rPr/>
      </w:r>
    </w:p>
    <w:p>
      <w:pPr>
        <w:pStyle w:val="Normal"/>
        <w:ind w:left="240" w:firstLine="600"/>
        <w:rPr/>
      </w:pPr>
      <w:r>
        <w:rPr/>
      </w:r>
    </w:p>
    <w:p>
      <w:pPr>
        <w:pStyle w:val="Normal"/>
        <w:ind w:left="240" w:firstLine="60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488" w:footer="0" w:bottom="488"/>
          <w:pgNumType w:fmt="decimal"/>
          <w:formProt w:val="false"/>
          <w:textDirection w:val="lrTb"/>
          <w:docGrid w:type="default" w:linePitch="326" w:charSpace="0"/>
        </w:sectPr>
        <w:pStyle w:val="Normal"/>
        <w:ind w:left="240" w:firstLine="600"/>
        <w:rPr/>
      </w:pPr>
      <w:r>
        <w:rPr/>
      </w:r>
    </w:p>
    <w:p>
      <w:pPr>
        <w:pStyle w:val="Normal"/>
        <w:ind w:left="240" w:firstLine="600"/>
        <w:rPr/>
      </w:pPr>
      <w:r>
        <w:rPr/>
      </w:r>
    </w:p>
    <w:sectPr>
      <w:type w:val="nextPage"/>
      <w:pgSz w:w="11906" w:h="16838"/>
      <w:pgMar w:left="488" w:right="488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b/>
      <w:bCs/>
      <w:color w:val="000000"/>
      <w:sz w:val="24"/>
      <w:szCs w:val="16"/>
      <w:lang w:val="en-US" w:bidi="ar-SA"/>
    </w:rPr>
  </w:style>
  <w:style w:type="character" w:styleId="InternetLink">
    <w:name w:val="Hyperlink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Msonormalcxspmiddlecxsplastcxspmiddlecxsplast">
    <w:name w:val="msonormalcxspmiddlecxsplastcxspmiddlecxsplas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lyaksa.net/" TargetMode="Externa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klyaksa.net/" TargetMode="External"/><Relationship Id="rId7" Type="http://schemas.openxmlformats.org/officeDocument/2006/relationships/hyperlink" Target="http://www.metod-kopilk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41:00Z</dcterms:created>
  <dc:creator>Залина</dc:creator>
  <dc:description/>
  <cp:keywords/>
  <dc:language>en-US</dc:language>
  <cp:lastModifiedBy>Школа</cp:lastModifiedBy>
  <dcterms:modified xsi:type="dcterms:W3CDTF">2015-10-22T12:44:00Z</dcterms:modified>
  <cp:revision>6</cp:revision>
  <dc:subject/>
  <dc:title>Развёрнутое тематическое планирование</dc:title>
</cp:coreProperties>
</file>