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6177280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курса Культура народов КБР для 10-х классов составлена в соответствии с Региональным компонентом государственного стандарта общ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разования по истории и культуре КБР разработан в соответствии с Законом Российской Федерации «Об образовании», Концепцией модернизации российского образования на период до 2010 года (распоряжение Правительства Российской Федерации №1756-р от 29.12.2001), Федеральный базисным учебным планом и примерными учебными план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разовательных учреждении Российской Федерации, реализующих программ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щего образования (приказ Министерства образования Российской Федерации №1312 от 09.03.2004), Федеральным компонентом государственного стандарта обще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иказ Министерства образования Российской Федерации № 1089 от 05.03.2004)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коном КБР «Об образовании», учебным планом для национальных образовате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и, реализующих программы общего образования (утвержден приказом Министерством образования и науки), приказом Министерства общего и профессионального образования.</w:t>
      </w:r>
    </w:p>
    <w:p>
      <w:pPr>
        <w:pStyle w:val="Normal"/>
        <w:shd w:fill="FFFFFF" w:val="clear"/>
        <w:spacing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программа рассчитана на 35часов из расчёта 1учебный час в неделю и предназначена для учащихся 10-х классов на 2013-2014 учебный го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ализуется программа с помощью учебно-методического комплек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исный учебный план для основной школ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разовательный стандарт по региональной истории и культуре КБ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уровню подготовки выпускников основной школы.</w:t>
      </w:r>
    </w:p>
    <w:p>
      <w:pPr>
        <w:pStyle w:val="Normal"/>
        <w:keepLines/>
        <w:shd w:fill="FFFFFF" w:val="clear"/>
        <w:spacing w:before="280" w:after="0"/>
        <w:ind w:left="-426" w:firstLine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28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реализации регионального компонента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льтуре народ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БР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Normal"/>
        <w:keepLines/>
        <w:shd w:fill="FFFFFF" w:val="clear"/>
        <w:spacing w:before="28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ние разносторонне развитой личности гражданина России, духовно связанного с малой родиной, знающего и уважающего ее историю, культуру, национальные традиции, ориентированного в системе ценностей и потребностях современной жизни;</w:t>
      </w:r>
    </w:p>
    <w:p>
      <w:pPr>
        <w:pStyle w:val="Normal"/>
        <w:keepLines/>
        <w:shd w:fill="FFFFFF" w:val="clear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способности учащихся к самостоятельному жизненному выбору, самообразованию и самосовершенствованию .</w:t>
      </w:r>
    </w:p>
    <w:p>
      <w:pPr>
        <w:pStyle w:val="Normal"/>
        <w:keepLines/>
        <w:shd w:fill="FFFFFF" w:val="clear"/>
        <w:spacing w:before="0" w:after="0"/>
        <w:ind w:left="-426" w:firstLine="426"/>
        <w:jc w:val="both"/>
        <w:rPr>
          <w:rFonts w:ascii="Times New Roman" w:hAnsi="Times New Roman" w:cs="Times New Roman"/>
          <w:b/>
          <w:b/>
          <w:color w:val="3366CC"/>
          <w:sz w:val="24"/>
          <w:szCs w:val="24"/>
        </w:rPr>
      </w:pPr>
      <w:r>
        <w:rPr>
          <w:rFonts w:cs="Times New Roman" w:ascii="Times New Roman" w:hAnsi="Times New Roman"/>
          <w:b/>
          <w:color w:val="3366CC"/>
          <w:sz w:val="24"/>
          <w:szCs w:val="24"/>
        </w:rPr>
      </w:r>
    </w:p>
    <w:p>
      <w:pPr>
        <w:pStyle w:val="Normal"/>
        <w:keepLines/>
        <w:shd w:fill="FFFFFF" w:val="clear"/>
        <w:spacing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реализации регионального компонента по истории КБР:</w:t>
      </w:r>
    </w:p>
    <w:p>
      <w:pPr>
        <w:pStyle w:val="Style16"/>
        <w:keepLines/>
        <w:shd w:fill="FFFFFF" w:val="clear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дать  учащимся   целостное   представление   об   историческом,   этнонациональном, природном,   хозяйственном    своеобразии    родного    края,    традициях   духовной    и нравственной жизни, социальном опыте народа;</w:t>
      </w:r>
    </w:p>
    <w:p>
      <w:pPr>
        <w:pStyle w:val="Normal"/>
        <w:keepLines/>
        <w:shd w:fill="FFFFFF" w:val="clear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ть позитивные ценностные ориентации в ходе ознакомления с исторически сложившимися культурными, религиозными, этнонациональными традициями народов, населяющих КБР, для применения полученных знании  и умении на практике, планирования своей жизнедеятельности,</w:t>
      </w:r>
    </w:p>
    <w:p>
      <w:pPr>
        <w:pStyle w:val="Style16"/>
        <w:keepLines/>
        <w:shd w:fill="FFFFFF" w:val="clear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  <w:t>-участия в решении существующих и возникающих региональных, общенациональных проблем;</w:t>
      </w:r>
    </w:p>
    <w:p>
      <w:pPr>
        <w:pStyle w:val="Normal"/>
        <w:keepLines/>
        <w:shd w:fill="FFFFFF" w:val="clear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ить понимание идеи межнационального согласия, толерантности как важнейших традиции духовной жизни региона, сформировать на этой основе умения конструктивного межкультурного   взаимодействия   с   представителями   различных   этносов,   навыки бесконфликтного поведения;</w:t>
      </w:r>
    </w:p>
    <w:p>
      <w:pPr>
        <w:pStyle w:val="Style16"/>
        <w:keepLines/>
        <w:shd w:fill="FFFFFF" w:val="clear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  <w:t>-способствовать этнической идентификации и политической консолидации населения;</w:t>
      </w:r>
    </w:p>
    <w:p>
      <w:pPr>
        <w:pStyle w:val="Normal"/>
        <w:keepLines/>
        <w:shd w:fill="FFFFFF" w:val="clear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мочь учащимся осознать разнообразие и масштаб трудовой жизни в регионе, передать   им   знания   и   умения   для   активного   участия   в   ней,   способствовать самоопределению, формированию потребности в созидательной трудовой деятельности на благо семьи, общества, государства;</w:t>
      </w:r>
    </w:p>
    <w:p>
      <w:pPr>
        <w:pStyle w:val="Normal"/>
        <w:keepLines/>
        <w:shd w:fill="FFFFFF" w:val="clear"/>
        <w:spacing w:before="28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буждать   интерес   к  судьбам  людей  родного  края,   к  истории  повседневности, воспитывать уважение к представителям старшего поколения, институту семьи;</w:t>
      </w:r>
    </w:p>
    <w:p>
      <w:pPr>
        <w:pStyle w:val="Normal"/>
        <w:shd w:fill="FFFFFF" w:val="clear"/>
        <w:spacing w:before="280" w:after="0"/>
        <w:ind w:left="-426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здавать условия для  приобщения обучающихся  к культуре,  искусству, способам художественного самовыражения на примерах</w:t>
        <w:tab/>
        <w:t xml:space="preserve">творчества земляков – извест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ятелей культуры;</w:t>
      </w:r>
    </w:p>
    <w:p>
      <w:pPr>
        <w:pStyle w:val="Normal"/>
        <w:shd w:fill="FFFFFF" w:val="clear"/>
        <w:spacing w:before="280" w:after="0"/>
        <w:ind w:left="-426" w:firstLine="42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развивать     творческие      способности      обучающихся      на      основе,     поисково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сследовательской деятельности, изучение многообразных источников по истории и культуре края.</w:t>
      </w:r>
    </w:p>
    <w:p>
      <w:pPr>
        <w:pStyle w:val="Normal"/>
        <w:spacing w:before="280" w:after="0"/>
        <w:ind w:left="-426" w:firstLine="426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left="-426"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 10 класса</w:t>
      </w:r>
    </w:p>
    <w:p>
      <w:pPr>
        <w:pStyle w:val="Normal"/>
        <w:spacing w:before="280" w:after="0"/>
        <w:ind w:left="-426"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ультуре народов КБР</w:t>
      </w:r>
    </w:p>
    <w:p>
      <w:pPr>
        <w:pStyle w:val="Normal"/>
        <w:spacing w:before="280" w:after="0"/>
        <w:ind w:left="-426" w:firstLine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0"/>
        <w:ind w:left="-426" w:firstLine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должен:</w:t>
      </w:r>
    </w:p>
    <w:p>
      <w:pPr>
        <w:pStyle w:val="Normal"/>
        <w:spacing w:before="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целостное представление о культурном, этнонациональном своеобразии родного края, традициях духовной и нравственной жизни, социальном опыте народа;</w:t>
      </w:r>
    </w:p>
    <w:p>
      <w:pPr>
        <w:pStyle w:val="Normal"/>
        <w:spacing w:before="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историю развития культуры, науки и образования в КБР; значение просветительской литературной деятельности первых учёных и писателей Кабарды и Балкарии;</w:t>
      </w:r>
    </w:p>
    <w:p>
      <w:pPr>
        <w:pStyle w:val="Normal"/>
        <w:spacing w:before="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в себе позитивные ценностные ориентации в ходе ознакомления с культурными, религиозными, этнонациональными традициями народов, населяющих КБР, для применения полученных знании и умении на практике, планирования своей жизнедеятельности, участия в решении существующих и возникающих региональных, общенациональных проблем;</w:t>
      </w:r>
    </w:p>
    <w:p>
      <w:pPr>
        <w:pStyle w:val="Normal"/>
        <w:spacing w:before="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уховной жизни региона, на этой основе уметь взаимодействовать с представителями различных этносов, иметь навыки бесконфликтного поведения; </w:t>
      </w:r>
    </w:p>
    <w:p>
      <w:pPr>
        <w:pStyle w:val="Normal"/>
        <w:spacing w:before="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ть разнообразие и масштаб трудовой жизни в регионе, развивать полученные знания и умения для активного участия в ней;</w:t>
      </w:r>
    </w:p>
    <w:p>
      <w:pPr>
        <w:pStyle w:val="Normal"/>
        <w:spacing w:before="0" w:after="0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интерес к судьбам людей родного края, к истории повседневности, относиться с уважением к представителям старшего поколения, институту семьи;</w:t>
      </w:r>
    </w:p>
    <w:p>
      <w:pPr>
        <w:pStyle w:val="Normal"/>
        <w:spacing w:before="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интерес к родной культуре;</w:t>
      </w:r>
    </w:p>
    <w:p>
      <w:pPr>
        <w:pStyle w:val="Normal"/>
        <w:spacing w:before="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снове поисковой, исследовательской деятельности, изучение многообразных источников по истории и культуре края развивать свою творческую деятельность;- понимать значение изменении в материальной и духовной культуры народов КБР на современном этапе;</w:t>
      </w:r>
    </w:p>
    <w:p>
      <w:pPr>
        <w:pStyle w:val="Normal"/>
        <w:spacing w:before="28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собственное оценочное отношение к фактам и событиям прошлого и настоящего;</w:t>
      </w:r>
    </w:p>
    <w:p>
      <w:pPr>
        <w:pStyle w:val="Normal"/>
        <w:spacing w:before="28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чувства патриотизма, уважения к прошлому народа;</w:t>
      </w:r>
    </w:p>
    <w:p>
      <w:pPr>
        <w:pStyle w:val="Normal"/>
        <w:spacing w:before="28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иться к самостоятельному жизненному выбору, самообразованию, и самосовершенствованию в условиях многонационального и поликонфессионального своеобразия;</w:t>
      </w:r>
    </w:p>
    <w:p>
      <w:pPr>
        <w:pStyle w:val="Normal"/>
        <w:spacing w:before="28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приобретённые знания и умения в практической деятельности и повседневной жизни: </w:t>
      </w:r>
    </w:p>
    <w:p>
      <w:pPr>
        <w:pStyle w:val="Normal"/>
        <w:spacing w:before="28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выбора моделей поведения в конкретных жизненных ситуациях на основе позитивных ценностей, с осознанием своей этнонациональной, региональной и государственно-политической идентичности;</w:t>
      </w:r>
    </w:p>
    <w:p>
      <w:pPr>
        <w:pStyle w:val="Normal"/>
        <w:spacing w:before="28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упления в диалог культур, проявление толерантности к представителям различных этнических, конфессиональных, социальных групп населения края;</w:t>
      </w:r>
    </w:p>
    <w:p>
      <w:pPr>
        <w:pStyle w:val="Normal"/>
        <w:spacing w:before="0" w:after="0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й работы со справочной и краеведческой литературой, письменности, историческими источниками и устными свидетелями как формы самообразования;</w:t>
      </w:r>
    </w:p>
    <w:p>
      <w:pPr>
        <w:pStyle w:val="Normal"/>
        <w:spacing w:before="28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ение уклада жизни своего города, посёлка местности, участие в решении проблем местного сообщества;</w:t>
      </w:r>
    </w:p>
    <w:p>
      <w:pPr>
        <w:pStyle w:val="Normal"/>
        <w:spacing w:before="28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а текущих событии, высказывания и аргументирования своей оценки важнейших событии и личностей;</w:t>
      </w:r>
    </w:p>
    <w:p>
      <w:pPr>
        <w:pStyle w:val="Normal"/>
        <w:spacing w:before="28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определение, выбора профиля образования и профессиональной ориентации.</w:t>
      </w:r>
    </w:p>
    <w:p>
      <w:pPr>
        <w:pStyle w:val="Normal"/>
        <w:spacing w:before="280" w:after="0"/>
        <w:ind w:left="-426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иться к самостоятельному жизненному выбору, самообразованию, и самосовершенствованию в условиях многонационального и поликонфессионального своеобразия</w:t>
      </w:r>
    </w:p>
    <w:p>
      <w:pPr>
        <w:pStyle w:val="Normal"/>
        <w:shd w:fill="FFFFFF" w:val="clear"/>
        <w:spacing w:before="0" w:after="0"/>
        <w:ind w:left="-426" w:firstLine="426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-426"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ий комплект:</w:t>
      </w:r>
    </w:p>
    <w:p>
      <w:pPr>
        <w:pStyle w:val="Normal"/>
        <w:shd w:fill="FFFFFF" w:val="clear"/>
        <w:spacing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чебник для учащегося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lineRule="exact" w:line="264" w:before="0" w:after="0"/>
        <w:ind w:left="-426" w:firstLine="426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амбетов Г.Х. Традиционная культура кабардинцев и </w:t>
      </w:r>
      <w:r>
        <w:rPr>
          <w:rFonts w:cs="Times New Roman" w:ascii="Times New Roman" w:hAnsi="Times New Roman"/>
          <w:color w:val="000000"/>
          <w:sz w:val="24"/>
          <w:szCs w:val="24"/>
        </w:rPr>
        <w:t>балкарцев. Учебное пособие. Нальчик, 2008-2012г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lineRule="exact" w:line="264" w:before="0" w:after="0"/>
        <w:ind w:left="-426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усукаевА.И.,ПершицА.И. Народные традиции каба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инцев и балкарцев. Нальчик,1992.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exact" w:line="264" w:before="0" w:after="0"/>
        <w:ind w:left="-426" w:firstLine="426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exact" w:line="264" w:before="0" w:after="0"/>
        <w:ind w:left="-426" w:firstLine="426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ая литература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exact" w:line="264" w:before="0" w:after="0"/>
        <w:ind w:left="-426" w:firstLine="426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240" w:before="0" w:after="0"/>
        <w:ind w:left="-426" w:firstLine="426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олотарева И.С. История и культура Кабардино-Балкарии в вопросах и ответах. Нальчик, 200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240" w:before="0" w:after="0"/>
        <w:ind w:left="-426" w:firstLine="426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Золотарева И.С. Методические рекомендации по курсу «Культура народов КБР» Нальчик 2003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рданова  ММ,  Зведре  В.А.,  Маргушева  А.А.,  Закуреев АР.  «Контрольно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верочные и тестовые задания по истории и культуре народов КБР», Нальчик, 2004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2" w:leader="none"/>
          <w:tab w:val="left" w:pos="509" w:leader="none"/>
        </w:tabs>
        <w:autoSpaceDE w:val="false"/>
        <w:spacing w:lineRule="exact" w:line="264" w:before="0" w:after="0"/>
        <w:ind w:left="-426" w:firstLine="426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базов А.Я. Очерки истории кабардинской драматургии. </w:t>
      </w:r>
      <w:r>
        <w:rPr>
          <w:rFonts w:cs="Times New Roman" w:ascii="Times New Roman" w:hAnsi="Times New Roman"/>
          <w:color w:val="000000"/>
          <w:sz w:val="24"/>
          <w:szCs w:val="24"/>
        </w:rPr>
        <w:t>Нальчик, 199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7" w:leader="none"/>
          <w:tab w:val="left" w:pos="302" w:leader="none"/>
        </w:tabs>
        <w:autoSpaceDE w:val="false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.М. Агаликов «Детские игры в Кабардино-Балкарии», Нальчик, 2004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7" w:leader="none"/>
          <w:tab w:val="left" w:pos="302" w:leader="none"/>
        </w:tabs>
        <w:autoSpaceDE w:val="false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.Д.Бекалдиев «Хрестоматия по истории Кабардино-Балкарии», Нальчик,2001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2" w:leader="none"/>
          <w:tab w:val="left" w:pos="629" w:leader="none"/>
        </w:tabs>
        <w:autoSpaceDE w:val="false"/>
        <w:spacing w:lineRule="exact" w:line="259" w:before="0" w:after="0"/>
        <w:ind w:left="-426" w:firstLine="426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ерандоков М.Х., Герандркова В.З. Культурная революция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циональных регионов: миф или реальность. Нальчик, 2003.</w:t>
      </w:r>
    </w:p>
    <w:p>
      <w:pPr>
        <w:pStyle w:val="Normal"/>
        <w:shd w:fill="FFFFFF" w:val="clear"/>
        <w:spacing w:before="0" w:after="0"/>
        <w:ind w:left="-426" w:firstLine="426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-426" w:firstLine="426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3"/>
        <w:gridCol w:w="1134"/>
        <w:gridCol w:w="1984"/>
        <w:gridCol w:w="2410"/>
        <w:gridCol w:w="1418"/>
        <w:gridCol w:w="1275"/>
        <w:gridCol w:w="1418"/>
        <w:gridCol w:w="1417"/>
        <w:gridCol w:w="851"/>
        <w:gridCol w:w="850"/>
      </w:tblGrid>
      <w:tr>
        <w:trPr>
          <w:trHeight w:val="6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бязательного минимума обра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-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нт-рольная)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-ционные материа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95"/>
              <w:ind w:left="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5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95"/>
              <w:ind w:left="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95"/>
              <w:ind w:left="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65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95"/>
              <w:ind w:left="60" w:hanging="0"/>
              <w:jc w:val="center"/>
              <w:rPr>
                <w:b/>
                <w:b/>
                <w:color w:val="333399"/>
                <w:sz w:val="24"/>
                <w:szCs w:val="24"/>
                <w:lang w:eastAsia="ru-RU"/>
              </w:rPr>
            </w:pPr>
            <w:r>
              <w:rPr>
                <w:b/>
                <w:color w:val="333399"/>
                <w:sz w:val="24"/>
                <w:szCs w:val="24"/>
                <w:lang w:eastAsia="ru-RU"/>
              </w:rPr>
            </w:r>
          </w:p>
          <w:p>
            <w:pPr>
              <w:pStyle w:val="Bodytext21"/>
              <w:spacing w:lineRule="exact" w:line="295"/>
              <w:ind w:left="6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Культура жизнеобеспечения (11 ч.)</w:t>
            </w:r>
          </w:p>
          <w:p>
            <w:pPr>
              <w:pStyle w:val="Bodytext21"/>
              <w:spacing w:lineRule="exact" w:line="295"/>
              <w:ind w:left="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едел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оторые обычаи и традиции, связанные с земледел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ожно-залежная система, террасное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ледел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яги, Тхьэгъэлэдж, мотыги, брички, буза, ажэгъаф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отличие земледелия кабардинцев от земледелия балкар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б участии женщин в полевых работах, о хранении убранного урож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обряды связанные со земледел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значения дан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1-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то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онная система, тавро, «палка», табунщик, кошей (уэтэр), кабардинские лошади (шагъд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какое место занимало скотоводчество в жизн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ардинцев и балкар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сказывать об обычаях и традициях, также легенды и сказ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анные со скотовод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ывать известных скотоводов с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,с.33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та. Пчеловод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охотников, кочевое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овод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какое место занимал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та и пчеловод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жизн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ардинцев и балкар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сказывать о времени охоты на различных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ть обычаи и обряды, связанные с охотой и пчеловод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с сооб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. лит-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-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тьянские промыс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тьянских промыслов, арчак, шор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зывать и характери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тьянские промыс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ывать изделия, которые изготовлялись мастерами разных промы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ть какую роль играли промысли и ремесла в хозяйстве кресть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,с.58-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и сообщения и средства пере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ые и скотопрогонные, межсельские, дороги, воловья арба, бричка, тачанка, фаэт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и 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ути сообщения и средства пере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сказывать об обычаях и традициях, связанные с дорогами и средствами пере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тькакими средствами передвижения пользовались жители родного с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, с.57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 кабардинцев. Поселения балкар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горные и степные поселения, аулы, кварталы, караг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еления кабардинцев и балкар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ить отличие кабардинских селении от балкар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историю своего с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с сооб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-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75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адьба и жилище кабардинцев. Усадьба и жилище балкарце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тневая ограда, перелазы, орнамент, однокамерный, двухкамерные, многокамерные  дом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чем отличалась усадьба и жилище кабардинцев от усадьбы и жилище балкар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изменения в жилищном строительстве и в строительном материале в конце 19- начале 20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значения данны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10-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3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обычаи, связанные со строительством жилищ. Внутреннее убранство жили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мощь, «благословлять» новый дом, кунацкая, оча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ычаи и традиции, связанные со строительством жили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ыча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ычаи, которые выполнялись после завершения строительства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внутреннее убранство жилищ кабардинцев и балкар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. лит-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12-1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89-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острой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вор, ступка (гухъу), хозяйственные постройки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хозяйственные постройки кабардинцев и балкар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тличие вашей сегодняшней усадьбы от усадьбы деда или прад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отличие хозяйственных построек кабардинцев и балкар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1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тан-бешмет, черкеска, газырницы, бурка, папаха, башлык,поголенки, ноговицы, чувя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ь характерные черты в одежде кабардинцев и балкар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характеризовать отличие одежды кабардинцев и балкар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значения данны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. лит-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5, *подготовить до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взаимопомощ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ылыгу, хатлама, «мажаджэ пахарей», общественная взаимопомощ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зывать важнейшие виды мучной и мясной пищ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тличие мучной пищи кабардинцев и балкар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какие обычаи нужно соблюдать за столом и обычаи взаимо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6-1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щественные институты (3+1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жеские съезды-советы. Народные собрания- х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эркъ хабзэ, княжеские съезды-советы, уоркъ, тлекотлеши, «пщышхуэ», «уэлий», Кашкатауская партия, «народные» хас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характеризовать возникновение и деятельность княжеских съез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виды княжеских съез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ть когда появилась «хаса» и какие вопросы она реш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значения данных слов и д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-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п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зд доверенных Кабарды и Горских  обществ. Сельские 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лекция с элементами бес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езд доверенны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 суд, «Приговорная книга»,хозяйственная комиссия, Кабардинская казначейство, Кабардинское лесн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съезд доверенных Кабарды и Горских  об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явление сельских сходов и их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значения данных слов и д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п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. лит-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3-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е орг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е органы, тёре ,хеящ1э, шариатские суды, родовые суды, Временный кабардинский суд, медиоторские су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судебные органы Кабар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отличие тёре от хеящ1э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дальнейшее развитие и изменения судебных орг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значения данных слов и д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, подготовить *со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Подготовить сообщение «Семейная культу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екоторые обычаи и традиции (4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приим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адиц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цкая, обычай одаривания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гостеприимстве кабардинцев и балкар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ть обычаи гостеприи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, 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, конспект, *со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чество. Аталычество. Другие формы искусственного р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чество, аталычество, аталык, побратимство, усыно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как устанавливалось куна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чины возникновения аталычества и вкакой период оно существов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арактеризовать искусственные формы родст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значения данных слов и д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. лит-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-4, конспек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ная ме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ная месть, кровник, «цены за кровь»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обычай кровной м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е к кровной мести Жабаги Казано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имена, даты,  понятия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пройд.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Семейная культура (5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и мала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и малая семья, тхамада,гуаша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арактеризовать большие и малые семьи кабардинцев и балкар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ава и обязанности тхамады и гуа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а и обязанности женщины при разделе семьи,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,  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, *подготовить презе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чные запреты. Сватание. Кал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огамия, «наречённые», левиратный и сороратный браки, сватовство, кал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и характеризовать формы бра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брачные запреты кабардинцев и балкар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ассказывать как происходил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атание, где оформлялся б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ть значения данны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-4, конспек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дьба(хьэгъуэл1ыгъуэ; то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 «введения невесты в большой дом, «открытие» лица невесты, обряд возвращение жениха в отцовский дом, свекровь, свёкорь,жьагъ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свадьбу кабардинцев и балкар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ислять игры, связанные со свадь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ычаи и традиции, связанные со свадь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бычаи и традиции, которые сохранились в наш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ть значения данны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, конспек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вопросы *презе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и избегания. Первое возвращение невесты  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и избегания, раз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обычаи избегания и определять его положительные и отрицательные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условия ра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, 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-8, конспек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и его имя. Обрядовые игры, связанные с рождением детей и их совершеннолет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язывание копчевого сыра,  обряд завязывания ребёнка в люльку, «глазливость, «лъэтеувэ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характеризовать обычаи и обряды, связанные с рождением ребё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какие обычаи и обряды, связанные с рождением ребёнка сохранились в наш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. лит-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-10,  подготовить *до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Культура воспитания (5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умственное, нравственное эстетическое восп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манное отношение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редства физического воспитания, народны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задачи физического, умственного, нравственного эстетического во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т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называть средства физического вос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Знать названия национальных игр, используемые для воспита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, *подготовить со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е восп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пш и Дебет, Тхагаледж и Дуалет, Мазитхе и Апсаты, Амыше и Аймуше, шылэ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закаливание, джигитовка, рубашка-каптал, ноговицы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сущность трудового и военного воспитания кабардинцев и балкарце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ль народных игр в воспитани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ие военного воспитания в крестьянских семьях от феода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ть и понимать значение трудового и военного воспитания в жизни кабардинцев и балкарц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. лит-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-3, конспек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воп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ыгский этикет. Этикет балкар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, терпимость, «бусид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ажнейшие требования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соблюдать этикет своего на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 сооб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, конспек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през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родителям. Уважительное отношение к старшим. Уважительное отношение к женщ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езен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мьи, уважительное отно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 чём выражалось уважительное отношение младших к старш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ложение женщин у кабар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в и балкарцев - Знать и соблюдать обычаи своего на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-7, конспек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и приветствий и прощаний. Благопожел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ты и немного о застольном этик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желания, застольный этикет, тос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обычаи приветствий и прощаний кабардинцев и балкар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ольный этик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акое место занимают приветствия и прощания в этикетных нормах кабардинцев и балкар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-10,  конспек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Из духовной культуры кабардинцев и балкарцев (7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народное творчество. Нартский эп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, Лаша Агноков, Бекмурза Пачев,Кязим Мечиев, абречество, ха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ислять жанры устного и народного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место женщин в нартских сказ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нятия на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произведения устного народного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. лит-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-2, *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искусство. Танцы и танцевальный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е искус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, Темирканов джегуако, лраматизированные предст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рассказывать  исток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зыкального искусств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, о народных певцах, их роли в развитии духовности наших нар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цесс стано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атра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Б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лучших представите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зыкального и театрального искусства республ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-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евцы. Прикладное искус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евцы, джегуако, орнамент, узорные цин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сказывать  о народных певцах, их роли в развитии духовности наших нар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определять отли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го искусства кабардинцев и балкар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изменения в народном искусстве кабардинцев и балкарцев в конце 19-начале 20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6-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пек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ческие верования, «Раубазы», Шибля, «дурной глаз, баразгишхо, магические запреты, суев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какие религии исповедовали кабардинцы и балкарцы и охарактеризовать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ценивать роль мусульманской религии в воспитании подрастающего поко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ть значения данных слов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. лит-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ронные обряды. Народная медиц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р, дыуэ,чтение Корана, родовая взаимопомощь, магические средства, амул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основные похоронные обря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какую роль играли мулла и эфенди в похоронных обря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ия похоронных обрядов 20 в. от обрядов 19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деятельность местных знаха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. лит-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-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уровневы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пройд.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 (резерв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37:00Z</dcterms:created>
  <dc:creator>Лиана</dc:creator>
  <dc:description/>
  <cp:keywords/>
  <dc:language>en-US</dc:language>
  <cp:lastModifiedBy>2</cp:lastModifiedBy>
  <dcterms:modified xsi:type="dcterms:W3CDTF">2015-10-31T07:56:00Z</dcterms:modified>
  <cp:revision>16</cp:revision>
  <dc:subject/>
  <dc:title/>
</cp:coreProperties>
</file>