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378575" cy="901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left" w:pos="9288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ПО ОБЩЕСТВОЗН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ПОД РЕДАКЦИЕЙ Л. Н. БОГОЛЮБО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TML2"/>
        <w:ind w:firstLine="91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а «Обществознание» для 10-х классов </w:t>
      </w:r>
      <w:r>
        <w:rPr>
          <w:rFonts w:cs="Times New Roman" w:ascii="Times New Roman" w:hAnsi="Times New Roman"/>
          <w:sz w:val="28"/>
          <w:szCs w:val="28"/>
        </w:rPr>
        <w:t>создана на основе следующих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уровень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5" w:leader="none"/>
        </w:tabs>
        <w:autoSpaceDE w:val="true"/>
        <w:ind w:left="375" w:hanging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б образовании РФ от 29 декабря 2012г. № 273-ФЗ «Об образовании в Российской Федерации», принятый 21 декабря 2012г., одобренный Советом Федерации 26 декабря 2012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 (в ред. измен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</w:t>
        </w:r>
      </w:hyperlink>
      <w:r>
        <w:rPr>
          <w:rFonts w:cs="Times New Roman" w:ascii="Times New Roman" w:hAnsi="Times New Roman"/>
          <w:sz w:val="28"/>
          <w:szCs w:val="28"/>
        </w:rPr>
        <w:t>, утв. Постановлением Главного государственного санитарного врача РФ от 29.06.2011 г. N 85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образования РФ от 05.03.2004 г. N 1089 (ред. от 19.10.2009 г., с изм. от 31.01.2012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24 января 2012 года № 3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Ф от 5 марта 2004 года № 1089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Ф от 5 марта 2004 года № 1089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Ф от 09.03.2004 г. N 1312 (ред. от 03.06.2011 г.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Ф от 01.02.2012 г. N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. Начальное общее и основное общее образование. Среднее (полное) общее образование (Приказ Минобразования РФ от 09.03.2004 г. N 1312 (ред. от 03.06.2011 г.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истерства образования и науки РФ </w:t>
      </w:r>
      <w:r>
        <w:rPr>
          <w:rFonts w:cs="Times New Roman" w:ascii="Times New Roman" w:hAnsi="Times New Roman"/>
          <w:color w:val="000000"/>
          <w:sz w:val="28"/>
          <w:szCs w:val="28"/>
        </w:rPr>
        <w:t>от 30 августа 2010 года № 88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5" w:leader="none"/>
        </w:tabs>
        <w:autoSpaceDE w:val="true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о Министерства образования и науки РФ департамента государственной </w:t>
      </w:r>
      <w:r>
        <w:rPr>
          <w:rFonts w:cs="Times New Roman" w:ascii="Times New Roman" w:hAnsi="Times New Roman"/>
          <w:sz w:val="28"/>
          <w:szCs w:val="28"/>
        </w:rPr>
        <w:t xml:space="preserve">политики в образовании от 4 марта 2010 г. № 03-413 «О методических рекомендациях по реализации элективных курсов </w:t>
      </w:r>
      <w:r>
        <w:rPr>
          <w:rFonts w:cs="Times New Roman" w:ascii="Times New Roman" w:hAnsi="Times New Roman"/>
          <w:bCs/>
          <w:sz w:val="28"/>
          <w:szCs w:val="28"/>
        </w:rPr>
        <w:t>предпрофильной подготовки и профильного обуче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5" w:leader="none"/>
        </w:tabs>
        <w:autoSpaceDE w:val="true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Ф от 19.12.2012 г. N 1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 (Зарегистрировано в Минюсте РФ 30.01.2013 г. N 26755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75" w:leader="none"/>
        </w:tabs>
        <w:autoSpaceDE w:val="true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08.12.2011 г. N МД-1634/03 «Об использовании учебников в образовательном процессе»;</w:t>
      </w:r>
    </w:p>
    <w:p>
      <w:pPr>
        <w:pStyle w:val="Msonormalcxspmiddlebullet1gif"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spacing w:before="0" w:after="28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Минобразования РФ от 05.03.2004 г. N 1089 (ред. от 19.10.2009 г., с изм. от 31.01.2012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Msonormalcxspmiddlebullet3gif"/>
        <w:numPr>
          <w:ilvl w:val="0"/>
          <w:numId w:val="1"/>
        </w:numPr>
        <w:tabs>
          <w:tab w:val="clear" w:pos="708"/>
          <w:tab w:val="left" w:pos="0" w:leader="none"/>
          <w:tab w:val="left" w:pos="375" w:leader="none"/>
        </w:tabs>
        <w:spacing w:before="0" w:after="28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сьмо Минобрнауки РФ от 24.11.2011 г. N МД-1552/03 «Об оснащении общеобразовательных учреждений учебным и учебно-лабораторным оборудованием» (вместе с «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»).</w:t>
      </w:r>
    </w:p>
    <w:p>
      <w:pPr>
        <w:pStyle w:val="Normal"/>
        <w:ind w:right="15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иональный уровень</w:t>
      </w:r>
    </w:p>
    <w:p>
      <w:pPr>
        <w:pStyle w:val="HTML2"/>
        <w:numPr>
          <w:ilvl w:val="0"/>
          <w:numId w:val="1"/>
        </w:numPr>
        <w:ind w:left="375" w:hanging="375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Базисный учебный план для общеобразовательных школ КБР на 2015 – 2016 учебный год.</w:t>
      </w:r>
    </w:p>
    <w:p>
      <w:pPr>
        <w:pStyle w:val="HTML2"/>
        <w:ind w:left="37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2"/>
        <w:ind w:firstLine="91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от 10 июля 1992 года № 3266-1 (ред. от 01.04.2012 г.) «Об образовании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учреждениях» (в ред. изменений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N 1</w:t>
        </w:r>
      </w:hyperlink>
      <w:r>
        <w:rPr>
          <w:rFonts w:cs="Times New Roman" w:ascii="Times New Roman" w:hAnsi="Times New Roman"/>
          <w:i/>
          <w:sz w:val="28"/>
          <w:szCs w:val="28"/>
        </w:rPr>
        <w:t>, утв. Постановлением Главного государственного санитарного врача РФ от 29.06.2011 г. N 85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каз Минобразования РФ от 05.03.2004 г. N 1089 (ред. от 19.10.2009 г., с изм. от 31.01.2012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cs="Times New Roman" w:ascii="Times New Roman" w:hAnsi="Times New Roman"/>
          <w:i/>
          <w:sz w:val="28"/>
          <w:szCs w:val="28"/>
        </w:rPr>
        <w:t>Приказ Министерства образования и науки РФ от 24 января 2012 года № 39 «О внесении изменений</w:t>
      </w:r>
      <w:r>
        <w:rPr>
          <w:rFonts w:cs="Times New Roman" w:ascii="Times New Roman" w:hAnsi="Times New Roman"/>
          <w:sz w:val="28"/>
          <w:szCs w:val="28"/>
        </w:rPr>
        <w:t xml:space="preserve">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Ф от 5 марта 2004 года № 1089»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1 января 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Ф от 5 марта 2004 года № 1089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Ф от 09.03.2004 г. N 1312 (ред. от 03.06.2011 г.)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Ф от 01.02.2012 г. N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N 1312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. Начальное общее и основное общее образование. Среднее (полное) общее образование (Приказ Минобразования РФ от 09.03.2004 г. N 1312 (ред. от 03.06.2011 г.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образования и науки РФ </w:t>
      </w:r>
      <w:r>
        <w:rPr>
          <w:rFonts w:cs="Times New Roman" w:ascii="Times New Roman" w:hAnsi="Times New Roman"/>
          <w:sz w:val="28"/>
          <w:szCs w:val="28"/>
        </w:rPr>
        <w:t>от 30 августа 2010 года № 889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Ф от 27.12.2011 г. N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 (Зарегистрировано в Минюсте РФ 21.02.2012 г. N 23290)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08.12.2011 г. N МД-1634/03 «Об использовании учебников в образовательном процессе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Ф от 05.03.2004 г. N 1089 (ред. от 19.10.2009 г., с изм. от 31.01.2012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24.11.2011 г. N МД-1552/03 «Об оснащении общеобразовательных учреждений учебным и учебно-лабораторным оборудованием» (вместе с «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»).</w:t>
      </w:r>
    </w:p>
    <w:p>
      <w:pPr>
        <w:pStyle w:val="HTML2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мпонент государственного стандарта среднего (полного) общего образования (2004 г.);</w:t>
      </w:r>
    </w:p>
    <w:p>
      <w:pPr>
        <w:pStyle w:val="HTML2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среднего (полного) общего образования (история России)</w:t>
      </w:r>
    </w:p>
    <w:p>
      <w:pPr>
        <w:pStyle w:val="HTML2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Базисный учебный план для общеобразовательных школ КБР на 2015 – 2016 учебный год от 30 июля 2015 года.</w:t>
      </w:r>
    </w:p>
    <w:p>
      <w:pPr>
        <w:pStyle w:val="HTML2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оценки качества подготовки выпускников основной школы по истории (М., Дрофа, 2008 г.</w:t>
      </w:r>
    </w:p>
    <w:p>
      <w:pPr>
        <w:pStyle w:val="HTML2"/>
        <w:ind w:left="73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2"/>
        <w:ind w:left="735" w:hanging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70 учебных часов из расчета 2 учебных часа в неделю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ый учебно-методический комплект: учебник «Обществознание. 10 класс» (авторов Л.Н.Боголюбова, Ю.И.Аверьянова и др. - М.: Просвещение, 2009). </w:t>
      </w:r>
    </w:p>
    <w:p>
      <w:pPr>
        <w:pStyle w:val="C25c1"/>
        <w:rPr>
          <w:sz w:val="28"/>
          <w:szCs w:val="28"/>
        </w:rPr>
      </w:pPr>
      <w:r>
        <w:rPr>
          <w:rStyle w:val="C53"/>
          <w:sz w:val="28"/>
          <w:szCs w:val="28"/>
        </w:rPr>
        <w:t>Цели курса вносит существенный вклад в реализацию целей социально-гуманитарного образования на современном этапе развития общества и школы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содействие самоопределению личности, созданию условий для ее реализации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формирование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воспитание гражданственности и любви к Родине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интеграция личности в систему национальных и мировой культур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помощь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ориентация учащихся на гуманистические и демократические ценности.</w:t>
      </w:r>
    </w:p>
    <w:p>
      <w:pPr>
        <w:pStyle w:val="C25c1c92"/>
        <w:rPr>
          <w:sz w:val="28"/>
          <w:szCs w:val="28"/>
        </w:rPr>
      </w:pPr>
      <w:r>
        <w:rPr>
          <w:rStyle w:val="C53"/>
          <w:sz w:val="28"/>
          <w:szCs w:val="28"/>
        </w:rPr>
        <w:t>Основные цели курса определены, исходя из современных требований к гуманитарному образованию учащихся полной средней школы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развить у школьника словесно – логическое и образное мышлени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способствовать формированию гражданско-правовой грамотност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Style w:val="C53"/>
          <w:rFonts w:cs="Times New Roman" w:ascii="Times New Roman" w:hAnsi="Times New Roman"/>
          <w:sz w:val="28"/>
          <w:szCs w:val="28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;</w:t>
      </w:r>
    </w:p>
    <w:p>
      <w:pPr>
        <w:pStyle w:val="C25c1c92"/>
        <w:rPr>
          <w:sz w:val="28"/>
          <w:szCs w:val="28"/>
        </w:rPr>
      </w:pPr>
      <w:r>
        <w:rPr>
          <w:rStyle w:val="C53"/>
          <w:sz w:val="28"/>
          <w:szCs w:val="28"/>
        </w:rPr>
        <w:t>В основу содержания курса положены следующие принципы:</w:t>
      </w:r>
    </w:p>
    <w:p>
      <w:pPr>
        <w:pStyle w:val="C25c1"/>
        <w:rPr>
          <w:sz w:val="28"/>
          <w:szCs w:val="28"/>
        </w:rPr>
      </w:pPr>
      <w:r>
        <w:rPr>
          <w:rStyle w:val="C53"/>
          <w:sz w:val="28"/>
          <w:szCs w:val="28"/>
        </w:rPr>
        <w:t xml:space="preserve">• </w:t>
      </w:r>
      <w:r>
        <w:rPr>
          <w:rStyle w:val="C53"/>
          <w:sz w:val="28"/>
          <w:szCs w:val="28"/>
        </w:rPr>
        <w:t>соответствие требованиям современного школьного гуманитарного образования, в том числе концепции модернизации образования;</w:t>
      </w:r>
    </w:p>
    <w:p>
      <w:pPr>
        <w:pStyle w:val="C25c1"/>
        <w:rPr>
          <w:sz w:val="28"/>
          <w:szCs w:val="28"/>
        </w:rPr>
      </w:pPr>
      <w:r>
        <w:rPr>
          <w:rStyle w:val="C53"/>
          <w:sz w:val="28"/>
          <w:szCs w:val="28"/>
        </w:rPr>
        <w:t xml:space="preserve">• </w:t>
      </w:r>
      <w:r>
        <w:rPr>
          <w:rStyle w:val="C53"/>
          <w:sz w:val="28"/>
          <w:szCs w:val="28"/>
        </w:rPr>
        <w:t>структурирование заданий  учащимся применительно к новому познавательному этапу их учебной деятельности;</w:t>
      </w:r>
    </w:p>
    <w:p>
      <w:pPr>
        <w:pStyle w:val="C25c1"/>
        <w:rPr/>
      </w:pPr>
      <w:r>
        <w:rPr>
          <w:rStyle w:val="C53"/>
          <w:sz w:val="28"/>
          <w:szCs w:val="28"/>
        </w:rPr>
        <w:t xml:space="preserve">• </w:t>
      </w:r>
      <w:r>
        <w:rPr>
          <w:rStyle w:val="C53"/>
          <w:sz w:val="28"/>
          <w:szCs w:val="28"/>
        </w:rPr>
        <w:t>формирование у учащихся умения работать с различными источниками, способности выработки собственных позиций по рассматриваемым проблемам, получение опыта оценочной деятельности общественных я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обуч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чатно-словесный (анализ докумен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ично-поиско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следователь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ормы организации учебных заня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бинированный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инарское за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бораторно-практическое заня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рок-тест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грированный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25" w:before="0" w:after="75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Критерии оценки знаний учащих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  проведение тестирования; письменные контрольные работы по итогам полугодия; письменные проверочные работы, рефераты. Подобные формы контроля позволяют проверить теоретические знания  и практические навыки учащихся, уровень усвоения материала и умение пользоваться полученными знаниями, что и является основными целями данного курс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ценки достижений учащих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5»  - дается четкий, развернутый ответ на поставленный вопрос, все ключевые понятия темы, даются определения и описания, нет фактических неточностей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ь правильная, включаются факты, поддерживающие детал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«4»  - большинство ключевых понятий и фактов хорошо определяются, описываются, есть небольшие фактические неточности, речь правильна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3»  - определяется и описывается около половины ключевых понятий, проблем и фактов. Около половины объема информации правильной, остальная неверная, неточная или отсутству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«2» - определяется незначительное количество (либо отсутствует полностью) ключевых понятий, проблем, фактов, в основном информация неверная или не относится к поста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изучения обществознания ученик должен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поним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ходной среды, общества и культуры, взаимосвязи подсистем и элементов общества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кать из неадаптированных,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ь устное выступление, творческую работу по социальной проблематик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 и процессах, определения личной и гражданской пози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C65c25c1c73"/>
        <w:rPr>
          <w:b/>
          <w:b/>
          <w:sz w:val="28"/>
          <w:szCs w:val="28"/>
        </w:rPr>
      </w:pPr>
      <w:r>
        <w:rPr>
          <w:rStyle w:val="C51c16c110"/>
          <w:b/>
          <w:sz w:val="28"/>
          <w:szCs w:val="28"/>
        </w:rPr>
        <w:t>Межпредметные связи на уроках обществознания:</w:t>
      </w:r>
    </w:p>
    <w:p>
      <w:pPr>
        <w:pStyle w:val="C25c1c97"/>
        <w:rPr>
          <w:sz w:val="28"/>
          <w:szCs w:val="28"/>
        </w:rPr>
      </w:pPr>
      <w:r>
        <w:rPr>
          <w:sz w:val="28"/>
          <w:szCs w:val="28"/>
        </w:rPr>
        <w:t>Курс «Обществознание» в 10-11 классах  опирается на обществоведческие знания, межпредметные связи, в основе которых обращение к таким учебным предметам как «История», «Литература», «География», «Мировая художественная культура». Особое значение в данном перечислении отдаётся предмету «История». Курс «Обществознание» в 10-11 классах, выстраиваемый на основе данной программы, предполагает широкое использование исторических экскурсов, позволяющих проследить изучаемые явления через их зарождение, развитие и современное состояние.</w:t>
      </w:r>
    </w:p>
    <w:p>
      <w:pPr>
        <w:pStyle w:val="C41c12c1"/>
        <w:rPr>
          <w:b/>
          <w:b/>
          <w:sz w:val="28"/>
          <w:szCs w:val="28"/>
        </w:rPr>
      </w:pPr>
      <w:r>
        <w:rPr>
          <w:rStyle w:val="C27c16"/>
          <w:b/>
          <w:sz w:val="28"/>
          <w:szCs w:val="28"/>
        </w:rPr>
        <w:t>УМК</w:t>
      </w:r>
    </w:p>
    <w:p>
      <w:pPr>
        <w:pStyle w:val="C6c1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риентирована на использование учебно-методического комплекта </w:t>
      </w:r>
    </w:p>
    <w:p>
      <w:pPr>
        <w:pStyle w:val="C6c1"/>
        <w:rPr>
          <w:sz w:val="28"/>
          <w:szCs w:val="28"/>
        </w:rPr>
      </w:pPr>
      <w:r>
        <w:rPr>
          <w:rStyle w:val="C16"/>
          <w:sz w:val="28"/>
          <w:szCs w:val="28"/>
        </w:rPr>
        <w:t xml:space="preserve">В учебно-методический комплект входят: </w:t>
      </w:r>
    </w:p>
    <w:p>
      <w:pPr>
        <w:pStyle w:val="C1"/>
        <w:rPr>
          <w:sz w:val="28"/>
          <w:szCs w:val="28"/>
        </w:rPr>
      </w:pPr>
      <w:r>
        <w:rPr>
          <w:rStyle w:val="C16"/>
          <w:sz w:val="28"/>
          <w:szCs w:val="28"/>
        </w:rPr>
        <w:t>Программа</w:t>
      </w:r>
      <w:r>
        <w:rPr>
          <w:sz w:val="28"/>
          <w:szCs w:val="28"/>
        </w:rPr>
        <w:t xml:space="preserve">  </w:t>
      </w:r>
      <w:r>
        <w:rPr>
          <w:rStyle w:val="C27"/>
          <w:sz w:val="28"/>
          <w:szCs w:val="28"/>
        </w:rPr>
        <w:t>Боголюбова Л.Н., Городецкой  Н. И., -М.: «Просвещение», 2007.</w:t>
      </w:r>
    </w:p>
    <w:p>
      <w:pPr>
        <w:pStyle w:val="C1"/>
        <w:rPr>
          <w:sz w:val="28"/>
          <w:szCs w:val="28"/>
        </w:rPr>
      </w:pPr>
      <w:r>
        <w:rPr>
          <w:rStyle w:val="C16"/>
          <w:sz w:val="28"/>
          <w:szCs w:val="28"/>
        </w:rPr>
        <w:t>Учебник:</w:t>
      </w:r>
      <w:r>
        <w:rPr>
          <w:sz w:val="28"/>
          <w:szCs w:val="28"/>
        </w:rPr>
        <w:t> </w:t>
      </w:r>
      <w:r>
        <w:rPr>
          <w:rStyle w:val="C27"/>
          <w:sz w:val="28"/>
          <w:szCs w:val="28"/>
        </w:rPr>
        <w:t>Учебник:. Обществознание (базовый уровень). Под редакцией  Боголюбова Л. Н. _М.: «Просвещение», 2009</w:t>
      </w:r>
    </w:p>
    <w:p>
      <w:pPr>
        <w:pStyle w:val="C6c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о б и я   д л я   у ч а щ и х с я: </w:t>
      </w:r>
    </w:p>
    <w:p>
      <w:pPr>
        <w:pStyle w:val="C41c12c1"/>
        <w:rPr>
          <w:sz w:val="28"/>
          <w:szCs w:val="28"/>
        </w:rPr>
      </w:pPr>
      <w:r>
        <w:rPr>
          <w:sz w:val="28"/>
          <w:szCs w:val="28"/>
        </w:rPr>
        <w:t>Котова О. А., Лискова Т.Е. Самое полное издание типовых реальных тестов. –М.: ООО «Издательство Астрель», 2010.</w:t>
      </w:r>
    </w:p>
    <w:p>
      <w:pPr>
        <w:pStyle w:val="C41c1"/>
        <w:rPr>
          <w:sz w:val="28"/>
          <w:szCs w:val="28"/>
        </w:rPr>
      </w:pPr>
      <w:r>
        <w:rPr>
          <w:sz w:val="28"/>
          <w:szCs w:val="28"/>
        </w:rPr>
        <w:t>Обществознание: полный справочник для подготовки к ЕГЭ. Под редакцией П.А. Баранова. – М.: АСТ: Астрель, 2009</w:t>
      </w:r>
    </w:p>
    <w:p>
      <w:pPr>
        <w:pStyle w:val="C6c1"/>
        <w:rPr/>
      </w:pPr>
      <w:r>
        <w:rPr>
          <w:rStyle w:val="C16"/>
          <w:b/>
          <w:sz w:val="28"/>
          <w:szCs w:val="28"/>
        </w:rPr>
        <w:t>Дидактическая модель обучения</w:t>
      </w:r>
      <w:r>
        <w:rPr>
          <w:rStyle w:val="C16"/>
          <w:sz w:val="28"/>
          <w:szCs w:val="28"/>
        </w:rPr>
        <w:t>:</w:t>
      </w:r>
      <w:r>
        <w:rPr>
          <w:sz w:val="28"/>
          <w:szCs w:val="28"/>
        </w:rPr>
        <w:t> объяснительно-иллюстрационная, личностно-ориентированная педагогическая ситуация, игровая., ИКТ.</w:t>
      </w:r>
    </w:p>
    <w:p>
      <w:pPr>
        <w:pStyle w:val="C25c50c1"/>
        <w:rPr/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акими видами публичных выступлений (высказывания, монолог, дискуссия), следование этическим нормам и правилам ведения диалог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C25c50c1"/>
        <w:rPr>
          <w:sz w:val="28"/>
          <w:szCs w:val="28"/>
        </w:rPr>
      </w:pPr>
      <w:r>
        <w:rPr>
          <w:sz w:val="28"/>
          <w:szCs w:val="28"/>
        </w:rPr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C4c1"/>
        <w:rPr>
          <w:sz w:val="28"/>
          <w:szCs w:val="28"/>
        </w:rPr>
      </w:pPr>
      <w:r>
        <w:rPr>
          <w:sz w:val="28"/>
          <w:szCs w:val="28"/>
        </w:rPr>
        <w:t>Программа призвана помочь осуществлению выпускниками основной школы  осознанного выбора путей продолжения образования или будущей профессиональной деятельности.</w:t>
      </w:r>
    </w:p>
    <w:p>
      <w:pPr>
        <w:pStyle w:val="C41c12c1c68"/>
        <w:spacing w:before="0" w:after="0"/>
        <w:rPr>
          <w:b/>
          <w:b/>
          <w:sz w:val="28"/>
          <w:szCs w:val="28"/>
        </w:rPr>
      </w:pPr>
      <w:r>
        <w:rPr>
          <w:rStyle w:val="C27c16c96"/>
          <w:b/>
          <w:sz w:val="28"/>
          <w:szCs w:val="28"/>
        </w:rPr>
        <w:t>Педагогические  технологии: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1.Технология  развивающего обучения.</w:t>
      </w:r>
    </w:p>
    <w:p>
      <w:pPr>
        <w:pStyle w:val="C6c68c1"/>
        <w:spacing w:before="0" w:after="0"/>
        <w:rPr>
          <w:rStyle w:val="C54"/>
          <w:sz w:val="28"/>
          <w:szCs w:val="28"/>
        </w:rPr>
      </w:pPr>
      <w:r>
        <w:rPr>
          <w:rStyle w:val="C54"/>
          <w:sz w:val="28"/>
          <w:szCs w:val="28"/>
        </w:rPr>
        <w:t xml:space="preserve">2.Технология проблемного обучения. 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 xml:space="preserve"> </w:t>
      </w:r>
      <w:r>
        <w:rPr>
          <w:rStyle w:val="C54"/>
          <w:sz w:val="28"/>
          <w:szCs w:val="28"/>
        </w:rPr>
        <w:t>3.Технология  проектно-исследовательской деятельности.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4.Технология личностно-ориентированного обучения.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5.Технология  интенсификации обучения на основе схемных и знакомых моделей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учебного    материала.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 xml:space="preserve">6.Технология коллективного способа обучения КСО. 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7.Технология коммуникативного обучения</w:t>
      </w:r>
    </w:p>
    <w:p>
      <w:pPr>
        <w:pStyle w:val="C6c68c1"/>
        <w:spacing w:before="0" w:after="0"/>
        <w:rPr>
          <w:sz w:val="28"/>
          <w:szCs w:val="28"/>
        </w:rPr>
      </w:pPr>
      <w:r>
        <w:rPr>
          <w:rStyle w:val="C54"/>
          <w:sz w:val="28"/>
          <w:szCs w:val="28"/>
        </w:rPr>
        <w:t>8.Применения информационно-коммуникационных технологий (ИКТ).</w:t>
      </w:r>
    </w:p>
    <w:p>
      <w:pPr>
        <w:pStyle w:val="C12c1c61"/>
        <w:rPr>
          <w:b/>
          <w:b/>
          <w:sz w:val="28"/>
          <w:szCs w:val="28"/>
        </w:rPr>
      </w:pPr>
      <w:r>
        <w:rPr>
          <w:rStyle w:val="C27c16"/>
          <w:b/>
          <w:sz w:val="28"/>
          <w:szCs w:val="28"/>
        </w:rPr>
        <w:t>Контрольно - измерительные материалы</w:t>
      </w:r>
    </w:p>
    <w:p>
      <w:pPr>
        <w:pStyle w:val="C61c1"/>
        <w:rPr>
          <w:sz w:val="28"/>
          <w:szCs w:val="28"/>
        </w:rPr>
      </w:pPr>
      <w:r>
        <w:rPr>
          <w:rStyle w:val="C95c109"/>
          <w:sz w:val="28"/>
          <w:szCs w:val="28"/>
        </w:rPr>
        <w:t xml:space="preserve">Рабочая программа предусматривает следующие формы промежуточной и итоговой аттестации: контрольные работы, тестирование, обобщающие уроки. </w:t>
      </w:r>
      <w:r>
        <w:rPr>
          <w:sz w:val="28"/>
          <w:szCs w:val="28"/>
        </w:rPr>
        <w:br/>
      </w:r>
      <w:r>
        <w:rPr>
          <w:rStyle w:val="C95c109"/>
          <w:sz w:val="28"/>
          <w:szCs w:val="28"/>
        </w:rPr>
        <w:t>В учебно-тематическом планировании программы материал поделён на 3 темы. В конце каждой темы предусмотрены обобщающие уроки, нацеленные на конкретизацию полученных знаний, выполнение учащимися проверочных заданий в форме тестирования или контрольных работ, которые позволят убедиться в том, что основной материал ими усвоен. Все задания построены на изученном материале, а предлагаемый формат проверочных заданий и процедура их выполнения знакомы и понятны учащимся.</w:t>
      </w:r>
    </w:p>
    <w:p>
      <w:pPr>
        <w:pStyle w:val="C41c12c1"/>
        <w:rPr>
          <w:b/>
          <w:b/>
          <w:sz w:val="28"/>
          <w:szCs w:val="28"/>
        </w:rPr>
      </w:pPr>
      <w:r>
        <w:rPr>
          <w:rStyle w:val="C27c16"/>
          <w:b/>
          <w:sz w:val="28"/>
          <w:szCs w:val="28"/>
        </w:rPr>
        <w:t>Литература</w:t>
      </w:r>
    </w:p>
    <w:p>
      <w:pPr>
        <w:pStyle w:val="C1"/>
        <w:rPr/>
      </w:pPr>
      <w:r>
        <w:rPr>
          <w:rStyle w:val="C16"/>
          <w:sz w:val="28"/>
          <w:szCs w:val="28"/>
        </w:rPr>
        <w:t>Программа</w:t>
      </w:r>
      <w:r>
        <w:rPr>
          <w:sz w:val="28"/>
          <w:szCs w:val="28"/>
        </w:rPr>
        <w:t>  Боголюбова Л.Н., Городецкой  Н. И., -М.: «Просвещение», 2007.</w:t>
      </w:r>
    </w:p>
    <w:p>
      <w:pPr>
        <w:pStyle w:val="C1"/>
        <w:rPr/>
      </w:pPr>
      <w:r>
        <w:rPr>
          <w:rStyle w:val="C16"/>
          <w:sz w:val="28"/>
          <w:szCs w:val="28"/>
        </w:rPr>
        <w:t>Учебник:</w:t>
      </w:r>
      <w:r>
        <w:rPr>
          <w:sz w:val="28"/>
          <w:szCs w:val="28"/>
        </w:rPr>
        <w:t> Учебник:. Обществознание (базовый уровень). Под редакцией  Боголюбова Л. Н. _М.: «Просвещение», 2009</w:t>
      </w:r>
    </w:p>
    <w:p>
      <w:pPr>
        <w:pStyle w:val="C6c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о б и я   д л я   у ч а щ и х с я: </w:t>
      </w:r>
    </w:p>
    <w:p>
      <w:pPr>
        <w:pStyle w:val="C41c12c1"/>
        <w:rPr>
          <w:sz w:val="28"/>
          <w:szCs w:val="28"/>
        </w:rPr>
      </w:pPr>
      <w:r>
        <w:rPr>
          <w:sz w:val="28"/>
          <w:szCs w:val="28"/>
        </w:rPr>
        <w:t>Котова О. А., Лискова Т.Е. Самое полное издание типовых реальных тестов. –М.: ООО «Издательство Астрель», 2010.</w:t>
      </w:r>
    </w:p>
    <w:p>
      <w:pPr>
        <w:sectPr>
          <w:type w:val="nextPage"/>
          <w:pgSz w:w="11906" w:h="16838"/>
          <w:pgMar w:left="950" w:right="71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C41c1"/>
        <w:rPr>
          <w:sz w:val="28"/>
          <w:szCs w:val="28"/>
        </w:rPr>
      </w:pPr>
      <w:r>
        <w:rPr>
          <w:sz w:val="28"/>
          <w:szCs w:val="28"/>
        </w:rPr>
        <w:t>Обществознание: полный справочник для подготовки к ЕГЭ. Под редакцией П.А. Баранова. – М.: АСТ: Астрель, 2009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10 класс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567"/>
        <w:gridCol w:w="1418"/>
        <w:gridCol w:w="2976"/>
        <w:gridCol w:w="3686"/>
        <w:gridCol w:w="1278"/>
        <w:gridCol w:w="992"/>
        <w:gridCol w:w="1276"/>
        <w:gridCol w:w="848"/>
        <w:gridCol w:w="850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, измер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ЕСТВО И ЧЕЛОВЕК (15 часов)</w:t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1. ОБЩ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динамиче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. Основные  сферы жизни, общества, их взаи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. Общество и природа. Общество и культура (вто</w:t>
              <w:softHyphen/>
              <w:t>рая   природа). Важнейшие институты об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,</w:t>
              <w:br/>
              <w:t>работать с текстом учебника,</w:t>
              <w:br/>
              <w:t>отвечать   на   поставленные</w:t>
              <w:br/>
              <w:t>вопросы,   давать   определе</w:t>
              <w:softHyphen/>
              <w:t>ние пон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30"/>
              <w:ind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ть определение поняти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ст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я его характерные призна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 такие   понятия,</w:t>
              <w:br/>
              <w:t xml:space="preserve">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сударство, общество,</w:t>
              <w:br/>
              <w:t xml:space="preserve">стра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вать им опреде</w:t>
              <w:softHyphen/>
              <w:t>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экон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ческой   сферы   обществ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водя   конкретные   приме</w:t>
              <w:softHyphen/>
              <w:t>ры,   характеризующие явления экономической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политической сферы   общества,иллюстрируя свой ответ при</w:t>
              <w:softHyphen/>
              <w:t>мерами событий в политической жизни  страны  и зарубежных государств;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духов</w:t>
              <w:softHyphen/>
              <w:br/>
              <w:t>ной сферы жизни общества,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водя в подтверждение с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 мыслей конкрегные прим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ы из области науки,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игии, образования;</w:t>
            </w:r>
          </w:p>
          <w:p>
            <w:pPr>
              <w:pStyle w:val="Normal"/>
              <w:shd w:fill="FFFFFF" w:val="clear"/>
              <w:spacing w:lineRule="exact" w:line="226"/>
              <w:ind w:firstLine="3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ять    особенности развития социальной сфер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а, подтверждая от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ами из истории и со</w:t>
              <w:softHyphen/>
              <w:t>врем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объяснять взаимосвязь все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 жизни общества на кон</w:t>
              <w:softHyphen/>
              <w:t>кретных пример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зад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. Со</w:t>
              <w:softHyphen/>
              <w:t xml:space="preserve">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е нау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72" w:hanging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 учеб</w:t>
              <w:softHyphen/>
              <w:t>ника, в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сы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 §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</w:t>
              <w:softHyphen/>
              <w:t xml:space="preserve">во      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</w:t>
              <w:softHyphen/>
              <w:t xml:space="preserve">че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страна, государ</w:t>
              <w:softHyphen/>
              <w:t>ство.  Общество  в узком  и широком смысле. Общество как социальная организация страны. Основные признаки общества.  Взаимосвязь че</w:t>
              <w:softHyphen/>
              <w:t>тырех      сфер      общества. Взаимосвязь,     взаимоотно</w:t>
              <w:softHyphen/>
              <w:t>шение общества и природы. Противоречивость    воздей</w:t>
              <w:softHyphen/>
              <w:t>ствия людей на природную среду. Глобальные эколог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ие  проблемы.   Природ</w:t>
              <w:softHyphen/>
              <w:t xml:space="preserve">ные     бедствия.    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. Новаторство, тра</w:t>
              <w:softHyphen/>
              <w:t xml:space="preserve">диции в культуре. Феномен «второй природы»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ультура        материальн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охранения куль</w:t>
              <w:softHyphen/>
              <w:t xml:space="preserve">турного наслед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конодательство об охра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ов истории и куль</w:t>
              <w:softHyphen/>
              <w:t>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темы. Уметь    объяснять    взаимо</w:t>
              <w:softHyphen/>
              <w:t>связь всех сфер жизни общ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ва на конкретных пример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вопро</w:t>
              <w:softHyphen/>
              <w:t>сов:   воздействие   общества на    природу;   экологические проблемы   и   их   гибельные последствия для человеч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.   Работа   с   материа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оци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инсти</w:t>
              <w:softHyphen/>
              <w:t>туты»,  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«Особен</w:t>
              <w:softHyphen/>
              <w:t>ности   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и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 учеб</w:t>
              <w:softHyphen/>
              <w:t>н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-тельно-обобщаю-щи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</w:t>
              <w:softHyphen/>
              <w:t>ние, работать с текстом учеб</w:t>
              <w:softHyphen/>
              <w:t>ника, отвечать на поставлен</w:t>
              <w:softHyphen/>
              <w:t>ные вопросы, давать опреде</w:t>
              <w:softHyphen/>
              <w:t>ление пон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2"/>
              <w:ind w:left="55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2. ЧЕЛОВЕК (11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продукт биоло</w:t>
              <w:softHyphen/>
              <w:t xml:space="preserve">гической, социальной и культурной эволюции. Цель И смысл жизни человека. Науки о человеке. Приро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 предпосылка выделения человека и общества. Ш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е и узкое значение приро</w:t>
              <w:softHyphen/>
              <w:t>ды. Влияние научно-технического прогресса на природу. Понятие антропо</w:t>
              <w:softHyphen/>
              <w:t>генных нагрузок. Опасность неконтролируемого измен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окружающей ср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4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ть: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16" w:before="5" w:after="0"/>
              <w:ind w:right="38"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о   подразумевается   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м «природа» в узк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широком смысле сл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16" w:before="5" w:after="0"/>
              <w:ind w:left="67"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примеры вредного воздействия человека на природу, последствия возникающ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сгармонии между природ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ще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16" w:before="10" w:after="0"/>
              <w:ind w:left="77" w:righ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работанные человеком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пособы защиты природы; организации, реализующие эт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и, организующие не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ые мероприятия по борьбе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кологическими наруш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ступлениями.</w:t>
            </w:r>
          </w:p>
          <w:p>
            <w:pPr>
              <w:pStyle w:val="Normal"/>
              <w:shd w:fill="FFFFFF" w:val="clear"/>
              <w:spacing w:lineRule="exact" w:line="216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4" w:leader="none"/>
              </w:tabs>
              <w:spacing w:lineRule="exact" w:line="216" w:before="5" w:after="0"/>
              <w:ind w:left="72"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, работать с текстом учебника, отвечать на поставленные вопросы, давать определе</w:t>
              <w:softHyphen/>
              <w:t>ние пон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взаимосвязь че</w:t>
              <w:softHyphen/>
              <w:t>ловека, общества и природы, иллюстрируя ответ конкрет</w:t>
              <w:softHyphen/>
              <w:t>ными примерами из мировой истории; обладать элемен</w:t>
              <w:softHyphen/>
              <w:t xml:space="preserve">тарными умениями защиты природы (поведение в лес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улиц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е  зада</w:t>
              <w:softHyphen/>
              <w:t>ния.     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овари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§ 3 учеб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ка, по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об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ной из наук, изу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ющих челове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е сущ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ориентиры личности. Мораль, ценности,</w:t>
              <w:br/>
              <w:t>идеа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ческий императив. Патриотизм. Добро и зло. Мировоззрение и его роль в жизни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е мн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 учеб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поставленные</w:t>
              <w:br/>
              <w:t>вопрос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оральные ц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миро</w:t>
              <w:softHyphen/>
              <w:br/>
              <w:t>возз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  доку</w:t>
              <w:softHyphen/>
              <w:t>ментами, составле</w:t>
              <w:softHyphen/>
              <w:t>ние табли</w:t>
              <w:softHyphen/>
              <w:t>цы   «Типы мировоз</w:t>
              <w:softHyphen/>
              <w:t>зрения», классифи</w:t>
              <w:softHyphen/>
              <w:t>кация объ</w:t>
              <w:softHyphen/>
              <w:t>ектов      по критер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2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-способ существования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 материала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ак способ человеческого бытия. Деятельность человека и пове</w:t>
              <w:softHyphen/>
              <w:t>дение животных. Структура деятельности.   Потребности человека, интересы и моти</w:t>
              <w:softHyphen/>
              <w:t>вы деятельности. Виды деятельности. Творческая деятельность. Трудовая деятельность. Игра. Учеб</w:t>
              <w:softHyphen/>
              <w:t>ная  деятельность. Соотно</w:t>
              <w:softHyphen/>
              <w:t>шение деятельности  и  об</w:t>
              <w:softHyphen/>
              <w:t>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отре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ерархическую теорию потребностей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черты дея</w:t>
              <w:softHyphen/>
              <w:t>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тивы дея</w:t>
              <w:softHyphen/>
              <w:t>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крывать   на   примерах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образие видов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 взаимосвяз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созн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шение познавательных  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их задач, со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хемы «Потреб</w:t>
              <w:softHyphen/>
              <w:t>ности    че</w:t>
              <w:softHyphen/>
              <w:t>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91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чебни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после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10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</w:t>
              <w:softHyphen/>
              <w:t>ние       и 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</w:t>
              <w:softHyphen/>
              <w:t>века. Чувственное и рацио</w:t>
              <w:softHyphen/>
              <w:t>нальное познание. Спор эм</w:t>
              <w:softHyphen/>
              <w:t xml:space="preserve">пириков   и   рационалистов. Понятие   об   агностицизм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итерии    истины.    Объ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ость  истины.  Абсолют</w:t>
              <w:softHyphen/>
              <w:t>ные и относительные исти</w:t>
              <w:softHyphen/>
              <w:t>ны. Истина и заблуждение. Многообразие путей позна</w:t>
              <w:softHyphen/>
              <w:t>ния.  Особенности  научного познания.  Научное мыш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и современный челов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фология     и     познание. Жизненный опыт и здравый смысл. Что такое мировоз</w:t>
              <w:softHyphen/>
              <w:t>зрение. Типы   мировозз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:   обыденное,   религи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, научное. Убеждение и вера. Мировоззрение и дея</w:t>
              <w:softHyphen/>
              <w:t>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едставляют со</w:t>
              <w:softHyphen/>
              <w:t>бой знание и процесс позна</w:t>
              <w:softHyphen/>
              <w:t>ния. 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чувственного и рационального по</w:t>
              <w:softHyphen/>
              <w:t>зн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ировать собствен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ужие  взгляды  на  познаваемость ми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яснять    противореч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й жизни  и  находить</w:t>
              <w:br/>
              <w:t>возможные варианты их раз</w:t>
              <w:softHyphen/>
              <w:br/>
              <w:t>реш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   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 фило</w:t>
              <w:softHyphen/>
              <w:t xml:space="preserve">софов      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е познава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и   м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»,       со</w:t>
              <w:softHyphen/>
              <w:t xml:space="preserve">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Истина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   крите</w:t>
              <w:softHyphen/>
              <w:t>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 учеб</w:t>
              <w:softHyphen/>
              <w:t>ника, от</w:t>
              <w:softHyphen/>
              <w:t>дельно 2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 учащим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я под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ци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ьно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</w:t>
              <w:softHyphen/>
              <w:t>ном по</w:t>
              <w:softHyphen/>
              <w:t>знан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10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3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 систе</w:t>
              <w:softHyphen/>
              <w:t>ме соци</w:t>
              <w:softHyphen/>
              <w:t>альных связ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иологическое и соци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ловеке. Личность: Соци</w:t>
              <w:softHyphen/>
              <w:t>альное поведение и социа</w:t>
              <w:softHyphen/>
              <w:t>лизация личности. Самосо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ние    и    самореализ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ство свободы и ответ</w:t>
              <w:softHyphen/>
              <w:t>ственности   личности.    По</w:t>
              <w:softHyphen/>
              <w:t>знание   человеком   самого себя. Самооц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язь свободы и необ</w:t>
              <w:softHyphen/>
              <w:t xml:space="preserve">ходимости. </w:t>
            </w:r>
          </w:p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 основные точки зрения на соотношение -   - биологического и социально</w:t>
              <w:softHyphen/>
              <w:t>го в челове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основные признаки понятия «личность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, в каких сферах</w:t>
              <w:br/>
              <w:t>происходит       социализация</w:t>
              <w:br/>
              <w:t>личности и в чем она выражается;</w:t>
            </w:r>
          </w:p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  связь   между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определением   и   само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ей лич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</w:t>
              <w:softHyphen/>
              <w:t>ные   зада</w:t>
              <w:softHyphen/>
              <w:t>ния по кар</w:t>
              <w:softHyphen/>
              <w:t>точкам. Анализ таблицы. Решение познава</w:t>
              <w:softHyphen/>
              <w:t>тельных задач,  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жающих типи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иту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и.      Составление словар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 учеб</w:t>
              <w:softHyphen/>
              <w:t>ника, в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сы к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10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и че</w:t>
              <w:softHyphen/>
              <w:t>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-тельно-обобщаю-щи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основные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воды, отвечать на вопрос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  различ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ми ур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2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ЫЕ СФЕРЫ ОБЩЕСТВЕННОЙ ЖИЗНИ (40 часов)</w:t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3. ДУХОВНАЯ КУЛЬТУРА (8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ульту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  дух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жизн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 и  новаторство 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льтуре.   Формы   и   раз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идности   культуры:   на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,   массовая,   элитарна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алог  культур.   Пробл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й отечествен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ультуры.      Происхо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«культура» и его зна</w:t>
              <w:softHyphen/>
              <w:t>чение. Материальная и не</w:t>
              <w:softHyphen/>
              <w:t>материальная  культура,  ее состав и структура. Элемен</w:t>
              <w:softHyphen/>
              <w:t>ты  культуры  и  культурный комплекс. Этикет, его проис</w:t>
              <w:softHyphen/>
              <w:t>хождение и правила. Куль</w:t>
              <w:softHyphen/>
              <w:t>турное наследие и культур</w:t>
              <w:softHyphen/>
              <w:t>ные     универсалии.     Роль культурного наследия в сохранении и развитии культуры. Культурное наследие в России, проблемы его сохра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нятия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ть,   что   представляют</w:t>
              <w:br/>
              <w:t>собой правила этикета и как</w:t>
              <w:br/>
              <w:t>они могут выражаться.</w:t>
              <w:br/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зъяснять сущность пони</w:t>
              <w:softHyphen/>
              <w:br/>
              <w:t>мания культуры у различных</w:t>
              <w:br/>
              <w:t>нар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меть анализировать особенности некоторых культурных ценностей  и объяснять сущность культурного наслед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  кар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,    тест со свобо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ми    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ами. Составить таблиц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Функции культур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</w:t>
              <w:softHyphen/>
              <w:t>ровать  ис</w:t>
              <w:softHyphen/>
              <w:t>точники социаль</w:t>
              <w:softHyphen/>
              <w:t>ной      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 учеб</w:t>
              <w:softHyphen/>
              <w:t>н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ука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</w:t>
              <w:softHyphen/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 урок (практиче</w:t>
              <w:softHyphen/>
              <w:t>ское     заня</w:t>
              <w:softHyphen/>
              <w:t>т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ая задача и историче</w:t>
              <w:softHyphen/>
              <w:t xml:space="preserve">ские    формы    образования. Приемы обучения, предме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  формы   усвоения   знани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кольниками.   Государ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и частное образование, школьное и домашнее. Об</w:t>
              <w:softHyphen/>
              <w:t>щее и специальное образ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ание. Школа как особый тип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ебно-воспитательного    уч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ждения. Правовые основ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школьного образования. 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и в современном обще</w:t>
              <w:softHyphen/>
              <w:t xml:space="preserve">стве.  Сочетание  научной 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дагогической    функций   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ниверситете.            Науч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следовательские  и  акаде</w:t>
              <w:softHyphen/>
              <w:t>мические институты. Класс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икация наук. Школа как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  приобщения  к основа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уки.   Структура,   функции, история   и  формы   высше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бразования.   Зарождение  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азвитие университетов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стория и разновидности а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то такое наука, каковы ее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ункции   в   обществе,   как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уществуют учреждения нау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ть, что представляет со</w:t>
              <w:softHyphen/>
              <w:br/>
              <w:t>бой высшая школа, какие ви</w:t>
              <w:softHyphen/>
              <w:t>ды высших учебных заведений есть в РФ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ind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но выбирать выс</w:t>
              <w:softHyphen/>
              <w:t>шую школу для продолжения обу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ть, что представляет со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й образование как инстит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ть разъяснять эволюци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образования с древнейших   времен   до   наших дн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меть разъяснять особ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 правового статуса ученика современной школ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     на восст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</w:t>
              <w:softHyphen/>
              <w:t>вия.      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ение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емных задач. 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ление словар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 учеб</w:t>
              <w:softHyphen/>
              <w:t>ника, в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сы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е §.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та над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е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кола вчера, сегодня, завтр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Мораль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Рели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й морали. Станов</w:t>
              <w:softHyphen/>
              <w:t>ление нравственного в че</w:t>
              <w:softHyphen/>
              <w:t>ловеке.   Этика   ненасилия. Особенности религии и ре</w:t>
              <w:softHyphen/>
              <w:t>лигиозного мышления. Мно</w:t>
              <w:softHyphen/>
              <w:t>гообразие   религий.   Миро</w:t>
              <w:softHyphen/>
              <w:t>вые религии: буддизм, хри</w:t>
              <w:softHyphen/>
              <w:t xml:space="preserve">стианство, ислам. 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гии в современном мире. Различные       определения религии; ее значение и роль в обществе. Тотемизм, ф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шизм и анимизм. Мировые религии:   христианство,  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, буддизм. Вера и ве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ние.   Миф  и   мифолог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 и символ как важные элементы  религии.  Религи</w:t>
              <w:softHyphen/>
              <w:t>озные обряды и типы жерт</w:t>
              <w:softHyphen/>
              <w:t>воприношений. Культ пред</w:t>
              <w:softHyphen/>
              <w:t xml:space="preserve">ков   и   традиция   ува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ителей.    Вероучение в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вых религ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религ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морали в жизни чело</w:t>
              <w:softHyphen/>
              <w:br/>
              <w:t>века и 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которые особенности ми</w:t>
              <w:softHyphen/>
              <w:t>ровых религий.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тановле</w:t>
              <w:softHyphen/>
              <w:t>ние нравственного в челове</w:t>
              <w:softHyphen/>
              <w:t>ке;   иметь  представление  о фетишизме, мифологии, ани</w:t>
              <w:softHyphen/>
              <w:t>мизме  и их  проявлениях в истории человече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Мир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игии» и словарик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§ 10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, в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ы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и ду</w:t>
              <w:softHyphen/>
              <w:t>ховная жи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трактовки искус</w:t>
              <w:softHyphen/>
              <w:t xml:space="preserve">ства.   Структура   и   соста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зительного искусств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бъекты     художеств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деятели искусст</w:t>
              <w:softHyphen/>
              <w:t>ва. Инфраструктура художе</w:t>
              <w:softHyphen/>
              <w:t>ственной   культуры.   Крите</w:t>
              <w:softHyphen/>
              <w:t>рии произведений  искусст</w:t>
              <w:softHyphen/>
              <w:t>ва. Изящные искусства,  их история и  развитие.  «Сво</w:t>
              <w:softHyphen/>
              <w:t>бодные искус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искусство и как оно соотносится с худо</w:t>
              <w:softHyphen/>
              <w:t>жественной культурой. 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лизировать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   искусства, определяя достоинства, которыми оно</w:t>
              <w:br/>
              <w:t>облада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яснять, кто являет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бъектом  художественно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умение аргумен</w:t>
              <w:softHyphen/>
              <w:t>тировать  различные  оценки перспектив духовного разви</w:t>
              <w:softHyphen/>
              <w:t>тия современной Ро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«Ис</w:t>
              <w:softHyphen/>
              <w:t>кусство и его фор</w:t>
              <w:softHyphen/>
              <w:t>мы», срав</w:t>
              <w:softHyphen/>
              <w:t>нить раз</w:t>
              <w:softHyphen/>
              <w:t>личные точки  з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на перспек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  духов</w:t>
              <w:softHyphen/>
              <w:t>ного раз</w:t>
              <w:softHyphen/>
              <w:t>вития с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ре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§ 11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, во</w:t>
              <w:softHyphen/>
              <w:t>просы §, подгото</w:t>
              <w:softHyphen/>
              <w:t>вить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культур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й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ре</w:t>
              <w:softHyphen/>
              <w:t>менной Ро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уховная,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</w:t>
              <w:softHyphen/>
              <w:t>тельно- обобщаю</w:t>
              <w:softHyphen/>
              <w:t>щи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 основные 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воды, отвечать на вопрос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4. ЭКОНОМИКА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5" w:hanging="0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2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оно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в жиз</w:t>
              <w:softHyphen/>
              <w:t>ни обще</w:t>
              <w:softHyphen/>
              <w:t>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номики на пове</w:t>
              <w:softHyphen/>
              <w:t>дение людей. Основные ре</w:t>
              <w:softHyphen/>
              <w:t xml:space="preserve">сурсы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эконом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тру</w:t>
              <w:softHyphen/>
              <w:t>да  и  капитала  в  развитии экономики.   Понятие   инве</w:t>
              <w:softHyphen/>
              <w:t>стирования капитала. Пред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вление об информацион</w:t>
              <w:softHyphen/>
              <w:t xml:space="preserve">ных ресурсах. Челове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сурсы и их разновидности. Основные агенты рыночной экономики.</w:t>
            </w:r>
          </w:p>
          <w:p>
            <w:pPr>
              <w:pStyle w:val="Normal"/>
              <w:shd w:fill="FFFFFF" w:val="clear"/>
              <w:spacing w:lineRule="exact" w:line="230"/>
              <w:ind w:right="5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нятие структуры экономи</w:t>
              <w:softHyphen/>
              <w:t>ки. Производство, потреб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е, распределение и обмен как основные экономиче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ункции общества. Фирм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— основные институ</w:t>
              <w:softHyphen/>
              <w:t xml:space="preserve">ты современной экономик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расль   и   промыш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   как   главные производители това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такое экономика, како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ее структура и какую роль 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т в человеческом обще</w:t>
              <w:softHyphen/>
              <w:t>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 представляет собой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д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нформационных</w:t>
              <w:br/>
              <w:t>и человеческих ресурсов экономики, а также других факторов производства.</w:t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каким должно</w:t>
              <w:br/>
              <w:t>быть  поведение  предпри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ля, менеджера, наемн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а в  экономической</w:t>
              <w:br/>
              <w:t>сфе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 отраслевую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надлежность   хозяй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единиц и их роль в раз</w:t>
              <w:softHyphen/>
              <w:t>витии 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творческие задач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 проблемам  ориентаци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в сложных процессах экономической жиз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ик по теме и таблицы «Виды экономи</w:t>
              <w:softHyphen/>
              <w:t>ческой деятель</w:t>
              <w:softHyphen/>
              <w:t>ности», «Общественное благосостоя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учеб</w:t>
              <w:softHyphen/>
              <w:t>ника, в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сы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</w:t>
              <w:softHyphen/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м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кономическая       культу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труктура. Эко</w:t>
              <w:softHyphen/>
              <w:t>номическая культура лично</w:t>
              <w:softHyphen/>
              <w:t>сти. Экономические отноше</w:t>
              <w:softHyphen/>
              <w:t>ния и интересы. Экономиче</w:t>
              <w:softHyphen/>
              <w:t>ская свобода  социальная ответственность.  Роль эко</w:t>
              <w:softHyphen/>
              <w:t>номической культуры и дея</w:t>
              <w:softHyphen/>
              <w:t xml:space="preserve">тельности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 основные   элемент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кономической куль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е эк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мической   направленнос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циальных установок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от чего зависит</w:t>
              <w:br/>
              <w:t>выбор    человеком    эталона</w:t>
              <w:br/>
              <w:t>экономического по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, в чем суть и з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ние экономически грамо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и нравственно ценного п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дения человека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 доку</w:t>
              <w:softHyphen/>
              <w:t>ментами. Решение проблем</w:t>
              <w:softHyphen/>
              <w:t xml:space="preserve">ных задач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слова</w:t>
              <w:softHyphen/>
              <w:t>рика  темы и   памятки «Эти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ий       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с пред</w:t>
              <w:softHyphen/>
              <w:t>принима</w:t>
              <w:softHyphen/>
              <w:t>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§ 39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, во</w:t>
              <w:softHyphen/>
              <w:t>просы и задания после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</w:t>
              <w:softHyphen/>
              <w:t>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8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 основные 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30"/>
              <w:ind w:right="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30"/>
              <w:ind w:right="5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учебника, выделять   главное, использовать ранее изученный материал  для   решения  по</w:t>
              <w:softHyphen/>
              <w:t>знаватель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 xml:space="preserve">вание       с разными уровня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82"/>
              <w:ind w:left="484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5. СОЦИАЛЬНАЯ СФЕРА (1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</w:t>
              <w:softHyphen/>
              <w:t>альная структу</w:t>
              <w:softHyphen/>
              <w:t>ра обще</w:t>
              <w:softHyphen/>
              <w:t>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 обоб</w:t>
              <w:softHyphen/>
              <w:t>щения и закрепл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как анатомический скелет об</w:t>
              <w:softHyphen/>
              <w:t xml:space="preserve">щества. Статус как ячейк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структуре об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. Взаимосвязь статуса и роли. Влияние социального положения на поведение и образ жизни человека. О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деление и значение соц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ной группы, ее влия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поведение человека. С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сные символы и знаки от</w:t>
              <w:softHyphen/>
              <w:t>личия. Социальная страти</w:t>
              <w:softHyphen/>
              <w:t>фикация и социальное не</w:t>
              <w:softHyphen/>
              <w:t>равенство. Понятие о соц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льной страте и критерии 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я. Социальное расслоение и дифферен</w:t>
              <w:softHyphen/>
              <w:t>циация. Поляризация обще</w:t>
              <w:softHyphen/>
              <w:t>ства и имущественные раз</w:t>
              <w:softHyphen/>
              <w:t>личия людей. Классы как основа стратификации со</w:t>
              <w:softHyphen/>
              <w:t>временного общества. Ис</w:t>
              <w:softHyphen/>
              <w:t>торическое происхождение и типология классов. Влия</w:t>
              <w:softHyphen/>
              <w:t>ние классового положения на образ и уровень жизни человека. Российская и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ллиг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и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ind w:left="0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циальный ста</w:t>
              <w:softHyphen/>
              <w:t>тус личности в обществе,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альная группа, соци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циальная ст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фикация, какие суще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ные страты в определ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м обществе людей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ind w:left="0"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ировать социальны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, имидж личн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ind w:left="0" w:righ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ъяснять поступки людей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ии с их соци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ю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ъяснять, апеллируя 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тными примерами, соци</w:t>
              <w:softHyphen/>
              <w:t>альную структуру любого об</w:t>
              <w:softHyphen/>
              <w:t>ществ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4" w:leader="none"/>
              </w:tabs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снять на конкретных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ах, каким образом при</w:t>
              <w:softHyphen/>
              <w:t>надлежность к определен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у классу оказывает влия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жизнь 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6"/>
              <w:ind w:left="5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нализировать положение</w:t>
              <w:br/>
              <w:t>человека в обществе с использованием изученных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ологических пон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Социаль</w:t>
              <w:softHyphen/>
              <w:t>ная   стр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а      об</w:t>
              <w:softHyphen/>
              <w:t xml:space="preserve">щества»  и словари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ци</w:t>
              <w:softHyphen/>
              <w:t xml:space="preserve">альн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биль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ебн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</w:t>
              <w:softHyphen/>
              <w:t>альные взаимо</w:t>
              <w:softHyphen/>
              <w:t>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 обоб</w:t>
              <w:softHyphen/>
              <w:t>щения и закрепления изученн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тношения и взаимодействия. Социа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ый конфликт. Неравенст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и бедность. Опре</w:t>
              <w:softHyphen/>
              <w:t>деление и измерение бога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ва. Расточительный об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. Источники доходов класса богатых. «Старый «новые» богатые. Сред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асс   и   приличествующий уровень жизни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дность как экономическое, культурное и социальное явление. Социальные аспекты труда. Культура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оциальная связь и социальное взаимодейст</w:t>
              <w:softHyphen/>
              <w:t>в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и факторами обуслав</w:t>
              <w:softHyphen/>
              <w:t>ливается социальное взаи</w:t>
              <w:softHyphen/>
              <w:t>модействие люд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чины социальных конфли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роявляется неравенство в обществе, в чем сущность богатства, бедности, и какими социальными характеристиками они обладаю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редставляет собой такое явление, как бедность, и какие ее типы выделяют социол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ствия социальных конфли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оциальные аспекты труда, сущность и значение культуры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лияние неравенства на трудовую деятельность людей, их образ жиз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различные позиции в отношении поляризации общества, а также причины, способствующие это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отдельные социальные группы людей с позиции их уровня жизни и причины, подтолкнувшие людей к порогу бед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</w:t>
              <w:softHyphen/>
              <w:t>ных   зада</w:t>
              <w:softHyphen/>
              <w:t>ний.      Со</w:t>
              <w:softHyphen/>
              <w:t>ставить словарик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ебн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п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 обобщения и закрепления изучен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. Откло</w:t>
              <w:softHyphen/>
              <w:t>няющееся поведение. Пре</w:t>
              <w:softHyphen/>
              <w:t>ступность. Социальный кон</w:t>
              <w:softHyphen/>
              <w:t>тр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оциальные нор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ы и социальный контро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ем состоит значение са</w:t>
              <w:softHyphen/>
              <w:t>моконтрол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, хара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зующие   виды   соци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нор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чины откло</w:t>
              <w:softHyphen/>
              <w:t>няющегося поведения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    социальную опасность преступ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иды  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и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ава жиз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ебн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ции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ль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9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26" w:before="23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9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разными национальностями внутри одного государства. Отно</w:t>
              <w:softHyphen/>
              <w:t>шения между разными на</w:t>
              <w:softHyphen/>
              <w:t>циями-государствами. От</w:t>
              <w:softHyphen/>
              <w:t>ношения между националь</w:t>
              <w:softHyphen/>
              <w:t>ным большинством и нацио</w:t>
              <w:softHyphen/>
              <w:t>нальными меньшинствами. Мирные и военные формы взаимодействия народов. Формирование многонаци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льного государства. Эт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изм и национальная нетерпимость. История эт</w:t>
              <w:softHyphen/>
              <w:t>нических конфликтов, при</w:t>
              <w:softHyphen/>
              <w:t>чины их возникновения и современные проя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8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едставляют со</w:t>
              <w:softHyphen/>
              <w:t>бой межнациональные отно</w:t>
              <w:softHyphen/>
              <w:t xml:space="preserve">шения. </w:t>
            </w:r>
          </w:p>
          <w:p>
            <w:pPr>
              <w:pStyle w:val="Normal"/>
              <w:shd w:fill="FFFFFF" w:val="clear"/>
              <w:spacing w:lineRule="exact" w:line="230"/>
              <w:ind w:left="48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ъяснять    особен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заимоотношений         нац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ого большинства     и меньшинства, опираясь   на конкретные исторические приме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ind w:lef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снять сущность этноцен</w:t>
              <w:softHyphen/>
              <w:br/>
              <w:t>тризма и его влияние на взаи</w:t>
              <w:softHyphen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отношения с разными на</w:t>
              <w:softHyphen/>
              <w:br/>
              <w:t>р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ind w:lef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анализировать этни</w:t>
              <w:softHyphen/>
              <w:br/>
              <w:t>ческие конфликты,  имевшие место в истории и сущест</w:t>
              <w:softHyphen/>
              <w:t>вующие  в современном общест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exact" w:line="230"/>
              <w:ind w:left="4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ительно относиться к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циональной инакос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     на тему «При</w:t>
              <w:softHyphen/>
              <w:t>чины  меж</w:t>
              <w:softHyphen/>
              <w:t>нацио</w:t>
              <w:softHyphen/>
              <w:t>нальных конфлик</w:t>
              <w:softHyphen/>
              <w:t>тов и пути их преодо</w:t>
              <w:softHyphen/>
              <w:t>ления. Словарик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ль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этн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4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 учеб</w:t>
              <w:softHyphen/>
              <w:t>ника, о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ти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ы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9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 xml:space="preserve">ния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фундаменталь</w:t>
              <w:softHyphen/>
              <w:t>ный институт общества и малая группа. Жизненный цикл семьи. Представление о нуклеарной семье. Эволю</w:t>
              <w:softHyphen/>
              <w:t>ция форм семьи. Удов</w:t>
              <w:softHyphen/>
              <w:t>летворенность браком. При</w:t>
              <w:softHyphen/>
              <w:t>чины, повод и мотивы раз</w:t>
              <w:softHyphen/>
              <w:t>вода. Последствия развода, его социальная 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8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семья с со</w:t>
              <w:softHyphen/>
              <w:t xml:space="preserve">циологической точки зр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кие могут быть семьи. </w:t>
            </w:r>
          </w:p>
          <w:p>
            <w:pPr>
              <w:pStyle w:val="Normal"/>
              <w:shd w:fill="FFFFFF" w:val="clear"/>
              <w:spacing w:lineRule="exact" w:line="230"/>
              <w:ind w:left="48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жизненный цикл</w:t>
              <w:br/>
              <w:t>семь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  мотивы   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чины распада сем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23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  семейные</w:t>
              <w:br/>
              <w:t xml:space="preserve">взаимоотношения и находить грамотные варианты выхо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   конфликтных   жизнен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Функци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»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нд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развит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мьи 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</w:t>
              <w:softHyphen/>
              <w:t xml:space="preserve">менном мир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уль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  <w:softHyphen/>
              <w:t>ных   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а, о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ти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</w:t>
              <w:softHyphen/>
              <w:t>альное развитие и    моло</w:t>
              <w:softHyphen/>
              <w:t>деж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оцессы в со</w:t>
              <w:softHyphen/>
              <w:t>временной России. Моло</w:t>
              <w:softHyphen/>
              <w:t>дёжь как социальная группа. Развитие социальных ролей в юношеском возрасте. Мо</w:t>
              <w:softHyphen/>
              <w:t>лодежная суб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ьные  проблемы  нашего общества и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 изменяются социаль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   человека   в   молодые</w:t>
              <w:br/>
              <w:t>г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льготы предусмотрены для несовершеннолетних работ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характеризовать  осо</w:t>
              <w:softHyphen/>
              <w:t>бенности молодежи как соци</w:t>
              <w:softHyphen/>
              <w:t>альной групп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группам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дел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блем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вр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  молодежи, проработать пути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   мо</w:t>
              <w:softHyphen/>
              <w:t>лодёжи в совре</w:t>
              <w:softHyphen/>
              <w:t>менной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 учеб</w:t>
              <w:softHyphen/>
              <w:t>ника, 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сы к 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22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</w:t>
              <w:softHyphen/>
              <w:t>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-тельно-обобщающие у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 основные  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учебника,   выделять   главное, использовать ранее изученный</w:t>
              <w:br/>
              <w:t>материал  для   решения   познаватель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с, несколь</w:t>
              <w:softHyphen/>
              <w:t>кими вари</w:t>
              <w:softHyphen/>
              <w:t>антами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6. ПОЛИТИЧЕСКАЯ СФЕРА (11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лити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в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ы проявления влияния: сила,   власть   и   авторит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ласти в каче</w:t>
              <w:softHyphen/>
              <w:t>стве политического институ</w:t>
              <w:softHyphen/>
              <w:t>та   общества.    Разделение властей. Властные отноше</w:t>
              <w:softHyphen/>
              <w:t>ния и социальная иерархия. Борьба за в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    какие     существу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ы проявления влия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3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яснять, что представляет собой власть, ее ви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ировать конкре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связанные с борьбой за вла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«Полит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ские  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туты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Власть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ви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ия   в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ых отноше</w:t>
              <w:softHyphen/>
              <w:t>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функции поли</w:t>
              <w:softHyphen/>
              <w:t>тической системы. Государ</w:t>
              <w:softHyphen/>
              <w:t>ство в политической сист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.   Политические  режимы. Определение   поли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 общества.  Общ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 государства. Пон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е и значение суверените</w:t>
              <w:softHyphen/>
              <w:t>та.  Внешние  и  внутренние функции  государства.   При</w:t>
              <w:softHyphen/>
              <w:t>чины и условия появления государства.  Виды  моноп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и   государства:   общ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. Сущность и клас</w:t>
              <w:softHyphen/>
              <w:t>сификация       политических режимов. Характеристика и исторические  формы  авто</w:t>
              <w:softHyphen/>
              <w:t>ритаризма. Природа и сущ</w:t>
              <w:softHyphen/>
              <w:t>ность диктатуры. Происхож</w:t>
              <w:softHyphen/>
              <w:t>дение и особенности пар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нтского   режима   Пар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т как защитник демок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ческих свобод и борьба за его  учреждение.   Струк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то такое политическая сис</w:t>
              <w:softHyphen/>
              <w:t>тема общества и какова роль государства в н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изнаки и функции   государства, уметь их анализирова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олитический режим и какие существуют его</w:t>
              <w:br/>
              <w:t>тип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ие причины могут лежать в   основе зарождения гос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ства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разъяснение слову</w:t>
              <w:br/>
              <w:t>«государство», употребля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му в различных знач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иды монополии государ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разновидности   политических режимов,</w:t>
              <w:br/>
              <w:t>подтверждая  ответ  конкретными примерами из истории и современ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«Полити</w:t>
              <w:softHyphen/>
              <w:t xml:space="preserve">че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стема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ик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об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форм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</w:t>
              <w:softHyphen/>
              <w:t>ческой элиты   в совре</w:t>
              <w:softHyphen/>
              <w:t>менной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</w:t>
              <w:softHyphen/>
              <w:t xml:space="preserve">дан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и пра</w:t>
              <w:softHyphen/>
              <w:t xml:space="preserve">вов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  обобщения и закреп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ученн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значения гражданского общества.   Признаки   граж</w:t>
              <w:softHyphen/>
              <w:t>данского общества. История развития и сущность граж</w:t>
              <w:softHyphen/>
              <w:t>данства. Избирательное право и его происхождение. Борьба за гражданские права. Понятие о правовом го</w:t>
              <w:softHyphen/>
              <w:t>сударстве   и   история   его становления. Признаки п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вого   государства.   Ч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талитарного госуда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е положения уро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гражданское об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едставляет собой институт «гражданства», а так</w:t>
              <w:softHyphen/>
              <w:t xml:space="preserve"> же кто такие граждане и каков</w:t>
              <w:br/>
              <w:t>их правовой стату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авовое госуда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во,   каковы его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ировать взаимо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шения  государства   и  об</w:t>
              <w:softHyphen/>
              <w:t>ще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</w:t>
              <w:softHyphen/>
              <w:t>ных   зад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й.     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класте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авов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» и словарик    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86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л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де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на</w:t>
              <w:softHyphen/>
              <w:t xml:space="preserve">пис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се: «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м мо</w:t>
              <w:softHyphen/>
              <w:t>жешь ты не быть, но граж</w:t>
              <w:softHyphen/>
              <w:t xml:space="preserve">данин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ыть об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ти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кие   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ры 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</w:t>
              <w:softHyphen/>
              <w:t>ческие пар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>ния    нового материал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  обобщения и закреп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ученного материа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практику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бирательная        сис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   избирательных   сис</w:t>
              <w:softHyphen/>
              <w:t>тем.    Многопартийность    и партийные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едставляет собой по</w:t>
              <w:softHyphen/>
              <w:t>литическая систе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пологии полит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ий и их сущность.</w:t>
              <w:br/>
              <w:t>Уметь определять сходства и различия мажоритарной 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порциональных полит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х сист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Полити</w:t>
              <w:softHyphen/>
              <w:t xml:space="preserve">ческ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артии,  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  <w:softHyphen/>
              <w:t>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б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 полити</w:t>
              <w:softHyphen/>
              <w:t>ческого проце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 в Рос</w:t>
              <w:softHyphen/>
              <w:t>сийской Фед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по</w:t>
              <w:softHyphen/>
              <w:t xml:space="preserve">добр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 из СМИ по те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гражданина в политическ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лосование как форма участия граждан в политической жизни страны. Соста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 части процедуры голо</w:t>
              <w:softHyphen/>
              <w:t>сования. Активность электо</w:t>
              <w:softHyphen/>
              <w:t>рата. Политические   пред</w:t>
              <w:softHyphen/>
              <w:t>почтения людей. Электорат политических   партий   Ро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и.    Конкуренция    поли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х партий за электорат. Роль референдума в поли</w:t>
              <w:softHyphen/>
              <w:t>тической жиз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87"/>
              <w:rPr>
                <w:rFonts w:ascii="Times New Roman" w:hAnsi="Times New Roman" w:cs="Times New Roman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-что представляет собой голос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 и ка</w:t>
              <w:softHyphen/>
              <w:t>ков их механиз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образом люди могут</w:t>
              <w:br/>
              <w:t>участвовать  в  политической</w:t>
              <w:br/>
              <w:t>жизни страны, чтобы оказ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  реальное воздей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ласть и принимаемые ею реше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ущность актив</w:t>
              <w:softHyphen/>
              <w:t>ного   и   пассивного   избирательного пра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ировать собствен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ужие политические симпа</w:t>
              <w:softHyphen/>
              <w:t>тии  и  определять  факторы,</w:t>
              <w:br/>
              <w:t>способствующие политической активности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яснять  противореч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й жизни  и  находить</w:t>
              <w:br/>
              <w:t>возможные варианты их раз</w:t>
              <w:softHyphen/>
              <w:br/>
              <w:t>реш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ов С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ем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олитической культ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ы.   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иче</w:t>
              <w:softHyphen/>
              <w:t>ск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сихоло</w:t>
              <w:softHyphen/>
              <w:t xml:space="preserve">гия    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</w:t>
              <w:softHyphen/>
              <w:t xml:space="preserve">ческ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овтори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20-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8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ть основные по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  <w:softHyphen/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сказывать собстве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или обосновывать извест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работать с текстом</w:t>
              <w:br/>
              <w:t>учебника, выделять главное,</w:t>
              <w:br/>
              <w:t>использовать  ранее  изучен</w:t>
              <w:softHyphen/>
              <w:t>ный материал для решения</w:t>
              <w:br/>
              <w:t>познаватель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ВО (13 часов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7. ПРАВО КАК ОСОБАЯ СИСТЕМА НОРМ (13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 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е социа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х н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ые   нормы.   Фун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   и    сущность    права. Представление о юрид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ой ответственности. Пр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 обязанности.   Понятие  о естественных и гражданских правах. Уровень и содержа</w:t>
              <w:softHyphen/>
              <w:t>ние правосознания.  Пра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я   культура.   Разновид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 правовых норм. Основ</w:t>
              <w:softHyphen/>
              <w:t>ные отрасли права. Иера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ия      нормативно-прав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отличаются подходы к определению пра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21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системы права в регу</w:t>
              <w:softHyphen/>
              <w:t>лировании  общественных</w:t>
              <w:br/>
              <w:t>отно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в морали и пра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21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едставляют собой со</w:t>
              <w:softHyphen/>
              <w:t>циальные нормы и каково их видовое разнообразие.</w:t>
              <w:br/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, в чем заключа</w:t>
              <w:softHyphen/>
              <w:t>ется   взаимосвязь права и закона  и  какие  существуют между ними различ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ъяснять сущность права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различные его значения; уметь  правильно упот</w:t>
              <w:softHyphen/>
              <w:t>реблять  понятие «право» в вариативных контекст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Структура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»,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Отрасли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точ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и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н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о такое источники прав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источники пра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нормативных а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яснить систему права, рас</w:t>
              <w:softHyphen/>
              <w:t xml:space="preserve">крывая    сущность основ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раслей российского пра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ить, нормами каких отраслей права регулируется</w:t>
              <w:br/>
              <w:t>определенная жизненная ситуация и куда следует обра</w:t>
              <w:softHyphen/>
              <w:t>титься, чтобы узнать модель верного  поведения  участни</w:t>
              <w:softHyphen/>
              <w:t>ков правоотнош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у «Ис</w:t>
              <w:softHyphen/>
              <w:t>точники пр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  <w:softHyphen/>
              <w:t>вые   ос</w:t>
              <w:softHyphen/>
              <w:t>новы соци</w:t>
              <w:softHyphen/>
              <w:t xml:space="preserve">альной защит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   соц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ого обеспе</w:t>
              <w:softHyphen/>
              <w:t>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но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     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н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  <w:t xml:space="preserve">ния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анные у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авоотношение. Что такое правонарушени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ридическая      ответствен</w:t>
              <w:softHyphen/>
              <w:t xml:space="preserve">ность.    Система    судеб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в человека. Раз</w:t>
              <w:softHyphen/>
              <w:t>витие права в современной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основных понятий темы. Уметь: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ять сущность таких понятий,    как    «правосозна</w:t>
              <w:softHyphen/>
              <w:t>ние» и «правовая культура» личности;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крывать важнейшие признаки правоотно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ять особеннос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различия между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ступком и преступ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ывать главные черт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ой ответственности;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ъяснять основные цели дея</w:t>
              <w:softHyphen/>
              <w:t>тельности судебной систе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Виды юридиче</w:t>
              <w:softHyphen/>
              <w:t>ской     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т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</w:t>
              <w:softHyphen/>
              <w:t>туцион</w:t>
              <w:softHyphen/>
              <w:t>ное   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</w:t>
              <w:softHyphen/>
              <w:t>менное россий</w:t>
              <w:softHyphen/>
              <w:t>ское   за</w:t>
              <w:softHyphen/>
              <w:t>конода</w:t>
              <w:softHyphen/>
              <w:t>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изу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 обоб</w:t>
              <w:softHyphen/>
              <w:t>щения и за</w:t>
              <w:softHyphen/>
              <w:t xml:space="preserve">креп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испу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. Ад</w:t>
              <w:softHyphen/>
              <w:t>министративное право. Гра</w:t>
              <w:softHyphen/>
              <w:t xml:space="preserve">жданское   право.   Трудов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.     Семейное     пра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овное  право.   Экологи</w:t>
              <w:softHyphen/>
              <w:t>ческое пра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е трудового до</w:t>
              <w:softHyphen/>
              <w:t xml:space="preserve">говора       от гражданско-правовых договоров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общие черты и специфику отраслей российского пра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ходство и отличие проступка от преступ</w:t>
              <w:softHyphen/>
              <w:t>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     теме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ана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ровать правовы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кумент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удить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х вопрос «Сущест</w:t>
              <w:softHyphen/>
              <w:t>вуют      ли правона</w:t>
              <w:softHyphen/>
              <w:t xml:space="preserve">рушен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опас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  об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</w:t>
              <w:softHyphen/>
              <w:t>тость    и трудо</w:t>
              <w:softHyphen/>
              <w:t>устрой</w:t>
              <w:softHyphen/>
              <w:t>ство. Консти</w:t>
              <w:softHyphen/>
              <w:t>туцион</w:t>
              <w:softHyphen/>
              <w:t>ное   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20" w:firstLine="1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лки прав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</w:t>
              <w:softHyphen/>
              <w:t>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уч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я     н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сознание. Право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. Правомерное  по</w:t>
              <w:softHyphen/>
              <w:t>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то такое правосозн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21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ким образом взаимодейс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ует право и правосозн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авомерное по</w:t>
              <w:softHyphen/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дение и его признак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зовать  основ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авосознания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   предпосыл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омерного по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,  каково соотношение   правосознания,   правомерного поведения и правовой культ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     на тему «Право</w:t>
              <w:softHyphen/>
              <w:t>мерное поведе</w:t>
              <w:softHyphen/>
              <w:t>ние».    Со</w:t>
              <w:softHyphen/>
              <w:t>ставить словарик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права   в жизн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по</w:t>
              <w:softHyphen/>
              <w:t>вторить § 25-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 раз</w:t>
              <w:softHyphen/>
              <w:t>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биниро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анные у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ариантность общ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нного   развития.   Цело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   и   противоречивос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временного об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    обществ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есса.     Общест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есс. Критерии общес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енного   прогресса.  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го прогр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ы проявления глобализации    в экономической сфе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глобальные проблемы современности.</w:t>
              <w:br/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, чем объясняется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образие  путей  и  форм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ственного разви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, что такое процесс глобал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проблем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це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    г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ли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  обще</w:t>
              <w:softHyphen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1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 основные  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зывать   собственну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или обосновывать извест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учебника,   выделять   главное, использовать ранее изученный материал  для  решения   по</w:t>
              <w:softHyphen/>
              <w:t>знаватель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  обще</w:t>
              <w:softHyphen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2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softHyphen/>
              <w:t>ный у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  основные   поло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, делать 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ы, 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зывать  собственную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или обосновы</w:t>
              <w:softHyphen/>
              <w:t>вать извест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текстом учебника,   выделять   главное,  ис</w:t>
              <w:softHyphen/>
              <w:t>пользовать ранее изученный материал  для   решения   по</w:t>
              <w:softHyphen/>
              <w:t>знавательных зад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ые у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7">
    <w:name w:val="c27"/>
    <w:basedOn w:val="Style14"/>
    <w:qFormat/>
    <w:rPr/>
  </w:style>
  <w:style w:type="character" w:styleId="C27c16">
    <w:name w:val="c27 c16"/>
    <w:basedOn w:val="Style14"/>
    <w:qFormat/>
    <w:rPr/>
  </w:style>
  <w:style w:type="character" w:styleId="C16">
    <w:name w:val="c16"/>
    <w:basedOn w:val="Style14"/>
    <w:qFormat/>
    <w:rPr/>
  </w:style>
  <w:style w:type="character" w:styleId="C34">
    <w:name w:val="c34"/>
    <w:basedOn w:val="Style14"/>
    <w:qFormat/>
    <w:rPr/>
  </w:style>
  <w:style w:type="character" w:styleId="C7">
    <w:name w:val="c7"/>
    <w:basedOn w:val="Style14"/>
    <w:qFormat/>
    <w:rPr/>
  </w:style>
  <w:style w:type="character" w:styleId="C53">
    <w:name w:val="c53"/>
    <w:basedOn w:val="Style14"/>
    <w:qFormat/>
    <w:rPr/>
  </w:style>
  <w:style w:type="character" w:styleId="C51c16c110">
    <w:name w:val="c51 c16 c110"/>
    <w:basedOn w:val="Style14"/>
    <w:qFormat/>
    <w:rPr/>
  </w:style>
  <w:style w:type="character" w:styleId="C27c16c96">
    <w:name w:val="c27 c16 c96"/>
    <w:basedOn w:val="Style14"/>
    <w:qFormat/>
    <w:rPr/>
  </w:style>
  <w:style w:type="character" w:styleId="C54">
    <w:name w:val="c54"/>
    <w:basedOn w:val="Style14"/>
    <w:qFormat/>
    <w:rPr/>
  </w:style>
  <w:style w:type="character" w:styleId="C95c109">
    <w:name w:val="c95 c10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41c12c1">
    <w:name w:val="c41 c12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c1">
    <w:name w:val="c6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1">
    <w:name w:val="c25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1c92">
    <w:name w:val="c25 c1 c9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5c25c1c73">
    <w:name w:val="c65 c25 c1 c73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1c97">
    <w:name w:val="c25 c1 c9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41c1">
    <w:name w:val="c41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1c72">
    <w:name w:val="c25 c1 c7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1c50">
    <w:name w:val="c25 c1 c5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5c50c1">
    <w:name w:val="c25 c50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4c1">
    <w:name w:val="c4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41c12c1c68">
    <w:name w:val="c41 c12 c1 c6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c68c1">
    <w:name w:val="c6 c68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8c25c1">
    <w:name w:val="c68 c25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2c1c61">
    <w:name w:val="c12 c1 c6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1c1">
    <w:name w:val="c61 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bullet1gif">
    <w:name w:val="msonormalcxspmiddlebullet1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bullet3gif">
    <w:name w:val="msonormalcxspmiddlebullet3.gif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40E6D1C1143E963500E00AA6CD0D8AB0C525CE3F764FC7042FD8D6FCC765EC7C8166332A24113EU6a6J" TargetMode="External"/><Relationship Id="rId4" Type="http://schemas.openxmlformats.org/officeDocument/2006/relationships/hyperlink" Target="consultantplus://offline/ref=DB40E6D1C1143E963500E00AA6CD0D8AB0C525CE3F764FC7042FD8D6FCC765EC7C8166332A24113EU6a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43:00Z</dcterms:created>
  <dc:creator>Лиана</dc:creator>
  <dc:description/>
  <cp:keywords/>
  <dc:language>en-US</dc:language>
  <cp:lastModifiedBy>212</cp:lastModifiedBy>
  <cp:lastPrinted>2015-09-14T11:50:00Z</cp:lastPrinted>
  <dcterms:modified xsi:type="dcterms:W3CDTF">2015-10-17T12:08:00Z</dcterms:modified>
  <cp:revision>42</cp:revision>
  <dc:subject/>
  <dc:title/>
</cp:coreProperties>
</file>