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428105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7"/>
      </w:tblGrid>
      <w:tr>
        <w:trPr>
          <w:trHeight w:val="15168" w:hRule="atLeast"/>
        </w:trPr>
        <w:tc>
          <w:tcPr>
            <w:tcW w:w="989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РАБОЧАЯ ПРОГРАММА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по истории Древнего мира для 5-го класса по учебнику: </w:t>
            </w:r>
          </w:p>
          <w:p>
            <w:pPr>
              <w:pStyle w:val="Style15"/>
              <w:ind w:firstLine="425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Вигасин А.А. «История Древнего мира»  М., «Просвещение» 2009.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ПОЯСНИТЕЛЬНАЯ ЗАПИС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</w:rPr>
            </w:pPr>
            <w:r>
              <w:rPr/>
              <w:t xml:space="preserve">       </w:t>
            </w:r>
            <w:r>
              <w:rPr>
                <w:b/>
              </w:rPr>
              <w:t>Общая характеристика учебного предм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рс истории на ступени основного общего образования является частью концентрической системы исторического образования. 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 каждой из этих ступеней. Изучая историю на ступени основного общего образования, учащиеся приобретают исторические знания, приведенные в простейшую пространственно- 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Кроме того, изучение истории позволяет систематизировать знания учащихся об историческом пути и опыте человечества, составить представление о различных моделях изучения исторического прошлого, развить навыки работы с различными типами исторической информации.</w:t>
            </w:r>
          </w:p>
          <w:p>
            <w:pPr>
              <w:pStyle w:val="Normal"/>
              <w:ind w:firstLine="425"/>
              <w:jc w:val="both"/>
              <w:rPr>
                <w:bCs/>
              </w:rPr>
            </w:pPr>
            <w:r>
              <w:rPr>
                <w:bCs/>
              </w:rPr>
              <w:t xml:space="preserve">В 5 классе, в ходе изучения истории происходит знакомство с процессом формирования человека и человеческого общества, с важнейшими цивилизациями Древнего мира. При этом вводится только общее понятие «цивилизация», противопоставленное первобытности (поскольку в науке выделение локальных цивилизаций в древности, их наименования и определение сущности являются спорными и неустановленными).    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bCs/>
              </w:rPr>
              <w:t xml:space="preserve">Данный курс ставит своей целью дать школьникам знания о далеком прошлом, которые послужат одной из основ их общей образованности, </w:t>
            </w:r>
            <w:r>
              <w:rPr/>
              <w:t xml:space="preserve">  создать  более полное представление о странах древнего мира, более глубокое проникновение в специфику древних цивилизаций.</w:t>
            </w:r>
          </w:p>
          <w:p>
            <w:pPr>
              <w:pStyle w:val="Normal"/>
              <w:ind w:firstLine="425"/>
              <w:jc w:val="both"/>
              <w:rPr/>
            </w:pPr>
            <w:r>
              <w:rPr/>
              <w:t xml:space="preserve">В данной программе при отборе фактов и явлений основным критерием явилась их значимость в историческом процессе, в развитии мировой культуры. Исходя из задачи курса – формировать историческое мышление – дается представление об общем и особенном при характеристике древних обществ, а также представление о том, чем отличается Древний мир от мира современного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 цели курса входи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" w:firstLine="284"/>
              <w:jc w:val="both"/>
              <w:rPr/>
            </w:pPr>
            <w:r>
              <w:rPr/>
              <w:t>-Осветить взаимодействие человека с окружающей природной средой, экономическое развитие древних обществ, различные формы социального и политического стро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rPr/>
            </w:pPr>
            <w:r>
              <w:rPr/>
              <w:t xml:space="preserve">-Показать наиболее яркие личности Древнего мира и их роль в истории и культуре;              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/>
              <w:t xml:space="preserve">-Охарактеризовать становление идей и институтов, понимание которых необходимо современному человеку и гражданину (деспотическая </w:t>
            </w:r>
            <w:r>
              <w:rPr>
                <w:bCs/>
                <w:color w:val="000000"/>
              </w:rPr>
              <w:t>форма правления, законы, демократия, республика, моральные формы, религиозные верования, в частности особенности мировых религий- буддизма и христианства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bCs/>
                <w:color w:val="000000"/>
              </w:rPr>
              <w:t>-Р</w:t>
            </w:r>
            <w:r>
              <w:rPr/>
              <w:t>аскрыть на конкретном материале положение о том, что каждый из народов в древности оставил позитивный след в истории человечества. Последнее дает возможность формировать у учащихся терпимость, широту мировоззрения, гуманиз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урс дает возможность вести работу по формированию у учащихся: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в связной монологической форме пересказать текст учебника, воспроизвести информацию, раскрыть содержание иллюстрации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сравнивать исторические явления в различных странах, выделяя сходство и различие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дискутировать и отстаивать свои взгляды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читать историческую карту, определять местоположение историко- географических объектов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анализировать исторический источник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давать самостоятельную оценку историческим явлениям, событиям и личностям, высказывая при этом собственные суждения;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 умения оперировать историческими датами, в том числе относящимися к периоду до Рождества Христов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Планирование составлено с учетом достижения определенных результатов обучения, которые сформулированы в разделе «Требования к уровню подготовки учащихся» и полностью соответствует стандарту и целям изучения истории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</w:rPr>
              <w:t>Требования к уровню подготовки учащихся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sz w:val="28"/>
                <w:szCs w:val="28"/>
              </w:rPr>
              <w:t>В результате изучения истории ученик должен:</w:t>
            </w:r>
          </w:p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>основные этапы и ключевые события истории Древнего мира и выдающихся деятелей древней ис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>важнейшие достижения культуры и системы ценностей, сформировавшиеся в ходе историческо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>изученные виды исторических источников;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>определять последовательность и длительность важнейших событий древней  ис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>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 </w:t>
            </w:r>
            <w:r>
              <w:rPr/>
      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 в связной монологической форме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использовать приобретенные знания при написании творческих работ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выявлять существенные черты исторических процессов, явлений и событий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группировать исторические явления и события по заданному признаку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>объяснять смысл изученных исторических понятий и термин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>выявлять общность и различия сравниваемых исторических событий и явл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 xml:space="preserve">определять на основе учебного материала причины и следствия важнейших исторических событий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jc w:val="both"/>
              <w:rPr/>
            </w:pPr>
            <w:r>
              <w:rPr/>
              <w:t>объяснять свое отношение к наиболее значительным событиям и личностям истории Древней истории, достижениям культур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6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: </w:t>
              <w:br/>
              <w:t xml:space="preserve">- понимания исторических причин и исторического значения событий и явлений современной жизни; </w:t>
              <w:br/>
              <w:t xml:space="preserve">- высказывания собственных суждений (в споре и т.п.) об историческом наследии народов мира; </w:t>
              <w:br/>
              <w:t xml:space="preserve">- объяснения исторически сложившихся норм социального поведения; </w:t>
              <w:br/>
      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color w:val="292929"/>
              </w:rPr>
              <w:t xml:space="preserve">Формы контроля: </w:t>
            </w:r>
            <w:r>
              <w:rPr>
                <w:color w:val="292929"/>
              </w:rPr>
              <w:t>словарные диктанты, тесты, фронтальный и индивидуальный опрос, повторительно-обобщающие уроки.</w:t>
            </w:r>
          </w:p>
          <w:p>
            <w:pPr>
              <w:pStyle w:val="Normal"/>
              <w:jc w:val="both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7005955</wp:posOffset>
                </wp:positionV>
                <wp:extent cx="6009005" cy="9295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3"/>
                              <w:gridCol w:w="6710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и уме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знь первобытных людей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snapToGrid w:val="false"/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уметь правильно употреблять и объяснять исторические термин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уметь анализировать причины изменения орудий труда и жизни первобытных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понять то, что земледелие и скотоводство – величайшие открытия человечества, которые привели к созданию надежных источников питания люд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уметь подтверждать выводы примерами, пересказывать содержание текста, выделять на элементарном уровне причины исторических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ы и государства Древнего Востока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811" w:leader="none"/>
                                      <w:tab w:val="left" w:pos="208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Подвести учащихся к пониманию причин возникновения древнегреческой цивилиз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811" w:leader="none"/>
                                      <w:tab w:val="left" w:pos="208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Уметь распознавать существенные признаки и интересы различных общественных групп: земледельцев и ремесленников, вельмож и фараонов Древнего Егип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811" w:leader="none"/>
                                      <w:tab w:val="left" w:pos="208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Знать о важнейших открытиях и достижениях финикийцев, древних евреев, ассирийцев, жителей Персидской державы и Древней Индии, Кита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811" w:leader="none"/>
                                      <w:tab w:val="left" w:pos="208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Уметь работать с исторической картой, текстом учебника; сравнивать природные условия и географическое положение разных стран, их политическую истор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" w:leader="none"/>
                                      <w:tab w:val="left" w:pos="811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няя Греция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12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Основные направления греческой колонизации, причины возникновения греческих полис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12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Причины гибели Персидского царства и образования державы Александра Македонского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12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Распространение греческой культуры в странах Древнего Восто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12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Уметь работать с исторической картой на основе текста учебника и доку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120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Давать характеристику участников исторических событий, их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0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ний Рим.</w:t>
                                  </w:r>
                                </w:p>
                              </w:tc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Местоположение и природные условия Италии, историю возникновения Ри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Историю образования Римской державы и деятельности императоров Восточной Римской импер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Историю римских завоеваний в восточной части Средиземного мор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О возникновении мировой христианской религии и образовании христианской церкв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  <w:t>Начать формирование умения составлять сложный план параграфа, составлять рассказ, делать выводы, обобщать отдельные событ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ind w:left="669" w:hanging="66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731.95pt;mso-wrap-distance-left:0pt;mso-wrap-distance-right:9pt;mso-wrap-distance-top:0pt;mso-wrap-distance-bottom:0pt;margin-top:-55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3"/>
                        <w:gridCol w:w="6710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и уметь</w:t>
                            </w:r>
                          </w:p>
                        </w:tc>
                      </w:tr>
                      <w:tr>
                        <w:trPr>
                          <w:trHeight w:val="3534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первобытных людей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" w:leader="none"/>
                              </w:tabs>
                              <w:snapToGrid w:val="false"/>
                              <w:ind w:left="669" w:hanging="66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уметь правильно употреблять и объяснять исторические терми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уметь анализировать причины изменения орудий труда и жизни первобытных люд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понять то, что земледелие и скотоводство – величайшие открытия человечества, которые привели к созданию надежных источников питания люд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уметь подтверждать выводы примерами, пересказывать содержание текста, выделять на элементарном уровне причины исторических событ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оды и государства Древнего Востока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811" w:leader="none"/>
                                <w:tab w:val="left" w:pos="208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Подвести учащихся к пониманию причин возникновения древнегреческой цивилиз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811" w:leader="none"/>
                                <w:tab w:val="left" w:pos="208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Уметь распознавать существенные признаки и интересы различных общественных групп: земледельцев и ремесленников, вельмож и фараонов Древнего Егип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811" w:leader="none"/>
                                <w:tab w:val="left" w:pos="208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Знать о важнейших открытиях и достижениях финикийцев, древних евреев, ассирийцев, жителей Персидской державы и Древней Индии, Кит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811" w:leader="none"/>
                                <w:tab w:val="left" w:pos="208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Уметь работать с исторической картой, текстом учебника; сравнивать природные условия и географическое положение разных стран, их политическую истор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" w:leader="none"/>
                                <w:tab w:val="left" w:pos="811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яя Греция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12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Основные направления греческой колонизации, причины возникновения греческих полис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12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Причины гибели Персидского царства и образования державы Александра Македонско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12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Распространение греческой культуры в странах Древнего Вост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12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Уметь работать с исторической картой на основе текста учебника и докум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120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Давать характеристику участников исторических событий, их деятельн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0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ий Рим.</w:t>
                            </w:r>
                          </w:p>
                        </w:tc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Местоположение и природные условия Италии, историю возникновения Ри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Историю образования Римской державы и деятельности императоров Восточной Римской импер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Историю римских завоеваний в восточной части Средиземного мор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О возникновении мировой христианской религии и образовании христианской церкв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  <w:t>Начать формирование умения составлять сложный план параграфа, составлять рассказ, делать выводы, обобщать отдельные событ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9" w:leader="none"/>
                              </w:tabs>
                              <w:ind w:left="669" w:hanging="66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2"/>
      </w:tblGrid>
      <w:tr>
        <w:trPr>
          <w:trHeight w:val="4257" w:hRule="atLeast"/>
        </w:trPr>
        <w:tc>
          <w:tcPr>
            <w:tcW w:w="10612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1047"/>
              <w:gridCol w:w="1357"/>
              <w:gridCol w:w="1051"/>
              <w:gridCol w:w="4350"/>
              <w:gridCol w:w="1051"/>
              <w:gridCol w:w="2507"/>
              <w:gridCol w:w="1055"/>
              <w:gridCol w:w="2189"/>
            </w:tblGrid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урока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ата проведения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ма урок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ли и задачи урока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сновные факты, понятия, проблемы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омашнее задание</w:t>
                  </w:r>
                </w:p>
              </w:tc>
            </w:tr>
            <w:tr>
              <w:trPr/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ведение (1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сточники знаний по истории Древнего мир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аинтересовать учащихся учебным предметом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стория, вещественные источники, археология, этнография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ведение, привести примеры письменных и вещественных источник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аздел 1. Жизнь первобытных людей (5 ч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1. Первобытные охотники и собиратели  (3 ч.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ревнейшие люд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древнейшем человеке, образе его жизни, причинах выделения его из животного мир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Человеческое стадо, собирательство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§1, вопросы устно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вобытные охотники и собирател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пределить причины, по которым людям удалось выжить в ледниковое врем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одовая община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зникновение искусства  и религи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Дать понятие о том, что появление религиозных верований и искусства является ярким свидетельством развития первобытных люде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лигия, духи, душа, молитвы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2. Первобытные земледельцы и скотоводы(2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вобытные земледельцы и скотовод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формировать у учащихся представление о том, что скотоводство и земледелие – величайшее открытие человечества, приведшие к созданию надёжных источников питани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емесло, род, племя, скотоводство, земледелие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, определения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зникновение неравенства между людьм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ормирование у учащихся представления о процессе возникновения неравенств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нать, вождь, неравенство, соседская община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5; вопросы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вторени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общение и систематизация знаний, полученных в ходе изучения главы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аздел 2. Древний Восток (18 ч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1 Древний Египет (7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стоположение и природные условия Древнего Египт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ормирование представления об особенностях и закономерностях хозяйственного и общественного развития Египта и их зависимости от географического положения и природных услови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ельта, дамбы, каналы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ыт земледельцев и ремесленников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Формирование представления о труде основных представителей на Древнем Востоке – крестьян-общинников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Фараон, крестьяне, ремесленники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7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Жизнь египетского вельмож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двести учащихся к пониманию того, что древнеегипетское государство действовало, прежде всего, в интересах государственных служащих: от вельмож до низших чиновников и надсмотрщико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льможи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§8, 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оенные походы фараонов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пределить одну из важнейших функций древневосточного государства – ограбление соседних народов – и показать, что агрессивная политика, выгодная верхам египетского общества, разоряла остальное население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олесница, пехотинцы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9, вопросы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елигия древних египтян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казать и раскрыть причины обожествления сил природы в египетской религии; дать представление о жречестве как о важнейшей опоре фараоно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Храмы, жрецы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10, подготовить пересказ одного из мифов и рисунок на тему мифа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кусство Древнего Египт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крыть мысль о высоких художественных достоинствах искусства Древнего Египта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ирамиды, архитектура, скульптура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Древнеегипетской школ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том, что древнеегипетская школа была полностью подчинена общегосударственной задаче подготовке писцов-чиновников, что знание грамоты открывало путь к государственной службе и обеспеченной жизни, но образование стоило дорого и было доступно только детям из знатных семе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ероглифы, папирус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вторени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общение и систематизация знаний, полученных в ходе изучения темы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2. Западная Азия в древности (7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ревнее Двуречь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историей Месопотамии, где возникла столь же древняя и развитая, как в Египте, земледельческая цивилизация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инопись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авилонский царь Хаммурапи и его закон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казать значимость появления законов для усиления Вавилонского царства; подвести учащихся к пониманию того, что Хаммурапи, защищая в этих законах интересы широких слоёв населения, отстаивал, прежде всего, интересы рабовладельце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Аренда, ростовщик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14; вопрос для устного ответа: «Что в законах Хаммурапи кажется вам справедливым и что несправедливым?»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Финикийские мореплавател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финикийцами, как народом, создавшим древнейший алфавит, добившимся успехов в мореплавании и торговле, основавшим Карфаген и оказавшим сопротивление войскам Александра Македонского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онии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ревние евре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 ребят с историей древнего народа, который стал родоначальником религии, основанной на единобожии; развивать умения работы с исторической картой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Древние евреи, Библия, Ветхий завет, Новый завет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16, вопросы к тексту, выписать в тетрадь библейские заповеди, подготовить для пересказа миф и сделать к нему рисунок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ревнееврейское царство и его правител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целостное представление о причинах появления государственности у древних евреев и о вкладе в его укрепление и становление первых правителе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Иерихон, храм Соломона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9, вопросы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сирийская держав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изменениями, произошедшими после того, как люди освоили железо, и установить связь между началом железного века и появлением могучей военной державы – Ассирии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Железо, держава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8, вопросы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разование Персидской держав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формировать обобщённое представление об этапах формирование Персидской державы и причинах столь долгого существования довольно непрочного государственного объединени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атрапии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19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3. Индия и Китай в древности (4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стоположение и природа Древней Инди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акрепить знания учащихся об общих закономерностях складывания государственности у различных народов, в том числе и в Индии, характеризуя индийскую цивилизацию как одну из великих цивилизаций древности, сложившуюся отчасти под культурным влиянием Передней Азии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Индия, Ганг, Инд, Гималаи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21, прочесть легенды о Раме и Будде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йские каст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сословном делении, существовавшим во всех обществах древнего мир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асты, брахманы, буддизм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21, повторить термины из словаря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стоположение и природа Древнего Китая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предпосылках складывания государственности в Китае и о влиянии учения Конфуция на правила и нормы поведения всех жителей Китая, включая правителе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онфуцианство, Хуанхэ, Янцзы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22, вопросы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ъединение Китая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причинах объединения Китая, о причинах самого крупного в истории Древнего Востока народного движения и его последствиях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Гунны, Великая Китайская стена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23, вопросы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вторени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ознать вклад, сделанный древневосточными народами в развитие хозяйства и культуры всего мир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аздел 3. Древняя Греция (20 ч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1. Древнейшая Греция (5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ирода и население Древней Греци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совсем ином, сравнительно со странами древнего Востока, характере природных условий и их влиянии на жизнь и занятия населени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реция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24, миф о Тесе и Минотавре, рисунок к мифу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кены и Троя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 учащихся с древнегреческими мифами, посвящёнными событиям Троянской войны, подвести к пониманию того, что мифы являются важнейшим источником по истории Греции и необходимы для понимания истории и мировой культуры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Ахейцы, дорийцы, Троя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25, прочитать миф о причинах Троянской войны и сравнить действительную причину войны с той, которую описали в греческих мифах. В чём различия между ними?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эма Гомера «Илиада»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зложение содержания гомеровского эпоса с акцентом на красоту поэтических и звучных стихов Гомера, и определение воспитательного значения образо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26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эма Гомера «Одиссея»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зложение содержания гомеровского эпоса с акцентом на красоту поэтических и звучных стихов Гомера, и определение воспитательного значения образо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27, рисунок на один из мифов о возвращении Одиссея в Итаку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елигия древних греков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общить представления учащихся о религии древних греков, сосредоточить внимание на общих закономерностях возникновения религиозных веровани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антеон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28, пересказ одного из мифов о богах.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2. Полисы Греции и их борьба с персидским нашествием. (7 ч.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емледельцы Аттики теряют землю и свободу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родолжить знакомство с процессом возникновения общественного и имущественного неравенства в различных областях Греции, показать, как в Аттике  сплочённая борьба демоса ослабила господство знати и привела к отмене долгового рабств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лис, демос, аристократ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29, термины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арождение демократии в Афинах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ъяснить, что только под влиянием совместной борьбы крестьянства и городского демоса в Афинах были проведены реформы, в результате которых произошла демократизация политического строя: значительные слои свободного населения были допущены к управлению и к службе в войске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формы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30, письменный ответ на вопрос: почему Солон своими реформами вызвал недовольство демоса и знати? Мог ли он удовлетворить интересы и тех и других?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яя Спарт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двести учащихся к пониманию того, что Греция в Древности не была объединена одной властью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лоты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ние греческих колоний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накомство с важнейшим явлением в истории Греции – колонизацией 8-6 вв. до н.э. и её причинами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онии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32, подготовить пересказ о царе Скиле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лимпийские игр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том, как стремление греков в воспитании сильных и мужественных защитников родины повлияло на массовое развитие гимнастики, увлечение Олимпийскими играми, которые носили общеэллинский характер, способствующий сближению свободного населения городов-государств Греции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лимпия, «Священный мир», олимпионик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еко-персидские войн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Дать знания о завоевательном характере войн для персов и справедливом характере войн для греков, которые защищали свою родину и свободу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арафон, экспансия, стратег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4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ашествие персидских войск на Элладу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крывая причины побед греков, указать на общеэллинский патриотический подъём, который привёл к объединению сил греческих государств, на техническое превосходство и более высокое военное искусство греко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иера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5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3. Возвышение Афин в 5 в. до н.э. и расцвет демократии. (5 ч.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гаванях афинского порта Пирей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крыть противоречивый и ограниченный характер афинской демократии: с одной стороны, в управлении участвовали тысячи людей независимо от их имущественного положения, другой – демос, стоящий у власти, представлял собой привилегированное меньшинство по отношению к рабам, переселенцам и союзникам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раждане, метеки, пошлина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городе богини Афины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том, что  5-6вв. до н.э. время не только рабовладения, но и победы демократии в большинстве греческих государств, что привело к подъёму и расцвету эллинской культуры, что всё свободное население Греции активно участвовало в создании культурных ценностей, в формировании эстетических взглядов, что определяет гуманистическое содержание древнегреческой культуры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7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афинских школах и гимнасиях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Дать понятие о том, что греческие школы ставили целью воспитать гражданина, для которого интересы гражданского коллектива были бы выше личных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иль, палестра, педагог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38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еатре Дионис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том, что театр зародился в Греции и стал наиболее массовым и любимым видом искусства. Раскрыть одну из задач театрального искусства – быть школой воспитания высоких гражданских чувст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рхестра, скене, трагедия, комедия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39, подготовить пересказ трагедии Софокла «Антигона»и комедии Аристофана «Птицы»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финская демократия при Перикл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Доказать, что время деятельности Перикла было самой блистательной эпохой в истории Афин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емократия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40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4. Македонские завоевания в 4 в. до н.э. (3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орода Эллады подчиняются Македони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ъяснить причины упадка Греции, которые, в свою очередь стали причиной подчинения её Македоние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акедония, монархия, Филиппики, сариссы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2, самостоятельно прочитать о приходе к власти Александра и подготовить для пересказа легенду, связанную с Александром Македонским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ход Александра Македонского на Восток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у учащихся о том, что македонские завоевания имели целью создать «мировую державу» и привели к созданию новых греко-македонских государств, которые вплоть до средних веков имели единый путь развити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42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 Древней Александрии Египетской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характеризовать достижения эллинистической культуры, которая была создана благодаря объединению научных знаний, практических навыков, художественных приёмов греков и восточных народов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серватория, музы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3, сопоставить муз с видами искусств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вторени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оверить, как усвоен материал по истории Древней Греции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блица 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ревнейший Рим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легендой об основании Рима, с общественным строем, выделить природные факторы, оказавшие влияние на экономическое и социально-политическое развитие Древней Италии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атриции, плебеи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4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авоевание Римом Итали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характеризовать общественно-политическое устройство Римской республики; доказать, что Римское государство рано приобрело резко выраженный военный характер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еспублика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4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стройство Римской республик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характеризовать общественно-политическое устройство Римской республики, доказав что Римское государство рано приобрело резко выраженный военный характер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Консулы, легионы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6, сделать рисунок римского легионера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2. Рим – сильнейшая держава Средиземноморья (3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торая война Рима с Карфагеном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с причинами, основными событиями и итогами Пунических войн, объяснив, что оба государства вели несправедливые войны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ентеры «ворон»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7, план «Битва при Каннах»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становление господства Рима во всём Средиземноморье во 2 в до н.э.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смотреть дальнейшее развитие римской агрессии и превращение Рима в Хозяина всего Средиземноморь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Триумф, империя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8, «Разделяй и властвуй» объяснить высказывание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бство в Древнем Рим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ыяснить причины, почему в Риме появилось огромное количество рабов и использовалась их жестокая эксплуатаци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Гладиаторы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49, рисунок гладиатора.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3. Гражданские войны в Риме. (4 ч.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Земельный закон братьев Гракхов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смотреть причины разорения крестьян во 2 в до.н.э. и его последствия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Аграрный закон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0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стание Спартака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о восстании Спартака как о самом массовом и самом организованном из восстаний рабов в Древнем мире, которое, несмотря на поражение, имело огромное значение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1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Единовластие Цезаря в Рим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Дать знания о том, что победа цезаря за власть объяснялась его личными качествами и поддержкой низов свободного населения Италии, власть же Цезаря в Риме представляла собой военную диктатуру  и носила антинародный характер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оенная диктатура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становление империи в Рим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о сменой государственных форм в Риме, с прочным установлением военной монархии при сохранении видимости участия граждан Рима в Управлении государством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3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4. Римская империя в первые века нашей эры (5 ч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Риме при императоре Нерон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а примере правления императора Нерона доказать постулат, что неограниченная власть портит и развращает правителя государств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иктатор 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вые христиане и их учения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процессом зарождения и развития новой религии, проследить зависимость религиозных идей от конкретно-исторических условий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5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сцвет Римской империи во 2 век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формировать представление у учащихся о правлении императора Траяна как о «годах редкого счастья», временах последних завоеваний Рима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Колоны, рабы с хижинами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6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«Вечный город» во времена империи и его жител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бытом римлян и его особенностями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Термы, Колизей, Пантеон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7, вопрос 4 письменно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вторение 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бщение и систематизация знаний, полученных в ходе изучения темы.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ма 5. Падение Западной Римской империи. (2 ч.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имская империя при Константине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изменениями, произошедшими в правление императора Константина в Римской империи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Варвары, епископ.</w:t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58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зятие Рима готами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знакомить учащихся с событием в мировой истории, которое называют Падение Западной Римской империи и, которое было вызвано как внутренними, так и внешними причинами</w:t>
                  </w:r>
                </w:p>
              </w:tc>
              <w:tc>
                <w:tcPr>
                  <w:tcW w:w="3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§59, подготовка к проверочной работе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5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вое повторение (2 ч.)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собенности цивилизации Греции и Рима.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оверка и закрепление изученного материала.</w:t>
                  </w:r>
                </w:p>
              </w:tc>
              <w:tc>
                <w:tcPr>
                  <w:tcW w:w="3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бота над ошибками.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клад народов в мировую культуру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истематизировать и закрепить информацию, полученную в ходе изучения курса «История Древнего мира»</w:t>
                  </w:r>
                </w:p>
              </w:tc>
              <w:tc>
                <w:tcPr>
                  <w:tcW w:w="3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90" w:after="90"/>
              <w:rPr/>
            </w:pPr>
            <w:r>
              <w:rPr/>
              <w:t>Календарно-тематическое планирование по истории древнего мира. 5 класс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77"/>
              <w:gridCol w:w="5428"/>
              <w:gridCol w:w="1682"/>
              <w:gridCol w:w="1475"/>
              <w:gridCol w:w="1450"/>
            </w:tblGrid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зделов и тем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часов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оки изучения</w:t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мечания 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знь первобытных людей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ведение. Что изучает истори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р. 6-8 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ейшие люди. Родовые общины охотников и собирателей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2.стр. 8-1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никновение искусства и религиозных верований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стр.14-2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никновение земледелия и скотоводств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стр.20-2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явление неравенства и знат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стр.24-2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торение по теме: Первобытные земледельцы и скотоводы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ческое занятие. Счет лет в истор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. 28-31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ий Восток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ий восток. Египет. Государство на берегах Нил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стр. 33-35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ледельцы и ремесленники в Египт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 стр.35-39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знь египетского вельмож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 стр.39-4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енные походы фараонов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 стр. 43-4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елигия древних египтян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стр.48-5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кусство древнего Египт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стр.53-6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ческое занятие. Письменность и знания древних египтян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стр.60-6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торение по теме: Древний Восток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ее Двуречь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стр.63-6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вилонский царь Хаммурапи и его законы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стр.66-7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икийские мореплавател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стр.70-7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ейские сказани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стр.74-7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ееврейское царство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стр.78-82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сирийская держав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стр.82-8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идская держава «царя царей»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стр86-91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У « Западная Азия в древности»»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рода и люди Древней Инд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стр.91-95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йские касты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стр.95-10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му учил китайский мудрец Конфуц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стр.100-10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ый властелин единого Кита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стр.104-111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торение по теме: Индия и Китай в древност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яя Греция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яя Греция. Греки и критян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стр.112-11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кены и Тро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стр.116-12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эма Гомера «Илиада». 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стр.120-12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эма Гомера «Одиссея»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стр.124-129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минар. Религия древних греков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стр.129-13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ледельцы Аттики теряют землю и свободу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стр.133-137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ождение демократии в Афинах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стр.137-14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яя Спарт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стр.140-14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еческие колонии на берегах Средиземного и Черного морей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стр.144-149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минар. Олимпийские игры в древност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стр.149-15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беда греков над персами в Марафонской битв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стр.154-15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шествие персидских войск на Элладу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стр.158-16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аванях афинского порта Пирей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стр.164-167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городе богини Афины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.стр.167-17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ческое занятие. В афинских школах и гимнасиях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стр.173-17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еатре Дионис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стр.176-182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к- дискуссия. Афинская демократия при Перикл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стр.182-18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а Эллады подчиняются Македон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стр.187-19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ход Александра Македонского на Восток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стр.190-19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Александрии Египетской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стр.198-20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вое повторение по теме: Древняя Греци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евний Рим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стр.204-20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воевание Римом Итал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стр.208-212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Римской республик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стр.212-21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торая война Рима с Карфагеном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стр.216-221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ление господства Рима во всем Средиземноморь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стр.221-22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минар. Рабство в Древнем Рим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стр.226-230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закон братьев Гракхов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стр.230-234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стание Спартака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стр.234-238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овластие Цезар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стр.238-24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ление импер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стр.243-247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еди Римской импери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стр.247-253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Риме при императоре Нерон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.стр.253-25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минар. Первые христиане и их учения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.стр.256-262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цвет империи во 2 век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стр.262-265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Вечный город» и его жител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.стр.265-271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мская империя при Константине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стр.271-277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ятие Рима варварами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стр.277-282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торение по теме: Древний Рим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ктическое занятие. Путешествие по Древнему миру.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.282-286</w:t>
                  </w:r>
                </w:p>
              </w:tc>
            </w:tr>
            <w:tr>
              <w:trPr/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-70</w:t>
                  </w:r>
                </w:p>
              </w:tc>
              <w:tc>
                <w:tcPr>
                  <w:tcW w:w="5428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</w:t>
                  </w:r>
                </w:p>
              </w:tc>
              <w:tc>
                <w:tcPr>
                  <w:tcW w:w="16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9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27:00Z</dcterms:created>
  <dc:creator>Эмима</dc:creator>
  <dc:description/>
  <cp:keywords/>
  <dc:language>en-US</dc:language>
  <cp:lastModifiedBy>212</cp:lastModifiedBy>
  <cp:lastPrinted>2015-09-14T11:31:00Z</cp:lastPrinted>
  <dcterms:modified xsi:type="dcterms:W3CDTF">2015-10-17T11:50:00Z</dcterms:modified>
  <cp:revision>10</cp:revision>
  <dc:subject/>
  <dc:title>РАБОЧАЯ ПРОГРАММА</dc:title>
</cp:coreProperties>
</file>